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A - 2] [\z A /] [\w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A - 2] [\z A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an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k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�ag�m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budd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vajj�su viharati bha�ag�me. Tatra kho bhagav� bhikkh� �mantesi bhikkhavoti. Bhadanteti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bhikkhave dhamm�na� ananubodh� appa�ivedh� evamida� d�ghamaddh�na� sandh�vita� sa�sarita� mama�ceva tumh�ka�ca. Katamesa� catun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ssa bhikkhave s�lassa ananubodh� appa�ivedh� evamida� d�ghamaddh�na� sandh�vita� sa�sarita� mama�ceva tumh�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ssa bhikkhave sam�dhissa ananubodh� appa�ivedh� evamida� d�ghamaddh�na� sandh�vita� sa�sarita� mama�ceva tumh�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ya bhikkhave pa���ya ananubodh� appa�ivedh� evamida� d�ghamaddh�na� sandh�vita� sa�sarita� mama�ceva tumh�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ya bhikkhave vimuttiy� ananubodh� appa�ivedh� evamida� d�ghamaddh�na� sandh�vita� sa�sarita� mama�ceva tumh�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ida� bhikkhave ariya� s�la� anubuddha� pa�ividdha�. Ariyo sam�dhi anubuddho pa�ividdho. Ariy� pa��� anubuddh� pa�ividdh�. Ariy� vimutti anubuddh� pa�ividdh�. Ucchinn� bhavata�h� kh�� bhavanetti. Natthi'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la� sam�dhi pa��� ca vimutti ca anut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uddh� ime dhamm� gotamena yasas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i buddho abhi���ya dhammamakkh�si bhikk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aro satth� cakkhum� parinibbu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pat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t�hi bhikkhave dhammehi asamann�gato imasm� dhammavinay� papatito'ti vucc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ena bhikkhave s�lena asamann�gato imasm� dhammavinay� papati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ena bhikkhave sam�dhin� asamann�gato imasm� dhammavinay� papati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ya bhikkhave pa���ya asamann�gato imasm� dhammavinay� papati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ya bhikkhave vimuttiy� asamann�gato imasm� dhammavinay� papati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asamann�gato imasm� dhammavinay� papati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imasm� dhammavinay� appapatito'ti1 vucc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ena bhikkhave s�lena samann�gato imasm� dhammavinay� appapati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ena bhikkhave sam�dhin� samann�gato imasm� dhammavinay� appapati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ya bhikkhave pa���ya samann�gato imasm� dhammavinay� appapati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patito 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ya bhikkhave vimuttiy� samann�gato imasm� dhammavinay� appapati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imasm� dhammavinay� appapatito'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ut� patanti patit� giddh� ca punar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kicca�1 rata� ramma� sukhen�nv�gata� sukh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kha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t�hi bhikkhave dhammehi samann�gato b�lo avyatto asappuriso khata� upahata� att�na� pariharati. S�vajjo [PTS Page 003] [\q   3/]      ca hoti s�nuvajjo vi���na�. Bahu� ca a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ava��rahass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va��rahassa a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appas�dan�ye �h�ne pas�da� upad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pas�dan�ye �h�ne appas�da� upad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b�lo avyatto asappuriso khata� upahata� att�na� pariharati. S�vajjo ca hoti s�nuvajjo vi���na�. Bahu� ca a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pa�ito viyatto sappuriso akkhata� anupahata� att�na� pariharati. Anavajjo ca hoti ananuvajjo vi���na�. Bahu� ca 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ava��rahassa a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va��rahass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appas�dan�ye �h�ne appas�da� upad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vicca pariyog�hetv� pas�dan�ye �h�ne pas�da� upada�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kicc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pa�ito viyatto sappuriso akkhata� anupahata� att�na� pariharati. Anavajjo ca hoti ananuvajjo vi���na�. Bahu� 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nindiya� pasa�sati ta� v� nindati yo pasa�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�ti mukhena so kali� kalin� tena sukh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pamatto aya� kali yo akkhesu dhanapar�j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pi sah�pi attan� ayameva mahantataro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ugatesu mana� pado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ta� sahass�na� nirabbud�na� chatti�sati� 2 pa�ca ca abbu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 yamariyagarah� 3 niraya� upeti v�ca� mana�ca pa�idh�ya p�p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kha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usu bhikkhave micch� pa�ipajjam�no b�lo avyatto asappuriso khata� upahata� att�na� pariharati. S�vajjo ca hoti s�nuvajjo vi���na�. Bahu� ca apu��a� pasavati. Katamesu catus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i bhikkhave micch� pa�ipajjam�no b�lo avyatto asappuriso khata� upahata� att�na� pariharati. S�vajjo ca hoti s�nuvajjo vi���na�. Bahu� 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ri bhikkhave micch� pa�ipajjam�no b�lo avyatto asappuriso khata� upahata� att�na� pariharati. S�vajjo ca hoti s�nuvajjo vi���na�. Bahu� 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 bhikkhave micch� pa�ipajjam�no b�lo avyatto asappuriso khata� upahata� att�na� pariharati. S�vajjo ca hoti s�nuvajjo vi���na�. Bahu� 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�vake bhikkhave micch� pa�ipajjam�no b�lo avyatto asappuriso khata� upahata� att�na� pariharati. S�vajjo ca hoti s�nuvajjo vi���na�. Bahu� 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u kho bhikkhave catusu micch� pa�ipajjam�no b�lo avyatto asappuriso khata� upahata� att�na� pariharati. S�vajjo ca hoti s�nuvajjo vi���na�. Bahu� ca a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sugatesu na mana� pas�daye s�mu. 2. Chatti�sati machasa�. Chatti�sa ca [PTS, 3.] Yamariya� garahiya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u bhikkhave samm� pa�ipajjam�no pa�ito viyatto sappuriso akkhata� anupahata� att�na� pariharati. Anavajjo ca hoti ananuvajjo vi���na�. Bahu� ca pu��a� pasavati. Katamesu catus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i bhikkhave samm� pa�ipajjam�no pa�ito viyatto sappuriso akkhata� anupahata� att�na� pariharati. Anavajjo ca hoti ananuvajjo vi���na�. Bahu� ca 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ri bhikkhave samm� pa�ipajjam�no pa�ito viyatto sappuriso akkhata� anupahata� att�na� pariharati. Anavajjo ca hoti ananuvajjo vi���na�. Bahu� ca 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 bhikkhave samm� pa�ipajjam�no pa�ito viyatto sappuriso akkhata� anupahata� att�na� pariharati. Anavajjo ca hoti ananuvajjo vi���na�. Bahu� ca 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�vake bhikkhave samm� pa�ipajjam�no pa�ito viyatto sappuriso akkhata� anupahata� att�na� pariharati. Anavajjo ca hoti ananuvajjo vi���na�. Bahu� ca 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u kho bhikkhave catusu samm� pa�ipajjam�no pa�ito viyatto sappuriso akkhata� anupahata� att�na� pariharati. Anavajjo ca hoti ananuvajjo vi���na�. Bahu� 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�tari pitari c�pi yo micch� pa�i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 ca sambuddhe atha v� tassa s�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ca so pasavati apu��a� t�dis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�ya adhammacariy�ya m�t�pitusu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na� garahanti pecc�p�ya�c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�tari pitari c�pi yo samm� pa�i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 ca sambuddhe atha v� tassa s�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 bahu�ca so pasavati pu��ampi t�dis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�ya dhammacariy�ya m�t�pitusu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ceva na� pasa�santi pecca sagge ca mo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uso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otag�m� puggalo, pa�isotag�m� puggalo, �hitatto puggalo, ti��o p�ra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nusotag�m� puggalo? Idha bhikkhave ekacco puggalo k�me ca pa�isevati, p�pa�ca kamma� karoti, aya� vuccati bhikkhave anusotag�m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a�isotag�m� puggalo? Idha bhikkhave ekacco puggalo k�me na pa�isevati, p�pa�ca kamma� na karoti, sah�pi dukkhena sah�pi domanassena assumukho'pi rudam�no paripu��a� parisuddha� brahmacariya� carati. Aya� vuccati bhikkhave pa�isotag�m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�hitatto puggalo? Idha bhikkhave ekacco puggalo pa�canna� orambh�giy�na� sa��ojan�na� parikkhay� opap�tiko hoti, tattha parinibb�y� an�vattidhammo tasm� lok�. Aya� vuccati bhikkhave �hitatt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ti��o p�ragato thale ti��hati br�hma�o? [PTS Page 006] [\q   6/]      idha bhikkhave ekacco puggalo �sav�na� khay� an�sava� cetovimutti� pa���vimutti� di��heva dhamme saya� abhi��� sacchikatv� upasampajja viharati. Aya� vuccati bhikkhave puggalo ti��o p�ra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e keci k�mesu asa��at� jan� av�tar�g� idha k�ma bho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j�tijar�pag�hino ta�h�dhipann� anusot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sm� hi dh�ro idhupa��hit�sat� k�me ca p�pe ca asev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pi dukkhena jaheyya k�me pa�isotag�m�ti tam�hu pugg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o ve kiles�ni pah�ya pa�ca paripu��asekho apah�n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vasippatto sam�hitindriyo sa ve �hitatto'ti naro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arovar� yassa samecca dhamm� vidh�pit� atthagat� na 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dag� vusitabrahmacariyo lokantag� p�ragato'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assu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uto sutena anupapanno, appassuto sutena upapanno, bahussuto sutena anupapanno, bahussuto sutena upa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ppassuto hoti sutena anupapanno? Idha bhikkhave ekaccassa puggalassa appaka� suta� hoti sutta� geyya� vyokara�a� g�th� 1 ud�na� itivuttaka� j�taka� abbhutadhamma� vedalla�. So tassa appakassa sutassa na atthama���ya na dhammama���ya na dhamm�nudhammapa�ipanno hoti. Eva� kho bhikkhave puggalo appassuto hoti sutena anupa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ppassuto hoti sutena upapanno? [PTS Page 007] [\q   7/]      idha bhikkhave ekaccassa puggalassa appaka� suta� hoti sutta� geyya� veyy�kara�a� g�th� ud�na� itivuttaka� j�taka� abbhutadhamma� vedalla�. So tassa appakassa sutassa atthama���ya dhammama���ya dhamm�nudhammapa�ipanno hoti. Eva� kho bhikkhave puggalo appassuto hoti, sutena upa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ggalo bahussuto hoti sutena anupapanno? Idha bhikkhave ekaccassa puggalassa bahu�2 suta� hoti sutta� geyya� veyy�kara�a� g�th� u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vuttaka� j�taka� abbhutadhamma� vedalla�. So tassa bahukassa sutassa na atthama���ya na dhammama���ya na dhamm�nudhamma pa�ipanno hoti. Eva� kho bhikkhave puggalo bahussuto hoti, sutena anupa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�th�. Machasa�. 2. Bahuk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. [\x  1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bahussuto hoti sutena upapanno? Idha bhikkhave ekaccassa puggalassa bahu� suta� hoti sutta� geyya� veyy�kara�a� g�th� ud�na� itivuttaka� j�taka� abbhutadhamma� vedalla�. So tassa bahukassa sutassa atthama���ya dhammama���ya dhamm�nudhammapa�ipanno hoti. Eva� kho bhikkhave puggalo bahussuto hoti sutena upa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ppassuto'pi ce hoti s�lesu a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ena na� garahanti s�lato ca sut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ppassutopi ce hoti s�lesu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to na� pasa�santi n�ssa sampajjat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Bahussutopi ce hoti s�lesu a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to na� garahanti tassa sampajjat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[PTS Page 008] [\q   8/]      bahussutopi ce hoti s�lesu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ena na� pasa�santi s�lato ca sut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Bahussuta� dhammadhara� sappa��a� buddha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� jambonadasseva ko ta� ninditumar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 na� pasa�santi brahmun�pi pasa�s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1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bhen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tt�ro'me bhikkhave puggal� viyatt� vin�t� vis�rad� bahussut� dhammadhar� dhamm�nudhammapa�ipann� sa�gha� sobhe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bhikkhave viyatto vin�to vis�rado bahussuto dhammadharo dhamm�nudhammapa�ipanno sa�gha� sob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bhikkhave viyatt� vin�t� vis�rad� bahussut� dhammadhar� dhamm�nudhammapa�ipann� sa�gha� sob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o bhikkhave viyatto vin�to vis�rado bahussuto dhammadharo dhamm�nudhammapa�ipanno sa�gha� sob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 bhikkhave viyatt� vin�t� vis�rad� bahussut� dhammadhar� dhamm�nudhammapa�ipann� sa�gha� sob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viyatt� vin�t� vis�rad� bahussut� dhammadhar� dhamm�nudhammapa�ipann� sa�gha� sobh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Yo hoti viyatto ca vis�rad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dhammadharo c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sa hoti anudhamma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t�diso vuccati sa�ghasob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hikkhu ca s�lasampanno bhikkhun� ca bahuss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o ca yo saddho y� ca saddh� up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kho sa�gha� sobhenti ete hi sa�ghasobh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�rajj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tt�rim�ni bhikkhave tath�gatassa ves�rajj�ni yehi ves�rajjehi samann�gato tath�gato �sabha� �h�na� pa�ij�n�ti, [PTS Page 009] [\q   9/]      paris�su s�han�da� nadati, brahmacakka� pavattet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�sambuddhassa te pa�ij�nato ime dhamm� anabhisambuddh�ti" tatra vata ma� sama�o v� br�hma�o v� devo v� m�ro v� brahm� v� koci v� lokasmi� sahadhammena pa�icodessat�ti nimittameta� bhikkhave na samanupass�mi. Etampaha� bhikkhave nimitta� asamanupassanto khemappatto abhayappatto ves�rajjappatto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h��savassa te pa�ij�nato ime �sav� aparikkh��ti" tatra vata ma� sama�o v� br�hma�o v� devo v� m�ro v� brahm� v� koci v� lokasmi� sahadhammena pa�icodessat�ti nimittameta� bhikkhave na samanupass�mi. Etampaha� bhikkhave nimitta� asamanupassanto khemappatto abhayappatto ves�rajjappatto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kho pana te antar�yik� dhamm� vutt�. Te pa�isevato n�la� antar�y�y�ti" tatra vata ma� sama�o v� br�hma�o v� devo v� m�ro v� brahm� v� koci v� lokasmi� sahadhammena pa�icodessat�ti nimittameta� bhikkhave na samanupass�mi. Etampaha� bhikkhave nimitta� asamanupassanto khemappatto abhayappatto ves�rajjappatto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 kho pana te atth�ya dhammo desito so na niyy�ti takkarassa samm� dukkhakkhay�y�ti" tatra vata ma� sama�o v� br�hma�o v� devo v� m�ro v� brahm� v� koci v� lokasmi� sahadhammena pa�icodessat�ti nimittameta� bhikkhave na samanupass�mi. Etampaha� bhikkhave nimitta� asamanupassanto khemappatto abhayappatto ves�rajjappatto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tath�gatassa ves�rajj�ni yehi ves�rajjehi samann�gato tath�gato �sabha� �h�na� pa�ij�n�ti, paris�su s�han�da� nadati, brahmacakka� pavatt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Ye keci'me v�dapath� puthussit� yannissit� sama�abr�hma� ca tath�gata� patv� na te bhavanti vis�rada� v�dapath�tivattin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o dhammacakka� abhibhuyya keval� 2 pavattay� sabbabh�t�nukam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�disa� devamanussase��ha� satt� namassanti bhavassa p�rag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�h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[PTS Page 010] [\q  10/]      catt�ro'me bhikkhave ta�hupp�d� yattha bhikkhuno ta�h� uppajjam�n� uppajja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hetu v� bhikkhave bhikkhuno ta�h� uppajjam�n� uppajjati. Pi�ap�tahetu v� bhikkhave bhikkhuno ta�h� uppajjam�n� uppajjati. Sen�sanahetu v� bhikkhave bhikkhuno ta�h� uppajjam�n� uppajjati. Itibhav�bhavahetu v� bhikkhave bhikkhuno ta�h� uppajjam�n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att�ro ta�hupp�d� yatra bhikkhuno ta�h� uppajj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a�h�dutiyo puriso d�ghamaddh�na sa�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bh�va��ath�bh�v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Etam�d�nava� �atv� ta�ha� dukkhass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ta�ho an�d�no sato bhikkhu paribbaj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att�ro'me bhikkhave yog�. Katame catt�ro? K�mayogo bhavayogo di��hiyogo avijj�yo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k�mayogo? Idha bhikkhave ekacco k�m�na� samudaya�ca atthagama�ca ass�da�ca �d�nava�ca nissara�a�ca yath�bh�ta� nappaj�n�ti. Tassa k�m�na� samudaya�ca atthagama�ca ass�da�ca �d�nava�ca nissara�a�ca yath�bh�ta� appaj�nato yo k�mesu k�mar�go k�manandi k�masineho k�mamucch� k�mapip�s� k�mapariho k�majjhos�na� k�mata�h� s�nuseti. Aya� vuccati bhikkhave k�mayogo. (Iti k�may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dapath�tivatt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valo  machasa�. Kevala�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yogo ca katha� hoti? Idha bhikkhave ekacco bhav�na� samudaya�ca atthagama�ca ass�da�ca �d�nava�ca nissara�a�ca yath�bh�ta� nappaj�n�ti. Tassa bhav�na� samudaya�ca atthagama�ca ass�da�ca �d�nava�ca nissara�a�ca yath�bh�ta� appaj�nato yo bhavesu bhavar�go bhavanandi bhavasineho bhavamucch� bhavapip�s� bhavapariho bhavajjhos�na� bhavata�h� s�nuseti. Aya� vuccati bhikkhave bhavayogo. (Iti k�mayogo bhavay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yogo ca katha� hoti? Idha bhikkhave ekacco di��h�na� samudaya�ca atthagama�ca ass�da�ca �d�nava�ca nissara�a�ca yath�bh�ta� nappaj�n�ti. Tassa di��h�na� samudaya�ca atthagama�ca ass�da�ca �d�nava�ca nissara�a�ca yath�bh�ta� appaj�nato [PTS Page 011] [\q  11/]      yo di��hisu di��hir�go di��hinandi di��hisineho di��himucch� di��hipip�s� di��hipariho di��hiajjhos�na� di��hita�h� s�nuseti. Aya� vuccati bhikkhave di��hiyogo. (Iti k�mayogo bhavayogo di��hiy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ogo ca katha� hoti? Idha bhikkhave ekacco channa� phass�yatan�na� samudaya�ca atthagama�ca ass�da�ca �d�nava�ca nissara�a�ca yath�bh�ta� nappaj�n�ti. Tassa channa� phass�yatan�na� samudaya�ca atthagama�ca ass�da�ca �d�nava�ca nissara�a�ca yath�bh�ta� appaj�nato y� chasu phass�yatanesu avijj� a����a� s�nuseti, aya� vuccati bhikkhave avijj�yogo. (Iti k�mayogo bhavayogo di��hiyogo avijj�yog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utto p�pakehi akusalehi dhammehi sa�kilesikehi ponobhavikehi sadarehi dukkhavip�kehi �yati� j�tijar�mara�ikehi, tasm� ayogakkhem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yo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'me bhikkhave visa�yog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yogavisa�yogo bhavayogavisa�yogo di��hiyogavisa�yogo avijj�yogavisa�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k�mayogavisa�yogo? Idha bhikkhave ekacco k�m�na� samudaya�ca atthagama�ca ass�da�ca �d�nava�ca nissara�a�ca yath�bh�ta� paj�n�ti. Tassa k�m�na� samudaya�ca atthagama�ca ass�da�ca �d�nava�ca nissara�a�ca yath�bh�ta� paj�nato yo k�mesu k�mar�go k�manandi k�masineho k�mamucch� k�mapip�s� k�mapariho k�majjhos�na� k�mata�h� s� n�nuseti. Aya� vuccati bhikkhave k�mayogavisa�yogo. (Iti k�mayogavisa�yog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yogavisa�yogo ca katha� hoti? Idha bhikkhave ekacco bhav�na� samudaya�ca atthagama�ca ass�da�ca �d�nava�ca nissara�a�ca yath�bh�ta� paj�n�ti. Tassa bhav�na� samudaya�ca atthagama�ca ass�da�ca �d�nava�ca nissara�a�ca yath�bh�ta� paj�nato yo bhavesu bhavar�go bhavanandi bhavasineho bhavamucch� bhavapip�s� bhavapariho bhavajjhos�na� bhavata�h� s� n�nuseti. Aya� vuccati bhikkhave bhavayogavisa�yogo. (Iti k�mayogavisa�yogo bhavayogavisa�yog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yogavisa�yogo ca katha� hoti? Idha bhikkhave ekacco di��h�na� samudaya�ca atthagama�ca ass�da�ca �d�nava�ca [PTS Page 012] [\q  12/]      nissara�a�ca yath�bh�ta� paj�n�ti. Tassa di��h�na� samudaya�ca atthagama�ca ass�da�ca �d�nava�ca nissara�a�ca yath�bh�ta� paj�nato yo di��h�su di��hir�go di��hinandi di��himucch� di��hipip�s� di��hipariho di��hiajjhos�na� di��hita�h� s� n�nuseti. Aya� vuccati bhikkhave di��hiyogavisa�yogo. (Iti k�mayogavisa�yogo bhavayogavisa�yogo di��hiyogavisa�yog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ogavisa�yogo ca katha� hoti? Idha bhikkhave ekacco channa� phass�yatan�na� samudaya�ca atthagama�ca ass�da�ca �d�nava�ca nissara�a�ca yath�bh�ta� paj�n�ti. Tassa channa� phass�yatan�na� samudaya�ca atthagama�ca ass�da�ca �d�nava�ca nissara�a�ca yath�bh�ta� paj�nato y� chasu phass�yatanesu avijj� a����a� s� n�nuseti. Aya� vuccati bhikkhave avijj�yogavisa�yogo. (Iti k�mayogavisa�yogo bhavayogavisa�yogo di��hiyogavisa�yogo avijj�yogavisa�yog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yutto p�pakehi akusalehi dhammehi sa�kilesikehi ponobhavikehi sadarehi dukkhavip�kehi �yati� j�tijar�mara�ikehi. Tasm� yogakkhem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visa�yo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�mayogena sa�yutt� bhavayogen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yogena sa�yutt� avijj�ya purakk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 gacchanti sa�s�ra� j�timara�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e ca k�me pari���ya bhavayoga�ca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yoga� sam�hacca avijja�ca vir�j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yogavisa�yutt� te ve yog�tig� m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g�m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uddha� papatita� dve khata� anusota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 appassuto ca sobhenti ves�rajja� ta�h�yogena te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r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an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rato cepi bhikkhave bhikkhuno uppajjati k�mavitakk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avitakko v� vihi�s�vitakko v�. Ta�ca bhikkhu adhiv�seti, nappajahati, na vinodeti, na vyant�karoti, na anabh�va� gameti. Carampi bhikkhave bhikkhu evambh�to an�t�p� anott�p� satata� samita� kus�to h�naviriy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ssa cepi bhikkhave bhikkhuno uppajjati k�mavitakk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avitakko v� vihi�s�vitakko v�. Ta�ca bhikkhu adhiv�seti, nappajahati, na vinodeti, na vyant�karoti, na anabh�va� gameti. �hitopi bhikkhave bhikkhu evambh�to an�t�p� anott�p� satata� samita� kus�to h�naviriy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innassa cepi bhikkhave bhikkhuno uppajjati k�mavitakk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avitakko v� vihi�s�vitakko v�. Ta�ca bhikkhu adhiv�seti, nappajahati, na vinodeti, na vyant�karoti, na anabh�va� gameti. Nisinnopi bhikkhave bhikkhu evambh�to an�t�p� anott�p� satata� samita� kus�to h�naviriy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�nassa cepi bhikkhave bhikkhuno j�garassa uppajjati k�mavitakko v� vy�p�davitakko v� vihi�s�vitakko v�. Ta�ca bhikkhu adhiv�seti, nappajahati, na vinodeti, na vyant�karoti, na anabh�va� gameti. Say�nopi bhikkhave bhikkhu j�garo evambh�to an�t�p� anott�p� satata� samita� kus�to h�naviriy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to cepi bhikkhave bhikkhuno uppajjati k�mavitakk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avitakko v� vihi�s�vitakko v�. Ta�ca bhikkhu n�dhiv�seti, pajahati vinodeti, vyant�karoti, anabh�va� gameti. Carampi bhikkhave bhikkhu evambh�to �t�p� ott�p� satata� samita� �raddhaviriyo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ssa cepi bhikkhave bhikkhuno uppajjati k�mavitakk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avitakko v� vihi�s�vitakko v�. Ta�ca bhikkhu n�dhiv�seti pajahati vinodeti vyant�karoti anabh�va� gameti. �hitopi bhikkhave bhikkhu evambh�to �t�p� ott�p� satata� samita� �raddhaviriyo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innassa cepi bhikkhave bhikkhuno uppajjati k�mavitakk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avitakko v� vihi�s�vitakko v�. Ta�ca bhikkhu n�dhiv�seti pajahati vinodeti vyant�karoti anabh�va� gameti. Nisinnopi bhikkhave bhikkhu evambh�to �t�p� ott�p� satata� samita� �raddhaviriyo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�nassa cepi bhikkhave bhikkhuno j�garassa uppajjati k�mavitakko v� vy�p�davitakko v� vihi�s�vitakko v�. Ta� ca bhikkhu n�dhiv�seti pajahati, vinodeti, byant�karoti, [PTS Page 014] [\q  14/]      anabh�va� gameti. Say�nopi bhikkhave bhikkhu j�garo evambh�to �t�p� ott�p� satata� samita� �raddhaviriyo pahitatto'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ara� v� yadi v� ti��ha� nisinno udav� 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itakka� vitakketi p�paka� gehani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Kummagga� pa�ipanno so mohaneyyesu m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t�diso bhikkhu phu��hu�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o cara� v� ti��ha� v� nisinno udav� 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� samayitv�na vitakk�pasam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bbo so t�diso bhikkhu phu��hu� sambodhimu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mpannas�l� bhikkhave viharatha sampannap�timokkh�. P�timokkhasa�varasa�vut� viharatha �c�ragocarasampann� a�umattesu vajjesu bhayadass�vino. Sam�d�ya sikkhatha sikkh�padesu. Sampannas�l�n�� vo bhikkhave viharata� sampannap�timokkh�na� p�timokkhasa�varasa�vut�na� viharata� �c�ragocarasampann�na� a�umattesu vajjesu bhayadass�v�na� sam�d�ya sikkhata� sikkh�padesu, kimassa uttari� kara�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to cepi bhikkhave bhikkhuno abhijjh� vy�p�do v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. Th�namiddha� uddhaccakukkucca� vicikicch� pah�� hoti. �raddha� hoti viriya� asall�na�. Upa��hit� sati apammu��h�. Passaddho k�yo as�raddho. Sam�hita� citta� ekagga�. Carampi bhikkhave bhikkhu evambh�to �t�p� ott�p� satata� samita� �raddhaviriyo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ssa cepi bhikkhave bhikkhuno abhijjh� vy�p�do vigato hoti. Th�namiddha� uddhaccakukkucca� vicikicch� pah�� hoti. �raddha� hoti viriya� asall�na�. Upa��hit� sati apammu��h�. Passaddho k�yo as�raddho. Sam�hita� citta� ekagga�. �hitopi bhikkhave bhikkhu evambh�to �t�p� ott�p� satata� samita� �raddhaviriyo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ssa cepi bhikkhave bhikkhuno abhijjh� vy�p�do vigato hoti. Th�namiddha� uddhaccakukkucca� vicikicch� pah�� hoti. �raddha� hoti viriya� asall�na�. Upa��hit� sati apammu��h�. 1 Passaddho k�yo as�raddho. Sam�hita� citta� ekagga�. Nisinnopi bhikkhave bhikkhu evambh�to �t�p� ott�p� satata� samita� [PTS Page 015] [\q  15/]      �raddhaviriyo pahita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�nassa cepi bhikkhave bhikkhuno j�garassa abhijjh� vy�p�do vigato hoti. Th�namiddha� uddhaccakukkucca� vicikicch� pah�� hoti. �raddha� hoti viriya� asall�na�. Upa��hit� sati apammu��h�. Passaddho k�yo as�raddho. Sam�hita� citta� ekagga�. Say�nopi bhikkhave bhikkhu j�garo evambh�to �t�p� ott�p� satata� samita� �raddhaviriyo pahitatto'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ta� care yata� ti��he yata� acche yata� 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a� sammi�jaye bhikkhu yatameva na� pas�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Uddha� tiriya� ap�c�na� y�vat� jagato 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vekkhit� ca dhamm�na� khandh�na� udayabb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Cetosamathas�m�ci� sikkham�na� sad� s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ta� pahitatto'ti �hu bhikkhu� tath�vi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2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d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tt�rim�ni bhikkhave sammappadh�n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nuppann�na� p�pak�na� akusal�na� dhamm�na� anupp�d�ya chanda� janeti, v�yamati, viriya� �rabhati,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�na� p�pak�na� akusal�na� dhamm�na� pah��ya chanda� janeti, v�yamati, viriya� �rabhati,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�na� kusal�na� dhamm�na� upp�d�ya chanda� janeti, v�yamati, viriya� �rabhati,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�na� kusal�na� dhamm�na� �hitiy� asammos�ya bh�yobh�v�ya vepull�ya bh�van�ya p�rip�riy� chanda� janeti, v�yamati, viriya� �rabhati,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sammappadh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mm��h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. [\x  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ammappadh�n� m�radheyy�dhibh�t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sit� j�timara�abhayassa 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usit� jetv�na m�ra� sav�hini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nej� (sabba�) namucibala� up�tivatt� te sukh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varappad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[PTS Page 016] [\q  16/]      catt�rim�ni bhikkhave padh�n�ni, katam�ni catt�ri? Sa�varappadh�na� pah��appadh�na�, bh�vanappadh�na�, anurakkha�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a�varappadh�na�? Idha bhikkhave bhikkhu cakkhun� r�pa� disv� na nimittagg�h� hoti n�nuvya�janagg�h�, yatv�dhikara�ameta� cakkhundriya� asa�vuta� viharanta� abhijjh� domanass� p�pak� akusal� dhamm� anv�ssaveyyu�, tassa sa�var�ya pa�ipajjati, rakkhati cakkhundriya�, cakkhundriye sa�vara� �pajjati. Sotena sadda� sutv� na nimittagg�h� hoti n�nuvya�janagg�h�, yatv�dhikara�ameta� sotindriya� asa�vuta� viharanta� abhijjh� domanass� p�pak� akusal� dhamm� anv�ssaveyyu�, tassa sa�var�ya pa�ipajjati, rakkhati sotindriya�, sotindriye sa�vara� �pajjati. Gh��ena gandha� gh�yitv� na nimittagg�h� hoti n�nuvya�janagg�h�, yatv�dhikara�ameta� gh��indriya� asa�vuta� viharanta� abhijjh� domanass� p�pak� akusal� dhamm� anv�ssaveyyu�, tassa sa�var�ya pa�ipajjati, rakkhati gh��indriya�, gh��indriye sa�vara� �pajjati. Jivh�ya rasa� s�yitv� na nimittagg�h� hoti n�nuvya�janagg�h�, yatv�dhikara�ameta� jivhindriya� asa�vuta� viharanta� abhijjh� domanass� p�pak� akusal� dhamm� anv�ssaveyyu�, tassa sa�var�ya pa�ipajjati, rakkhati jivhindriya�, jivhindriye sa�vara� �pajjati. K�yena pho��habba� phusitv� na nimittagg�h� hoti n�nuvya�janagg�h�, yatv�dhikara�ameta� k�yindriya� asa�vuta� viharanta� abhijjh� domanass� p�pak� akusal� dhamm� anv�ssaveyyu�, tassa sa�var�ya pa�ipajjati, rakkhati k�yindriya�, k�yindriye sa�vara� �pajjati. Manas� dhamma� vi���ya na nimittagg�h� hoti n�nuvya�janagg�h�, yatv�dhikara�ameta� manindriya� asa�vuta� viharanta� abhijjh� domanass� p�pak� akusal� dhamm� anv�ssaveyyu�, tassa sa�var�ya pa�ipajjati, rakkhati manindriya�, manindriye sa�vara� �pajjati. Ida� vuccati bhikkhave sa�var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pah��appadh�na�? Idha bhikkhave bhikkhu uppanna� k�mavitakka� n�dhiv�seti, pajahati, vinodeti, vyant�karoti, anabh�va� gameti. Uppanna� vy�p�davitakka� n�dhiv�seti, pajahati, vinodeti, vyant�karoti, anabh�va� gameti. Uppanna� vihi�s�vitakka� n�dhiv�seti, pajahati, vinodeti, vyant�karoti, anabh�va� gameti. Uppannuppanne p�pake akusale dhamme n�dhiv�seti, pajahati, vinodeti, byant�karoti anabh�va� gameti. Ida� vuccati bhikkhave pah��appadh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radheyy�bhibh�t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v�han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bh�vanappadh�na�? Idha bhikkhave bhikkhu satisambojjha�ga� bh�veti vivekanissita� vir�ganissita� nirodhanissita� vossaggapari�mi�.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Ida� vuccati bhikkhave bh�van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 katama�ca bhikkhave anurakkha�appadh�na�? Idha bhikkhave bhikkhu uppanna� bhaddaka� sam�dhinimitta� anurakkhati a��hikasa��a� pulavakasa��a� vin�lakasa��a� vipubbakasa��a� vicchiddakasa��a� uddhum�takasa��a�. Ida� vuccati bhikkhave anurakkha�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padh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�varo ca pah��a�ca bh�van� anura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padh�n� catt�ro desit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bhikkhu idh�t�p� khaya� dukkhassa p�pu�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gapa��at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tasso im� bhikkhave aggapa��attiyo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attabh�v�na� yadida� r�hu asuri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k�mabhog�na� yadida� r�j� mand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�dhipateyy�na� yadida� m�ro p�p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e bhikkhave loke sam�rake sabrahmake sassama�abr�hma�iy� paj�ya sadevamanuss�ya tath�gato aggamakkh�yati araha� samm�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 kho bhikkhave catasso aggapa��attiy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R�hagga�1 attabh�v�na� mandh�t� k�mabhog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o �dhipateyy�na� iddhiy� yasas� j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Uddha� tiriya� ap�c�na� y�vat� jagato 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sa lokassa buddho agga� pavucc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hugg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khu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att�rim�ni bhikkhave sokhumm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r�pasokhummena samann�gato hoti paramena, tena ca r�pasokhummena a��a� r�pasokhumma� uttaritara� v� pa�tatara� v� na samanupassati. Tena ca r�pasokhummena a��a� r�pasokhumma� uttaritara� v� pa�tatara� v� na p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okhummena [PTS Page 018] [\q  18/]      samann�gato hoti paramena. Tena ca vedan�sokhummena a��a� vedan�sokhumma� uttaritara� v� pa�tatara� v� na samanupassati. Tena ca vedan�sokhummena a��a� vedan�sokhumma� uttaritara� v� pa�tatara� v� na p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sokhummena samann�gato hoti paramena. Tena ca sa���sokhummena a��a� sa���sokhumma� uttaritara� v� pa�tatara� v� na samanupassati. Tena ca sa���sokhummena a��a� sa���sokhumma� uttaritara� v� pa�tatara� v� na p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sokhummena samann�gato hoti paramena. Tena ca sa�kh�ra sokhummena a��a� sa�kh�rasokhumma� uttaritara� v� pa�tatara� v� na samanupassati. Tena ca sa�kh�rasokhummena a��a� sa�kh�ra sokhumma� uttaritara� v� pa�tatara� v� na p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sokhumm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R�pasokhummata� �atv� vedan�na�c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yato samudeti attha� gacchati yatth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a�kh�re parato �atv� dukkhato no ca a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sammaddaso bhikkhu santo santipad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ti antima� deha� jetv� m�ra� sav�hin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a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att�rim�ni bhikkhave agatigaman�ni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. Dos�gati� gacchati. Moh�gati� gacchati. Bhay�gati� gacchati. Im�ni kho bhikkhave catt�ri agatigam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Chand� dos� bhay� moh� yo dhamma� a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�yati tassa yaso k�lapakkheva candi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2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�ga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att�rim�ni bhikkhave n�gatigaman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. Na dos�gati� gacchati. Na moh�gati� gacchati. Na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n�gatigam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Chand� dos� bhay� moh� yo dhamma� n�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rati tassa yaso sukkapakkheva candi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tin�ga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att�rim�ni bhikkhave agatigaman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19] [\q  19/]      chand�gati� gacchati. Dos�gati� gacchati. Moh�gati� gacchati. Bhay�gat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agatigam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m�ni bhikkhave n�gatigaman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�gati� gacchati. Na dos�gati� gacchati. Na moh�gati� gacchati. Na bhay�gat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n�gatigam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Chand� dos� bhay� moh� yo dhamma� a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�yati tassa yaso k�lapakkheva candi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Chand� dos� bhay� moh� yo dhamma� n�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rati tassa yaso sukkapakkheva candi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ttudde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at�hi bhikkhave dhammehi samann�gato bhattuddesak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. Dos�gati� gacchati. Moh�gati� gacchati.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bhattuddesak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bhattuddesako yath�bhata� nikkhitto eva� sagg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. Na dos�gati� gacchati. Na moh�gati� gacchati. Na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bhattuddesak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Ye keci k�mesu asa��at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ik� honti adhammag�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 ca dos� ca bhay� ca g�mi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akkas�vo 2 ca panes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vutta� sama�ena j�n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asm� hi te sappuris� pasa�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� ye na karonti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ados� na bhay� ca 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�ya ma�o ca panes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vutta� sama�ena j�n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� s�la� padh�n�n� sa�vara pa��atti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humma� tayo agati bhattuddes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nd� dos� moh� ca bhay� g�min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s� kasav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ruvel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uruve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[PTS Page 020] [\q  20/]      (eva� me suta�:) eka� samaya� bhagav� s�vatthiya� viharati jetavane an�thapi�ikassa �r�me. Tatra kho bhagav� bhikkh� �mantesi bhikkhavo'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�ha� bhikkhave samaya� uruvel�ya� vihar�mi najj� nera�jar�ya t�re ajap�lanigrodhe pa�ham�bhi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ikkhave rahogatassa patisall�nassa eva� cetaso parivitakko udap�di: dukkha� kho ag�ravo viharati appatisso. Kannu kho aha� sama�a� v� br�hma�a� v� sakkatv� garukatv� upaniss�ya vihareyyanti. Tassa mayha� bhikkhave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�rassa kho aha� s�lakkhandhassa p�rip�riy� a��a� sama�a� v� br�hma�a� v� sakkatv� garukatv� upaniss�ya vihareyya�, na kho pan�ha� pass�mi sadevake loke sam�rake sabrahmake sassama�abr�hma�iy� paj�ya sadevamanuss�ya a��a� sama�a� v� br�hma�a� v� attan� s�lasampannatara� yamaha� sakkatv� garukatv� upaniss�ya vih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�rassa kho aha� sam�dhikkhandhassa p�rip�riy� a��a� sama�a� v� br�hma�a� v� sakkatv� garukatv� upaniss�ya vihareyya�, na kho pan�ha� pass�mi sadevake loke sam�rake sabrahmake sassama�abr�hma�iy� paj�ya sadevamanuss�ya a��a� sama�a� v� br�hma�a� v� attan� sam�dhi sampannatara� yamaha� sakkatv� garukatv� upaniss�ya vih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�rassa kho aha� pa���kkhandhassa p�rip�riy� a��a� sama�a� v� br�hma�a� v� sakkatv� garukatv� upaniss�ya vihareyya�, na kho pan�ha� pass�mi sadevake loke sam�rake sabrahmake sassama�abr�hma�iy� paj�ya sadevamanuss�ya a��a� sama�a� v� br�hma�a� v� attan� pa���sampannatara� yamaha� sakkatv� garukatv� upaniss�ya vih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�rassa kho aha� vimuttikkhandhassa p�rip�riy� a��a� sama�a� v� br�hma�a� v� sakkatv� garukatv� upaniss�ya vihareyya�, na kho pan�ha� pass�mi sadevake loke sam�rake sabrahmake sassama�abr�hma�iy� paj�ya sadevamanuss�ya a��a� sama�a� v� br�hma�a� v� attan� vimuttisampannatara� yamaha� sakkatv� garukatv� upaniss�ya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yann�n�ha� yop�ya� dhammo may� abhisambuddho tameva dhamma� sakkatv� garukatv� upaniss�ya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. [\x  4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brahm� sahampati mama cetas� [PTS Page 021] [\q  21/]      cetoparivitakkama���ya seyyath�pi n�ma balav� puriso sammi�jita� 1 v� b�ha� pas�reyya, pas�rita� v� b�ha� sammi�jeyya, evameva� brahmaloke antarahito mama purat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brahm� sahampati eka�sa� uttar�sa�ga� karitv� dakkhi�a� j��uma�ala� puthuviya� nihantv� yen�ha� tena�jali� pa�metv� ma� etadavoca: evameta� bhagav� evameta� sugata, yepi te bhante ahesu� at�tamaddh�na� arahanto samm�sambuddh�. Tepi bhagavanto dhamma� yeva sakkatv� garukatv� upaniss�ya vihari�su. Yepi te bhante bhavisasanti an�gatamaddh�na� arahanto samm�sambuddh�, tepi bhagavanto dhamma� yeva sakkatv� garukatv� upaniss�ya viharissanti. Bhagav�pi bhante etarahi araha� samm�sambuddho dhamma� yeva sakkatv� garukatv� upaniss�y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rahm� sahampati. Ida� vatv� ath�par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e cabbhat�t� 2 sambuddh� ye ca buddh� an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etarahi sambuddho bahunna� sokan�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abbe saddhammagaruno viha�su vihar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viharissanti es� buddh�n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asm� hi atthak�mena mahattamabhika�k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o garuk�tabbo sara� buddh�na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ikkhave brahm� sahampati. Ida� vatv� ma� abhiv�detv� padakkhi�a� katv� tatthevantarad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khv�ha� bhikkhave brahmuno ca ajjhesana� viditv� attano ca patir�pa�, yop�ya� dhammo may� abhisambuddho tameva dhamma� sakkatv� garukatv� upaniss�ya vih�si�. Yato ca kho bhikkhave sa�ghopi mahattena samann�gato atha me sa�ghepi (tibba) g�r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utiya uruve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[PTS Page 022] [\q  22/]      ekamid�ha� bhikkhave samaya� uruvel�ya� vihar�mi najj� nera�jar�ya t�re ajap�lanigrodhe pa�ham�bhisambuddho. Atha kho bhikkhave sambahul� br�hma� ji�� vuddh� mahallak� addhagat� vayoanuppatt� yen�ha� tenupasa�kami�su. Upasa�kamitv� mama saddhi� sammodi�su. Sammodan�ya� katha� s�r��ya� v�tis�retv� ekamanta� nis�di�su. Ekamanta� nisinn� kho bhikkhave te br�hma� m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i�jita�  machasa�, 2. Ye ca at�t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. [\x  4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neta� 1 bho gotama na sama�o gotamo br�hma�e ji��e vuddhe mahallake addhagate vayoanuppatte abhiv�deti v� paccu��heti v� �sanena v� nimanteti. Tayida� bho gotama tatheva. Nahi bhava� gotamo br�hma�e ji��e vuddhe mahallake addhagate vayoanuppatte abhiv�deti v� paccu��heti v� �sanena v� nimanteti. Tayida� bho gotama na sampann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na vatime 2 �yasmanto j�nanti thera� v� therakara�e v� dhamme. Vuddho cepi bhikkhave hoti �s�tiko v� n�vutiko v� vassasatiko v� j�tiy�. So ca hoti ak�lav�d� abh�tav�d� anatthav�d� adhammav�d� avinayav�d� anidh�navati� v�ca� bh�sit� ak�lena anapadesa� apariyantavati� anatthasa�hita�. Atha kho so b�lo ther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ro cepi bhikkhave hoti yuv� susuk��akeso bhaddena yobbanena samann�gato pa�hamena vayas�. So ca hoti k�lav�d� bh�tav�d� atthav�d� dhammav�d� vinayav�d� nidh�navati� v�ca� bh�sit� k�lena s�padesa� pariyantavati� atthasa�hita�. Atha kho so pa�ito therotveva sa�kha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, bhikkhave therakara� dhamm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av� hoti p�timokkhasa�varasa�vuto viharati �c�ragocarasampanno a�umattesu vajjesu bhayadass�v� sam�d�ya sikkhati sikkh�padesu. Bahussuto [PTS Page 023] [\q  23/]      hoti sutadharo sutasannicayo. Ye te dhamm� �dikaly�� majjhekaly�� pariyos�nakaly�� s�tth� savya�jan� kevalaparipu��a� parisuddha� brahmacariya� abhivadanti. Tath�r�p�ssa dhamm� bahussut� honti dhat� vacas� paricit� manas�nupekkhit� di��hiy� suppa�iv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jh�n�na� �bhicetasik�na� di��hadhammasukhavih�r�na� nik�mal�bh� ho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therakara� dhamm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a�  si. 2. Nayime  machasa� na vata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o uddhatena cittena sampha�ca bahu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�hitasa�kappo asaddhammarato m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 so th�vareyyamh� p�padi��hi an�d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o ca s�lena sampanno sutav� pa�ibh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to thiradhammesu 1 pa���yattha� vi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g� sabbadhamm�na� akhilo pa�ibh�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Pah��aj�timara�o brahmacariyassa ke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vad�mi theroti yassa no santi 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� bhikkhu so theroti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Loko bhikkhave tath�gatena abhisambuddho. Lokasm� tath�gato visa�yutto. Lokasamudayo bhikkhave tath�gatena abhisambuddho. Lokasamudayo tath�gatassa pah��o. Lokanirodho bhikkhave tath�gatena abhisambuddho. Lokanirodho tath�gatassa sacchikato. Lokanirodhag�min�pa�ipad� bhikkhave tath�gatena abhisambuddh�. Lokanirodhag�min�pa�ipad� tath�gatassa bh�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sadevakassa lokassa sam�rakassa sabrahmakassa sassama�abr�hma�iy� paj�ya sadevamanuss�ya di��ha� suta� muta� vi���ta� patta� [PTS Page 024] [\q  24/]      pariyesita� anuvicarita� manas�, sabba� ta� tath�gatena abhisambuddha�. Tasm� tath�ga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bhikkhave ratti� tath�gato abhisambujjhati, ya�ca ratti� parinibb�yati, ya� etasmi� antare bh�sati lapati niddisati, sabba� ta� tatheva hoti. No a��ath�. Tasm� tath�ga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�d� bhikkhave tath�gato tath�k�r�, yath�k�r� tath�v�d�,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v�d� tath�k�r� yath�k�r� tath�v�d�. Tasm� tath�ga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e bhikkhave loke sam�rake sabrahmake sassama�abr�hma�iy� paj�ya sadevamanuss�ya tath�gato abhibh� anabhibh�to, a��adatthu daso vasavatt�. Tasm� tath�ga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abbaloka� 2 abhi���ya sabbaloke yath� t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avisa�yutto sabbaloke an�p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�ro dhammesu  machasa�. 2. Sabba� loka�  ma. Cha.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a ve sabb�bhibh� dh�ro sabbaganthappamo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��hassa param� santi nibb�na� akuto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"Esa kh��savo buddho an�ghocchinnasa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ammakkhaya� patto vimutto upadhisa�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Esa so bhagav� buddho esa s�ho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sa lokassa brahmacakka� pavattay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Iti devamanuss� ca ye buddha� sara�a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mma na� namassanti mahanta� v�tas�r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"Danto damayata� se��ho santo samayata� 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o mocayata� aggo ti��o t�rayata� va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Iti heta� namassanti mahanta� v�tas�r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mi� lokasmi� natthi te pa�ipuggal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�ak�r�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(Eva� me suta�:) eka� samaya� bhagav� s�kete viharati k��ak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 ya� bhikkhave sadevakassa lokassa sam�rakassa sabrahmakassa sassama�abr�hma�iy� paj�ya sadevamanuss�ya di��ha� suta� muta� vi���ta� patta� pariyesita� anuvicarita� manas�, tamaha� 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sadevakassa lokassa sam�rakassa sabrahmakassa sassama�abr�hma�iy� paj�ya sadevamanuss�ya di��ha� suta� muta� vi���ta� patta� pariyesita� anuvicarita� manas�, tamaha� abbha���si�. Ta� tath�gatassa vidita�. Ta� tath�gato na up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sadevakassa lokassa sam�rakassa sabrahmakassa sassama�abr�hma�iy� paj�ya sadevamanuss�ya di��ha� suta� muta� vi���ta� patta� pariyesita� anuvicarita� manas�, tamaha� j�n�m�ti vadeyya�, ta� mama assa m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sadevakassa lokassa sam�rakassa sabrahmakassa sassama�abr�hma�iy� paj�ya sadevamanuss�ya di��ha� suta� muta� vi���ta� patta� pariyesita� anuvicarita� manas�, tamaha� j�n�mi ca na ca j�n�m�ti vadeyya�, tampassa t�disameva. Tamaha� neva j�n�mi na naj�n�m�ti vadeyya�, ta� mama assa k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tath�gato da��h� da��habba� di��ha� na ma��ati. Adi��ha� na ma��ati. Da��habba� na ma��ati. Da��h�ra� na ma��ati. Sut� 1 sotabba� suta� na ma��ati. Asuta� na ma��ati. Sotabba na ma��ati. Sot�ra� na ma��ati. Mut� 2 motabba� muta� na ma��ati. Amuta� na ma��ati. Motabba� na ma��ati. Mot�ra� na ma��ati. Vi���t� 3 vi���tabba� vi���ta� na ma��ati. Avi���ta� na ma��ati. Vi���tabba� na ma��ati. Vi���t�ra� na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tath�gato di��hasutamutavi���tabbesu dhammesu t�d�yeva t�d�. Tamh� ca pana 4 t�ditamh� a��o t�d� uttaritaro v� pa�tataro v� natth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Ya� ki�ci di��ha� va suta� muta�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osita� saccamuta� par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u t�d� sayasa�vut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mus� v�pi para� dah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Eta� ca salla� pa�igacca 5 dis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osit� yattha paj� vis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mi pass�mi tatheva e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osita� natthi tath�gat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hmaca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ayida� bhikkhave brahmacariya� vussati janakuhanattha�, na janalapanattha�, na l�bhasakk�rasilok�nisa�sattha�, na itiv�dappamokkh�nisa�sattha�, na iti ma� jano j�n�t�ti. Atha kho ida� bhikkhave brahmacariya� vussati sa�varattha�, pah��attha�, vir�gattha�, nirodhatt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a�varattha� pah��attha� brahmacariya� an�ti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sayi so bhagav� nibab�nogadh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Esa maggo mahantehi anuy�to mahes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a� pa�ipajjanti yath� buddhena 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� karissanti satthus�sanak�r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tv� machasa�. 2. Mutv�  machasa� 3. Vi��atv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dimh�  machasa�. 5. Pa�ikacc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. [\x  5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h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e te bhikkhave bhikkh� kuh� thaddh� lap� si�g� unna asam�hit�, na me te bhikkhave bhikkh� m�mak�. Apagat� ca te bhikkhave bhikkh� imasm� dhammavinay�. Na ca te imasmi� dhammavinaye vuddhi� vir��hi� vepulla� �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te bhikkhave bhikkh� nikkuh� nillap� dh�r� atthaddh� susam�hit�, te kho me bhikkhave bhikkh� m�mak�. Anapagat� ca te bhikkhave bhikkh� imasm� dhammavinay�. Te ca imasmi� dhammavinaye vuddhi� vir��hi� vepulla� �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Kuh� thaddh� lap� si�g� unna a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dhamme vir�hanti samm�sambuddhade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Nikkuh� nillap� dh�r� atthaddh� su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dhamme vir�hanti samm�sambuddhadesi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antu��h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Catt�rim�ni bhikkhave app�ni ca sulabh�ni ca, anavajj�ni t�ni ca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k�la� bhikkhave c�var�na� appa�ca sulabha�ca, [PTS Page 027] [\q  27/]      ta�ca anavajja�. Pi�iy�lopo bhikkhave bhojan�na� appa�ca sulabha�ca, ta�ca anavajja�. Rukkham�la� bhikkhave sen�san�na� appa�ca sulabha�ca, ta�ca anavajja�. P�timutta� bhikkhave bhesajj�na� appa�ca sulabha�ca, ta�ca anav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app�ni ca sulabh�ni ca, t�ni anavajj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bhikkhu appena ca santu��ho hoti sulabhena ca. Idamass�ha� a��atara� s�ma��a�gan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Anavajjena tu��hassa appena sulab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en�sanam�rabbha c�varamp�n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h�to hoti cittassa dis� na pa�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Ye cassa dhamm� akkh�t� s�ma��ass�nulom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gah�t� tu��hassa appamattassa bhikkhu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. [\x  5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yava�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Catt�ro, me bhikkhave ariyava�s� agga���, ratta���, va�sa���, por��, asa�ki��, asa�ki��apubb�, na sa�k�yanti, na sa�k�yissanti, appatiku��h� sama�ehi br�hma�ehi vi���h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ntu��ho hoti 1 itar�tarena c�v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�tarac�varasantu��hiy� ca va��av�d�. Na ca c�varahetu anesana� appatir�pa� �pajjati. Aladdh� ca c�vara� na paritassati. Laddh� ca c�vara� agathito 2 amucchito anajjh�panno �d�navadass�v� nissara�apa��o paribhu�jati. T�ya va pana itar�tarac�varasantu��hiy� nevatt�nukka�seti. No para� vambheti. So hi tattha dakkho analaso sampaj�no patissato. Aya� vuccati bhikkhave bhikkhu por��e agga��e ariyava�se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santu��ho hoti itar�tarena pi�ap�tena, itar�tarapi�ap�tasantu��hiy� ca va��av�d�. Na ca pi�ap�tahetu anesana� appatir�pa� �pajjati. Aladdh� ca pi�ap�ta� na paritassati. Laddh� ca pi�ap�ta� agathito amucchito anajjh�panno �d�navadass�v� [PTS Page 028] [\q  28/]      nissara�apa��o paribhu�jati. T�ya ca pana itar�tarapi�ap�ta santu��hiy� nevatt�nukka�seti. No para� vambheti. So hi tattha dakkho analaso sampaj�no patissato. Aya� vuccati bhikkhave bhikkhu por��e agga��e ariyava�se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santu��ho hoti itar�tarena sen�sanena, itar�tarasen�sanasantu��hiy� ca va��av�d�. Na ca sen�sanahetu anesana� appatir�pa� �pajjati. Aladdh� ca sen�sana� na paritassati. Laddh� ca sen�sana� agathito amucchito anajjh�panno �d�navadass�v� nissara�apa��o paribhu�jati. T�ya ca pana itar�tarasen�sanasantu��hiy� nevatt�nukka�seti. No para� vambheti. So hi tattha dakkho analaso sampaj�no patissato. Aya� vuccati bhikkhave bhikkhu por��e agga��e ariyava�se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bh�van�r�mo hoti bh�van�rato, pah�n�r�mo hoti pah�narato. T�ya ca pana bh�van�r�mat�ya bh�van�ratiy� pah�n�r�mat�ya pah�naratiy� nevatt�nukka�seti. No para� vambheti. So hi tattha dakkho analaso sampaj�no patissato. Aya� vuccati bhikkhave bhikkhu por��e agga��e ariyava�se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��ho  machasa� 2. Agadhit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ariyava�s� agga���, ratta���, va�sa���, por��. Asa�ki��. Asa�ki��apubb�, na sa�k�yanti, na sa�k�yissanti. Appatiku��h� sama�ehi br�hma�ehi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 pana bhikkhave cat�hi ariyava�sehi samann�gato bhikkhu puratthim�ya cepi dis�ya viharati, sveva arati� sahati, na ta� arati sahati. Pacchim�ya cepi dis�ya viharati, sveva arati� sahati, na ta� arati sahati. Uttar�ya cepi dis�ya viharati, sveva arati� sahati, na ta� arati sahati. Dakkhi�ya cepi dis�ya viharati, sveva arati� sahati, na ta� arati sahati. Ta� kissa hetu: aratiratisaho hi bhikkhave d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N�rati sahati v�ra� n�rati v�rasa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o ca arati� sahati dh�ro hi arati� s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[PTS Page 029] [\q  29/]      sabbakammavih�yina� panunna� ko niv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� jambonadasseva ko ta� ninditumar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 na� pasa�santi brahmun�pi pasa�s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ammapa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tt�rim�ni bhikkhave dhammapad�ni agga���ni, ratta���ni, va�sa���ni, por��ni, asa�ki��ni, asa�ki��apubb�ni, na sa�k�yanti, na sa�k�yissanti, appatiku��h�ni sama�ehi br�hma�ehi vi���hi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jjh� bhikkhave dhammapada� agga��a�, ratta��a�, va�sa��a�, por��a�, asa�ki��a�, asa�ki��apubba�, na sa�k�yati, na sa�k�yissati, appatiku��ha� sama�ehi br�hma�ehi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�p�do bhikkhave dhammapada� agga��a�, ratta��a�, va�sa��a� por��a�, asa�ki��a�, asa�ki��apubba�, na sa�k�yati, na sa�k�yissati, appatiku��ha� sama�ehi br�hma�ehi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ti bhikkhave dhammapada� agga��a�, ratta��a�, va�sa��a�, por��a�, asa�ki��a�, asa�ki��apubba�, na sa�k�yati, na sa�k�yissati. Appatiku��ha� sama�ehi br�hma�ehi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 bhikkhave dhammapada� agga��a�, ratta��a�, va�sa��a�, por��a�, asa�ki��a�, asa�ki��apubba�, na sa�k�yati, na sa�k�yissati. Appatiku��ha� sama�ehi br�hma�ehi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dhammapad�ni agga���ni, ratta���ni, va�sa���ni, por��ni, asa�ki��ni, asa�ki��apubb�ni, na sa�k�yanti, na sa�k�yissanti. Appatiku��h�ni sama�ehi br�hma�ehi vi�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Anabhijjh�lu vihareyya avy�p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o ekaggacittassa ajjhatta� susam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ibb�j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(Eva� me suta�) eka� samaya� bhagav� r�jagahe viharati gijjhak�e pabbate. Tena kho pana samayena sambahul� abhi���t� abhi���t� paribb�jak� sappiniy�t�re 1 paribb�jak�r�me pa�ivasanti. Seyyath�da�: annah�ro varadharo sakulud�y� ca paribb�jako a��e ca abhi���t� abhi���t� paribb�j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�yanhasamaya� patisall�n� vu��hito yena sappiniy� t�ra� paribb�jak�r�mo tenupasa�kami. Upasa�kamitv� pa��atte �sane nis�di. Nisajja kho bhagav� te paribb�jake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m�ni paribb�jak� dhammapad�ni agga���ni, [PTS Page 030] [\q  30/]      ratta���ni, va�sa���ni, por��ni, asa�ki��ni, asa�ki��apubb�ni, na sa�k�yanti, na sa�k�yissanti. Appatiku��h�ni sama�ehi br�hma�ehi vi���h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ppinik�t�re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. [\x  6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bhijjh� paribb�jak� dhammapada� agga��a� ratta��a� va�sa��a� por��a� asa�ki��a� asa�ki��apubba�, na sa�k�yati na sa�k�yissati. Appatiku��ha� sama�ehi br�hma�ehi vi���hi. Avy�p�da� paribb�jak� dhammapada� agga��a� ratta��a� va�sa��a� por��a� asa�ki��a� asa�ki��apubba�, na sa�k�yati na sa�k�yissati. Appatiku��ha� sama�ehi br�hma�ehi vi���hi. Samm�sati paribb�jak� dhammapada� agga��a� ratta��a� va�sa��a� por��a� asa�ki��a� asa�ki��apubba�, na sa�k�yati na sa�k�yissati. Appatiku��ha� sama�ehi br�hma�ehi vi���hi. Samm�sam�dhi paribb�jak� dhammapada� agga��a� ratta��a� va�sa��a� por��a� asa�ki��a� asa�ki��apubba�, na sa�k�yati na sa�k�yissati. Appatiku��ha� sama�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ehi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paribb�jak� catt�ri dhammapad�ni agga���ni ratta���ni va�sa���ni por��ni asa�ki��ni asa�ki��apubb�ni, na sa�k�yanti na sa�k�yissanti. Appatiku��h�ni sama�ehi br�hma�ehi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paribb�jak� eva� vadeyya: ahameta� anabhijjha� dhammapada� paccakkh�ya abhijjh�lu� k�mesu tibbas�r�ga� sama�a� v� br�hma�a� v� pa���pess�m�ti. Tamaha� tattha eva� vadeyya�: etu. Vadatu. Vy�haratu. Pass�missa �nubh�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paribb�jak� anabhijjha� dhammapada� paccakkh�ya, abhijjh�lu� k�mesu tibbas�r�ga� sama�a� v� br�hma�a� v� pa���pe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paribb�jak� eva� vadeyya: ahameta� aby�p�da� dhammapada� paccakkh�ya by�pannacitta� padu��hamanasa�kappa� sama�a� v� br�hma�a� v� pa���pess�m�ti. Tamaha� tattha eva� vadeyya�: etu. Vadatu. Vy�haratu. Pass�missa �nubh�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paribb�jak� aby�p�da� dhammapada� paccakkh�ya, by�pannacitta� padu��hamanasa�kappa� sama�a� v� br�hma�a� v� pa���pe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paribb�jak� eva� vadeyya, ahameta� samm�sati� dhammapada� paccakkh�ya, mu��hassati� asampaj�na� sama�a� v� br�hma�a� v� pa���pess�m�ti. Tamaha� tattha eva� vadeyya�: etu. Vadatu. Vy�haratu. Pass�missa �nubh�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paribb�jak� samm�sati� dhammapada� paccakkh�ya, mu��hassati� asampaj�na� sama�a� v� br�hma�a� v� pa���pe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paribb�jak� eva� vadeyya: ahameta� samm�sam�dhi� dhammapada� paccakkh�ya asam�hita� vibbhantacitta� sama�a� v� br�hma�a� v� pa���pess�m�ti. Tamaha� tattha eva� vadeyya�, etu. Vadatu. [PTS Page 031] [\q  31/]      vy�haratu. Pass�missa �nubh�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paribb�jak� samm�sam�dhi� dhammapada� paccakkh�ya asam�hita� vibbhantacitta� sama�a� v� br�hma�a� v� pa���pe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paribb�jak� im�ni catt�ri dhammapad�ni garahitabba� pa�ikkositabba� ma��eyya, tassa di��heva dhamme catt�ro sahadhammik� v�d�nup�t� g�rayh� �h�n� �gaccha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jjha�ce bhava� dhammapada� garahati, pa�ikkosati. Ye ca hi abhijjh�l� k�mesu tibbasar�g� sama�abr�hma�, te bhoto pujj�. Te bhoto p�s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p�da�ce bhava� dhammapada� garahati, pa�ikkosati. Ye ca hi by�pannacitt� padu��hamanasa�kapp� sama�abr�hma�. Te bhoto pujj�. Te bhoto p�sa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ti�ce bhava� dhammapada� garahati, pa�ikkosati. Ye ca hi mu��hassat� asampaj�n� sama�abr�hma�, te bhoto pujj�. Te bhoto p�s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�ce bhava� dhammapada� garahati, pa�ikkosati. Ye ca hi asam�hit� vibbhantacitt� sama�abr�hma�. Te bhoto pujj�. Te bhoto p�s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paribb�jak� im�ni catt�ri dhammapad�ni garahitabba� pa�ikkositabba� ma��eyya, tassa di��heva dhamme ime catt�ro sahadhammik� v�d�nup�t� g�rayh� �h�n� �gacchan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i te paribb�jak� ahesu� ukkal� vassabha��� ahetuv�d�, akiriyav�d�, natthikav�d�. Tepi im�ni catt�ri dhammapad�ni na garahitabba� na pa�ikkositabba� ama��i�su. Ta� kissa hetu: nind�by�ros� up�rambhabh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Aby�panno sad� sato ajjhatta�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vinaye sikkha� appamatt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vel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uruvel� loko k�liko brahmacariyen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a� santu��hi va�so dhammapada� paribb�ja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kk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kk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[PTS Page 032] [\q  32/]      catt�rim�ni bhikkhave cakk�ni yehi samann�gat�na� devamanuss�na� catucakka� vattati, yehi samann�gat� devamanuss� nacirasseva mahantatta� vepullatta� p�pu�anti bhog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catt�ri? Patir�padesav�so, sappurisupassayo, attasamm�pa�idhi, pubbe ca katapu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cakk�ni, yehi samann�gat�na� devamanuss�na� catucakka� vattati, yehi samann�gat� devamanuss� na cirasseva mahantatta� vepullatta� p�pu�anti bhog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Patir�pe 1 vase dese ariyacittakaro 2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pa�idhisampanno pubbe pu��akat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� dhana� yaso kitti sukha� cet�dhivattat�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a�gahavatthu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Catt�rim�ni bhikkhave sa�gaha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catt�ri? D�na�, peyyavajja�, atthacariy�, sam�n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sa�gahavatt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D�na� ca peyyavajja�ca atthacariy� ca y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ttat� ca dhammesu tattha tattha yath�r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kho sa�gah� loke rathass��va y�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Ete ca sa�gah� n�ssu na m�t� putta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etha m�na� p�ja� v� pit� v� putta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sm� ca sa�gah� ete samavekkha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mahatta� papponti p�sa�s� ca bhavanti 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[PTS Page 33] [\q  33/]      s�ho bhikkhave migar�j� s�yanhasamaya� �say� nikkhamati. �say� nikkhamitv� vijambhati. Vijambhitv� samant� catuddis� anuviloketi. Samant� catuddis� anuviloketv� tikkhattu� s�han�da� nadati. Tikkhattu� s�han�da� naditv� gocar�ya pakkamati. Ye kho pana te bhikkhave tiracch�nagat� p�� s�hassa migara��o nadato sadda� su�anti, te yebhuyyena bhaya� sa�vega� sant�sa� �pajjanti. B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�say� pavisanti. Daka� dak�say� pavisanti. Vana� van�say� pavisanti. �k�sa� pakkhino bh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r�pe  sy�: 2. Ariyamittakaro  s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eta� dhivattati sy�: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te bhikkhave ra��o n�g� g�manigamar�jadh�n�su da�hehi varattehi bandhanehi baddh�, tepi t�ni bandhan�ni sa�chinditv� sampad��etv� bh�t� muttakar�sa� cajam�n� yena v� tena v� pal�yanti. Eva� mahiddhiyo kho bhikkhave s�ho migar�j� tiracch�nagat�na� p��na� eva� mahesakkho eva� mah�n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yad� tath�gato loke uppajjati araha� samm�sambuddho vijj�cara�asampanno sugato lokavid� anuttaro purisadammas�rath� satth� devamanuss�na� buddho bhagav�. So dhamma� deseti: 'iti sakk�yo, iti sakk�yasamudayo, iti sakk�ya nirodho, iti sakk�yanirodhag�min� pa�ipa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te bhikkhave dev� d�gh�yuk� va��avanto sukhabahul� uccesu vim�nesu cira��hitik�, tepi tath�gatassa dhammadesana� sutv� yebhuyyena bhaya� sa�vega� sant�sa� �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 vata kira bho maya� sam�n� niccamh�'ti ama��imha. Addhuv� vata kira bho maya� sam�n� dhuvamh�'ti ama��imha. Asassat� vata kira bho maya� sam�n� sassatamh�'ti ama��imha. Mayampi kira bho anicc� addhuv� asassat� sakk�yapariy�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iddhiyo kho bhikkhave tath�gato sadevakassa lokassa. Eva� mahesakkho eva� mah�nubh�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[PTS Page 034] [\q  34/]      yad� buddho abhi���ya dhammacakka� pavatt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sa lokassa satth� appa�i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Sakk�ya�ca nirodha�ca sakk�yassa c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ca��ha�gika� magga� dukkh�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epi d�gh�yuk� dev� va��av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� sant�sam�p�du� s�hassevitare mi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Av�tivatt� sakk�ya� anicc� kira bho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arahato v�kya� vippamuttassa t�d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Udaka� udak�say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ggappas�d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Catt�ro'me bhikkhave aggappas�d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 satt� apad� v� dipad� v� catuppad� v� bahuppad� v� r�pino v� ar�pino v� sa��ino v� asa��ino v� nevasa���n�sa��ino v�, tath�gato tesa� aggamakkh�yati araha� samm�sambuddho. Ye bhikkhave buddhe pasann�, agge te pasann�, agge kho pana pasann�na� aggo vip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 dhamm� sa�khat�, ariyo a��ha�giko maggo tesa� aggamakkh�yati. Ye bhikkhave ariye a��ha�gike magge pasann�, agge te pasann�. Agge kho pana pasann�na� aggo vip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 dhamm� sa�khat� v� asa�khat� v�, vir�go tesa� dhamm�na� aggamakkh�yati. Yadida� madanimmadano pip�savinayo �layasamuggh�to va��upacchedo ta�hakkhayo vir�go nirodho nibb�na�. Ye bhikkhave dhamme pasann�, agge te pasann�. Agge kho pana pasann�na� aggo vip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 sa�gh� v� ga� v�, tath�gatas�vakasa�gho tesa� aggamakkh�yati. Yadida� catt�ri purisayug�ni a��hapurisapuggal� esa bhagavato s�vakasa�gho �huneyyo p�hu�eyyo dakkhi�eyyo a�jalikara�yo anuttara� pu��akkhetta� lokassa. [PTS Page 035] [\q  35/]      ye bhikkhave sa�ghe pasann�, agge te pasann�. Agge kho pana pasann�na� aggo vip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aggappas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ggato ve pasann�na� agga� dhamma� vij�n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e buddhe pasann�na� dakkhi�eyye anut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Agge dhamme pasann�na� vir�g�pasame s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e sa�ghe pasann�na� pu��akkhette anut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Aggasmi� d�na� dadata� agga� pu��a� pa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� �yu�1 ca va��o ca yaso kitti sukha� 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Aggassa d�t� medh�v� aggadhamma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bh�to manusso v� aggappatto pamo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u ca: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Vassak�r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Eka� samaya� bhagav� r�jagahe viharati ve�uvane kalandakaniv�pe. Atha kho vassak�ro br�hma�o magadhamah�matto yena bhagav� tenupasa�kami. Upasa�kamitv� bhagavat� saddhi� sammodi. Sammodan�ya� katha� s�r��ya� v�tis�retv� ekamanta� nis�di. Ekamanta� nisinno kho vassak�ro br�hma�o magadhamah�matt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kho maya� bho gotama dhammehi samann�gata� mah�pa��a� mah�purisa� pa��apema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o gotama bahussuto hoti tassa tasseva sutaj�tassa. Tassa tasseva kho pana bh�sitassa attha� j�n�ti 'aya� imassa bh�sitassa attho, aya� imassa bh�sitassa attho'ti. Satim� kho pana hoti cirakatampi cirabh�sitampi sarit� anussarit�. Y�ni kho pana t�ni gaha��hak�ni ki�kara�y�ni, tattha dakkho hoti, analaso tatr�p�yav�ma�s�ya samann�gato ala� k�tu� ala� sa�vidh�tu�. Imehi kho maya� bho gotama cat�hi dhammehi samann�gata� mah�pa��a� mah�purisa� pa��apema. Sace pana me bho gotama anumoditabba�, anumodatu me bhava� gotamo. Sace pana me bho gotama pa�ikkositabba�, pa�ikkosatu me bhava� got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kho ty�ha� br�hma�a anumod�mi. Na pana pa�ikkos�mi. [PTS Page 036] [\q  36/]      cat�hi kho aha� br�hma�a dhammehi samann�gata� mah�pa��a� mah�purisa� pa��apem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bahujanahit�ya pa�ipanno hoti bahujanasukh�ya bahu'ssa janat� ariye ��ye pati��h�pit�, yadida� kaly��adhammat� kusala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a� vitakka� �ka�khati vitakketu�. Ta� vitakka� vitakketi. Ya� vitakka� n�ka�khati vitakketu�, na ta� vitakka� vitakketi. Ya� sa�kappa� �ka�khati sa�kappetu�, ta� sa�kappa� sa�kappeti. Ya� sa�kappa� n�ka�khati sa�kappetu�, na ta� sa�kappa� sa�kappeti. Iti cetovasippatto hoti vitakkapat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jh�n�na� �bhicetasik�na� di��hadhammasukhavih�r�na� nik�mal�bh� ho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kho ty�ha� br�hma�a anumod�mi. Na pana pa�ikkos�mi. Imehi kho aha� br�hma�a cat�hi dhammehi samann�gata� mah�pa��a� mah�purisa� pa��ap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. Abbhuta� bho gotama. Y�vasubh�sita� cida� bhot� gotamena. Imehi ca maya� cat�hi dhammehi samann�gata� bhavanta� gotama� dh�r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gotamo bahujanahit�ya pa�ipanno bahujanasukh�ya, bahu te janat� ariye ��ye pati��h�pit� yadida� kaly��adhammat� kusala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gotamo ya� vitakka� �ka�khati vitakketu�, ta� vitakka� vitakketi. Ya� vitakka� n�ka�khati vitakketu�, na ta� vitakka� vitakketi. Ya� sa�kappa� �ka�khati sa�kappetu�, ta� sa�kappa� sa�kappeti. Ya� sa�kappa� n�ka�khati sa�kappetu�, na ta� sa�kappa� sa�kappeti. Bhava� hi gotamo cetovasippatto vitakkapat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gotamo catunna� jh�n�na� �bhicetasik�na� di��hadhammasukhavih�r�na� nik�mal�bh�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gotamo �sav�na� khay� an�sava� cetovimutti� pa���vimutti� di��heva dhamme saya� abhi��� sacchikatv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37] [\q  37/]      addh� kho te br�hma�a �sajja upan�yav�c� bh�sit�. Api ca ty�ha� vy�kariss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br�hma�a bahujanahit�ya pa�ipanno bahujanasukh�ya, bahu me janat� ariye ��ye pati��h�pit� yadida� kaly��adhammat� kusala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br�hma�a ya� vitakka� �ka�kh�mi vitakketu�, ta� vitakka� vitakkemi. Ya� vitakka� n�ka�kh�mi vitakketu�, na ta� vitakka� vitakkemi. Ya� sa�kappa� �ka�kh�mi sa�kappetu�, ta� sa�kappa� sa�kappemi. Ya� sa�kappa� n�ka�kh�mi sa�kappetu�, na ta� sa�kappa� sa�kapp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br�hma�a cetovasippatto vitakkapathesu. Aha� hi br�hma�a catunna� jh�n�na� �bhicetasik�na� di��hadhammasukhavih�r�na� nik�mal�bh�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br�hma�a �sav�na� khay� an�sava� cetovimutti� pa���vimutti� di��heva dhamme saya� abhi��� sacchikatv� upasampajja viha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Yo vedi sabbasatt�na� maccup�s� pamo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� devamanuss�na� ��ya� dhamma� pak�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e disv� ca sutv� ca pas�dati bahu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Magg�maggassa kusalo katakicco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antimas�r�ro mah�pa��o mah�puris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�a(loka)sutta�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Eka� samaya� bhagav� antar� ca ukka��ha� antar� ca setavya� addh�namaggapa�ipanno hoti. Do�opi suda� br�hma�o antar� ca ukka��ha� antar� ca setavya� addh�namaggapa�ipanno hoti. Addas� kho do�o br�hma�o bhagavato p�desu cakk�ni sahass�r�ni sanemik�ni san�bhik�ni sabb�k�raparip�r�ni. Disv�nassa etadahosi: "acchariya� vata bho. Abbhuta� vata bho na vatim�ni manussabh�tassa p�d�ni bhavissan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8] [\q  38/]      atha kho bhagav� magg� okkamma a��atarasmi� rukkham�le nis�di, palla�ka� �bhujitv� uju� k�ya� pan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do�o br�hma�o bhagavato p�d�ni anugacchanto addasa bhagavanta� a��atarasmi� rukkham�le nisinna� p�s�dika� pas�dan�ya� santindriya� santam�nasa� uttamadamathasamathamanuppatta� danta� gutta� sa�yatindriya� n�ga�. Disv� yena bhagav� tenupasa�kami. Upasa�kamitv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 no bhava� bhavissat�ti? Na kho aha� br�hma�a devo bhaviss�m�ti. Gandhabbo no bhava� bhavissat�ti? Na kho aha� br�hma�a gandhabbo bhaviss�m�ti. Yakkho no bhava� bhavissat�ti? Na kho aha� br�hma�a yakkho bhaviss�m�ti. Manusso no bhava� bhavissat�ti? Na kho aha� br�hma�a manusso bhav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 no bhava� bhavissat�ti iti pu��ho sam�no 'na kho aha� br�hma�a devo bhaviss�m�' ti vadesi. Gandhabbo no bhava� bhavissat�ti iti pu��ho sam�no'na kho aha� br�hma�a gandhabbo bhaviss�m�' ti vadesi. Yakkho no bhava� bhavissat�ti iti pu��ho sam�no 'na kho aha� br�hma�a yakkho bhaviss�m�'ti vadesi. Manusso no bhava� bhavissat�ti iti pu��ho sam�no ' na kho aha� br�hma�a manusso bhaviss�m�' ti vadesi. Atha ko carahi bhava�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dd�ne 'loke' ti sutta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kho aha� br�hma�a �sav�na� appah��att� devo bhaveyya�, te me �sav� pah�� ucchinnam�l� t�l�vatthukat� anabh�vakat� �yati� anupp�dadhamm�. Yesa� kho aha� br�hma�a �sav�na� appah��att� gandhabbo bhaveyya�, te me �sav� pah�� ucchinnam�l� t�l�vatthukat� anabh�vakat� �yati� anupp�dadhamm�. Yesa� kho aha� br�hma�a �sav�na� appah��att� yakkho bhaveyya�, te me �sav� pah�� ucchinnam�l� t�l�vatthukat� anabh�vakat� �yati� anupp�dadhamm�. Yesa� kho aha� br�hma�a �sav�na� appah��att� manusso bhaveyya�, te me �sav� pah�� ucchinnam�l� t�l�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uppala� v� paduma� v� pu�ar�ka� v� udake j�ta� udake sa�va��ha� udaka� accuggamma �h�ti [PTS Page 039] [\q  39/]      anupalitta� udakena. Evameva kho aha� br�hma�a loke j�to loke sa�va��ho loka� abhibhuyya vihar�mi anupalitto lokena. Buddhoti ma� br�hma�a dh�r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Yena dev�papatyassa gandhabbo v� viha�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tta� yena gaccheyya� manussatta�ca abbaj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yha� �sav� kh�� viddhast� vinal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Pu�ar�ka� yath� vaggu 2 toyena n�pali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palittomhi 3 lokena tasm� buddhosmi br�hm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ih�ni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Cat�hi bhikkhave dhammehi samann�gato bhikkhu abhabbo parih�n�ya nibb�nasseva santik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asampanno hoti, indriyesu guttadv�ro hoti, bhojane matta��� hoti, j�gariya� anuy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�lasampanno hoti: idha bhikkhave bhikkhu s�lav� hoti, p�timokkhasa�varasa�vuto viharati, �c�ragocarasampanno a�umattesu vajjesu bhayadass�v� sam�d�ya sikkhati sikkh�padesu. Eva� kho bhikkhave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indriyesu guttadv�ro hoti: idha bhikkhave bhikkhu cakkhun� r�pa� disv� na nimittagg�h� hoti n�nuvya�janagg�h� yatv�dhikara�ameta� cakkhundriya� asa�vuta� viharanta� abhijjh� domanass� p�pak� akusal� dhamm� anv�ssaveyyu�, tassa sa�var�ya pa�ipajjati. Rakkhati cakkhundriya�. Cakkhu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aje  sy�. A�aje  s�mu. 2. Ugg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palipp�mi  sy�. Machasa� n�palimp�ti 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ena sadda� sutv� na nimittagg�h� hoti n�nuvya�janagg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v�dhikara�ameta� sotindriya� asa�vuta� viharanta� abhijjh� domanass� p�pak� akusal� dhamm� anv�ssaveyyu�, tassa sa�var�ya pa�ipajjati. Rakkhati sotindriya� sotindriye sa�vara� �pajjati. Gh��ena gandha� gh�yitv� na nimittagg�h� hoti n�nuvya�janagg�h� yatv�dhikara�ameta� gh��indriya� asa�vuta� viharanta� abhijjh� domanass� p�pak� akusal� dhamm� anv�ssaveyyu�, tassa sa�var�ya pa�ipajjati. Rakkhati gh��indriya�. Gh��indriye sa�vara� �pajjati. Jivh�ya rasa� s�yitv� na nimittagg�h� hoti n�nuvya�janagg�h� yatv�dhikara�ameta� jivhindriya� asa�vuta� viharanta� abhijjh� domanass� p�pak� akusal� dhamm� anv�ssaveyyu�, tassa sa�var�ya pa�ipajjati. Rakkhati jivhindriya�. Jivhindriye sa�vara� �pajjati. K�yena pho��habba� phusitv� na nimittagg�h� hoti n�nuvya�janagg�h� yatv�dhikara�ameta� k�yindriya� asa�vuta� viharanta� abhijjh� domanass� p�pak� akusal� dhamm� anv�ssaveyyu�, tassa sa�var�ya pa�ipajjati. Rakkhati k�yindriya�. K�yindriye sa�vara� �pajjati. Manas� dhamma� vi���ya na nimittagg�h� hoti n�nuvya�janagg�h� yatv�dhikara�ameta� manindriya� asa�vuta� viharanta� abhijjh� domanass� p�pak� akusal� [PTS Page 040] [\q  40/]      dhamm� anv�ssaveyyu�, tassa sa�var�ya pa�ipajjati. Rakkhati manindriya�. Manindriye sa�vara� �pajjati. Eva� kho bhikkhave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bhojane matta��� hoti: idha bhikkhave bhikkhu pa�isa�kh� yoniso �h�ra� �h�reti: neva dav�ya na mad�ya na ma�an�ya na vibh�san�ya y�vadeva imassa k�yassa �hitiy� y�pan�ya vihi�s�paratiy� brahmacariy�nuggah�ya. Iti pur��a�ca vedana� pa�iha�kh�mi nava�ca vedana� na upp�dess�mi, y�tr� ca me bhavissati anavajjat� ca ph�suvih�ro c�ti. Eva� kho bhikkhave bhikkhu bhojane matt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j�gariya� anuyutto hoti: idha bhikkhave bhikkhu divasa� ca�kamena nisajj�ya �vara�yehi dhammehi citta� parisodheti, rattiy� pa�hama� y�ma� ca�kamena nisajj�ya �vara�yehi dhammehi citta� parisodheti, rattiy� majjhima� y�ma� dakkhi�ena passena s�haseyya� kappeti p�de p�da� acc�dh�ya sato sampaj�no u��h�nasa��a� manasi karitv� rattiy� pacchima� y�ma� paccu��h�ya ca�kamena nisajj�ya �vara�yehi dhammehi citta� parisodheti. Eva� kho bhikkhave bhikkhu j�gariya� anuy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bhikkhu abhabbo parih�n�ya. Nibb�nasseva santi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�le pati��hito bhikkhu indriyesu ca 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mhi ca matta��� j�gariya� anuy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Eva� viharam�n�p� ahorattamatan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ya� kusala� dhamma� yogakkhem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Appam�darato bhikkhu pam�de bhayadass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parih�n�ya nibb�nasseva santi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til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4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[PTS Page 041] [\q  41/]      panunnapaccekasacco bhikkhave bhikkhu samavayasa��hesano 2 passaddhak�yasa�kh�ro patil�n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haram�no pi s�mu. Vih�r� �t�p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avayasaccesano  s�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panunnapaccekasacco hoti? Idha bhikkhave bhikkhuno y�ni t�ni, puthusama�abr�hma�na� puthupaccekasacc�ni seyyath�da�: sassato lokoti v� asassato lokoti v� antav� lokoti v� anantav� lokoti v� ta� j�va� ta� sar�ranti v� a��a� j�va� a��a� sar�ranti v� hoti tath�gato parammara�ti v� na hoti tath�gato parammara�ti v� hoti ca na hoti ca tath�gato parammara�ti v� neva hoti na na hoti tath�gato parammara�ti v� sabb�nissa t�ni panunn�ni honti, catt�ni, vant�ni, mutt�ni, pah��ni, pa�inissa��h�ni. Eva� kho bhikkhave bhikkhu panunnapaccekasacc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amavayasa��hesano hoti? Idha bhikkhave bhikkhuno k�mesan� pah�� hoti. Bhavesan� pah�� hoti. Brahmacariyesan� pa�ippassaddh�. Eva� kho bhikkhave bhikkhu samavayasa��hes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passaddhak�yasa�kh�ro hoti? Idha bhikkhave bhikkhu sukhassa ca pah�� dukkhassa ca pah�n� pubbeva somanassadomanass�na� attha�gam� adukkha� asukha� upekkh�satip�risuddhi� catuttha� jh�na� upasampajja viharati. Eva� kho bhikkhave bhikkhu passaddhak�yasa�kh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patil�no hoti? Idha bhikkhave bhikkhuno asmim�no pah��o hoti. Ucchinnam�lo, t�l�vatthukato, anabh�vakato, �yati� anupp�dadhammo. Eva� kho bhikkhave bhikkhu patil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unnapaccekasacco bhikkhave bhikkhu samavayasa��hesano passaddhak�yasa�kh�ro patil�n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[PTS Page 042] [\q  42/]      k�mesan� bhavesan� brahmacariyesan� s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accapar�m�so di��hi��h�n� samu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Sabbar�gavirattassa ta�hakkhayavimu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n� pa�inissa��h� di��hi��h�na� sam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Sa ve santo sato bhikkhu passaddho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�bhisamay� buddho patil�n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jj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tha kho ujj�yo br�hma�o yena bhagav� tenupasa�kami. Upasa�kamitv� bhagavat� saddhi� sammodi. Sammodan�ya� katha� s�r��ya� v�tis�retv� ekamanta� nis�di. Ekamanta� nisinno kho ujj�y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mpi no gotamo ya��a� va��e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aha� br�hma�a sabba� ya��a� va��emi. Na pan�ha� br�hma�a sabba� ya��a� na va��emi. Yath�r�pe kho br�hma�a ya��e g�vo ha��anti, aje�ak� ha��anti, kukku�as�kar� ha��anti, vividh� p�� sa�gh�ta� �pajjanti, evar�pa� kho aha� br�hma�a s�rambha� ya��a� na va��emi. Ta� kissa hetu? Evar�pa� hi br�hma�a s�rambha� ya��a� na upasa�kamanti arahanto v� arahamagga� v� sam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 ca kho br�hma�a ya��e na g�vo ha��anti, na aje�ak� ha��anti, na kukku�as�kar� ha��anti, na vividh� p�� sa�gh�ta� �pajjanti. Evar�pa� kho aha� br�hma�a nir�rambha� ya��a� va��emi. Yadida� niccad�na� anuk�laya��a�. Ta� kissa hetu: evar�pa� hi br�hma�a nir�rambha� ya��a� upasa�kamanti arahanto v� arahamagga� v� sam�pan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Assamedha� purisamedha� samm�p�sa� v�japeyya� nirag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ya��� mah�rambh� na te honti mahapph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Aje�ak� ca g�vo ca vividh� yattha ha��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sammaggat� ya��a� upayanti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Ya� ca ya��a� 1 nir�rambha� yajanti anukula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e�ak� ca g�vo ca vividh� nettha ha��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Ta� ca sammaggat� ya��a� upayanti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yajetha medh�v� eso ya��o mahapph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Eta� hi 2 yajam�nassa seyyo hoti na p�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o ca vipulo hoti pas�danti ca de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ca ya���  ma. Cha. Sa�. 2. Ev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4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y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Atha kho ud�y� br�hma�o yena bhagav� tenupasa�kami. Upasa�kamitv� bhagavat� saddhi� sammodi. Sammodan�ya� katha� s�r��ya� v�tis�retv� ekamanta� nis�di. Ekamanta� nisinno kho ud�y�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mpi no gotamo ya��a� va��e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aha� br�hma�a sabba� ya��a� va��emi. Na pan�ha� br�hma�a sabba� ya��a� na va��emi. Yath�r�pe kho br�hma�a ya��e g�vo ha��anti. Aje�ak� ha��anti. Kukku�as�kar� ha��anti. Vividh� p�� sa�gh�ta� �pajjanti. Evar�pa� kho aha� br�hma�a s�rambha� ya��a� na va��emi. Ta� kissa hetu: evar�pa� hi br�hma�a s�rambha� ya��a� na upasa�kamanti arahanto v� arahamagga� v� sam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 ca kho br�hma�a ya��e neva g�vo ha��anti. Na aje�ak� ha��anti. Na kukku�as�kar� ha��anti. Na vividh� p�� sa�gh�ta� �pajjanti. Evar�pa� kho aha� br�hma�a nir�rambha� ya��a� va��emi yadida� niccad�na� anuk�laya��a�. Ta� kissa hetu: evar�pa� hi br�hma�a nir�rambha� ya��a� upasa�kamanti arahanto v� arahamagga� 1 v� sam�pan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Abhisa�khata� nir�rambha� ya��a� k�lena kap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 t�disa� upasa�yanti sa��at� brahmac�r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Vivattacchadd� 2 ye loke v�tivatt� kula� 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a 3 meta� pasa�santi buddh� pu��assa 4 ko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��e v� yadi v� saddhe huta� katv� yath�r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yajati sukhette brahmac�r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Suhuta� suyi��ha� suppatta� dakkhi�eyyesu y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o ca vipulo hoti pas�danti ca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Eva� yajitv� medh�v� saddho mutt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ha� sukha� loka� pa�ito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o sa�gaho s�ho pas�do vassak�re�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parih�niyo patil�nena ujj�yo ud�yin�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hattamagga� v�  machasa�. 2. Viva��acchad�  machasa�. 3. Havya�  sy�. 4. Ya��assa kovid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ohitass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�dhibh�va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tasso im� bhikkhave sam�dhibh�van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sam�dhibh�van� bh�vit� bahul�kat� di��hadhammasukhavih�r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sam�dhibh�van� bh�vit� bahul�kat� ���adassanapa�il�b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sam�dhibh�van� bh�vit� bahul�kat� satisampaja��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sam�dhibh�van� bh�vit� bahul�kat� �sav�na� 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45] [\q  45/]      katam� ca bhikkhave sam�dhibh�van� bh�vit� bahul�kat� di��hadhammasukhavih�r�ya sa�v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 sato ca sampaj�no, sukha�ca k�yena pa�isa�vedeti ya� ta� ariy� �cikkhanti 'upekkhako satim� sukhavih�r�'ti tatiya� jh�na� upasampajja viharati. Sukhassa ca pah�� dukkhassa ca pah�� pubbeva somanassadomanass�na� atthagam� adukkha� asukha� upekkh�satip�risuddhi� catuttha� jh�na� upasampajja viharati. Aya� vuccati bhikkhave sam�dhibh�van� bh�vit� bahul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dhammasukhavih�r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am�dhibh�van� bh�vit� bahul�kat� ���adassanapa�il�bh�ya sa�vatt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�lokasa��a� manasi karoti, div�sa��a� adhi��h�ti, yath� div� tath� ratti�, yath� ratti� tath� div�. Iti viva�ena cetas� apariyonaddhena sappabh�sa� citta� bh�veti. Aya� bhikkhave sam�dhibh�van� bh�vit� bahul�kat� ���adassanapa�il�bh�ya sa�v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sam�dhibh�van� bh�vit� bahul�kat� satisampaja���ya sa�v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no vidit� vedan� uppajjanti. Vidit� upa��hahanti. Vidit� abbhattha� gacchanti. Vidit� sa��� uppajjanti. Vidit� upa��hahanti. Vidit� abbhattha� gacchanti. Vidit� vitakk� uppajjanti vidit� upa��hahanti. Vidit� abbhattha� gacchanti. Aya� bhikkhave sam�dhibh�van� bh�vit� bahul�kat� satisampaja��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sam�dhibh�van� bh�vit� bahul�kat� �sav�na� khay�ya sa�v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pa�cup�d�nakkhandhesu udayabbay�nupass� viharati. Iti r�pa� iti r�passa samudayo, iti r�passa attha�gamo. Iti vedan�, iti vedan�ya samudayo, iti vedan�ya attha�gamo. Iti sa���, iti sa���ya samudayo, iti sa���ya attha�gamo. Iti sa�kh�r�, iti sa�kh�r�na� samudayo, iti sa�kh�r�na� attha�gamo. Iti vi����a�, iti vi����assa samudayo, iti vi����assa attha�gamoti. Aya� bhikkhave sam�dhibh�van� bh�vit� bahul�kat� �sav�na� 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. [\x  9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catasso sam�dhi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ca pana meta� bhikkhave sandh�ya bh�sita� p�r�yane pu��akapa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Sa�kh�ya lokasmi� parovar�ni 1 yassi�jita� natthi kuhi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 santo vidh�mo an�gho nir�so at�ri so j�tijaranti b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vy�kara�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Catt�rim�ni bhikkhave pa�havy�kara�ni. Katam�ni catt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pa�ho eka�savy�kara�yo, atthi bhikkhave pa�ho vibhajja vy�kara�yo, atithi bhikkhave pa�ho pa�ipucch� vy�kara�yo, atthi bhikkhave pa�ho �hap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pa�havy�kara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Eka�savacana� eka� vibhajja vacan�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� pa�ipuccheyya catuttha� pana �h�p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o ca nesa� tattha tattha j�n�ti anudh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pa�hassa kusalo �hu bhikkhu� tath�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Dur�sado duppasaho gambh�ro duppadha�siy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tthe anatthe ca ubhayassa hoti kovid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Anattha� parivajjeti attha� ga�h�ti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bhisamay� dh�ro pa�itoti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kodhagar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Catt�ro'me bhikkhave puggal� santo sa�vijjam�n� lokasmi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garu na saddhammagaru, makkhagaru na saddhammagaru, l�bhagaru na saddhammaga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agaru na saddhammaga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'me bhikkhave puggal� santo sa�vijjam�n� lokasmi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garu na kodhagaru, saddhammagaru na makkhagaru, saddhammagaru na l�bhaga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garu na sakk�raga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 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opar�nimachasa�. 2. Duppadha�sayo. S�mu. 3. Ubhayatthassa kovidosy�. 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Kodhamakkhagar� bhikkh� l�bhasakk�rag�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dhamme vir�hanti samm�sambuddhade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Ye ca saddhammagaruno viha�su vihar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dhamme vir�hanti samm�sambuddhadesite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5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Dutiyakodhagaru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Catt�ro'me bhikkhave asaddhamm�. Katame catt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garut� na saddhammagarut�, makkhagarut� na saddhammagarut�, l�bhagarut� na saddhammagarut�, sakk�ragarut� na saddhammagar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a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'me bhikkhave saddhamm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garut� na kodhagarut�, saddhammagarut� na makkhagarut�, saddhammagar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l�bhagarut�, saddhammagarut� na sakk�ragar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sad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Kodhamakkhagar� bhikkhu l�bhasakk�r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ette p�tib�ja�va saddhamme na vir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Ye ca saddhammagaruno viha�su vihar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dhamme vir�hanti snehamanv�yamivosa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5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a�hamarohitas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: Eka� samaya� bhagav� s�vatthiya� viharati jetavane an�thapi�ikassa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ohitasso devaputto abhikkant�ya rattiy� abhikkantava��o kevalakappa� jetavana� obh�setv� yena bhagav� tenupasa�kami, upasa�kamitv� bhagavanta� abhiv�detv� ekamanta� a��h�si. Ekamanta� �hito kho rohitasso deva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nu kho bhante na j�yati, na j�yati, na m�yati, na cava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ti, sakk� nu kho bhante gamanena lokassa anta� 1 ��tu� v� da��hu� v� p�pu�itu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�vuso na j�yati, na j�yati, na m�yati, [PTS Page 048] [\q  48/]      na cavati, na uppajjati. N�hanta� gamanena lokassa anta� ��tayya� da��hayya� pattayy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mbhante, abbhutambhante, y�va subh�sita� cidambhante bhagavat�, yattha kho �vuso na j�yati na j�yati na m�yati na cavati na uppajjati, n�hanta� gamanena lokassa anta� ��tayya� da��hayya� pattayyan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�ha� bhante, rohitasso n�ma isi ahosi� bhojaputto iddhim� veh�sa�gamo. Tassa mayha� bhante evar�po javo ahosi, seyyath�pi n�ma da�hadhammo 2 dhanuggaho sikkhito katahattho kat�p�sano lahukena asanena appakasirena tiriya� t�lacch�ya� atip�t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o padav�tih�ro ahosi, seyyath�pi n�ma puratthim� samudd� pacchimo samud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 evar�pena javena samann�gatassa evar�pena ca padav�tih�rena, evar�pa� icch�gata� uppajji: aha� gamanena lokassa anta� p�pu�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bhante a��atreva asitap�takh�yitas�yit�, a��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rapass�vakamm�, a��atra nidd�kilamathapa�ivinodan�, vassasat�yuko vassasataj�v� vassasata� gantv� appatv�va lokassa anta� antar�yeva k�la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 abbhuta� bhante y�va subh�sita� cidambhante bhagavat�, yattha kho �vuso na j�yati na j�yati na m�yati na cavati na uppajjati, n�hanta� gamanena lokassa anta� ��tayya� da��hayya� pattayyan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ho �vuso na j�yati na j�yati na m�yati na cavati na uppajjati, n�hanta� gamanena lokassa anta� ��tayya� da��hayya� pattayyanti vad�mi. Na c�ha� �vuso appatv�va lokassa anta� dukkhassa antakiriya� vad�mi. Apic�ha� �vuso imasmi� yeva by�mamatte kalebare sa��imhi samanake loka�ca pa���pemi. Lokasamudaya�ca lokanirodha�ca lokanirodhag�mini�ca pa�i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o  s�mu. 2. Da�hadhamm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[PTS Page 049] [\q  49/]      gamanena na pattabbo lokassanto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appatv� lokanta� dukkh� atthi pam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Tasm� have lokavid� sumedho lokantag� vusitabrahmaca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 anta� samit�vi �atv� n�si�sat� 1 lokamima� para�c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5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rohitas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tha kho bhagav� tass� rattiy� accayena bhikkh� �mantesi: ima� bhikkhave ratti� rohitasso devaputto abhikkant�ya rattiy� abhikkantava��o kevalakappa� jetavana� obh�setv� yen�ha� tenupasa�kami, upasa�kamitv� ma� abhiv�detv� ekamanta� a��h�si, ekamanta� �hito kho bhikkhave rohitasso devaputto m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nu kho bhante na j�yati na j�yati na m�yati na cavati na uppajjati. Sakk� nu kho so bhante gamanena lokassa anta� ��tu� v� da��hu� v� p�pu�itu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ha� bhikkhave rohitassa� devaputta� etadavoca�: yattha kho �vuso na j�yati na j�yati na m�yati na cavati na uppajjati. N�hanta� gamanena lokassa anta� ��tayya� da��hayya� pattayyanti 2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ikkhave rohitasso devaputto ma� etadavoca: acchariya� bhante abbhuta� bhante y�va subh�sita� cida� bhante bhagavat�, yattha kho �vuso na j�yati na j�yati na m�yati na cavati na uppajjati. N�hanta� gamanena lokassa anta� ��tayya� da��hayya� pattayyan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�ha� bhante rohitasso n�ma isi ahosi� bhojaputto iddhim� veh�sa�gamo. Tassa mayha� bhante evar�po javo ahosi: seyyath�pi n�ma da�hadhammo3 dhanuggaho sikkhito katahattho kat�p�sano lahukena asanena appakasirena tiriya� t�lacch�ya� atip�t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o padav�tih�ro ahosi, seyyath�pi n�ma puratthim� samudd� pacchimo samuddo. Tassa mayha� bhante evar�pena javena samann�gatassa evar�pena ca padav�tih�rena, evar�pa� icch�gata� uppajji: aha� gamanena lokassanta� p�pu�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bhante a��atreva asitap�takh�yitas�yit� [PTS Page 050] [\q  50/]      a��atra ucc�rapass�vakamm� a��atra nidd�kilamathapa�ivinodan� vassasat�yuko vassasataj�v� vassasata� gantv� appatv�va lokassa anta� antar�yeva 4 k�la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 s�sati  machasa� 2. ��teyya�, da��heyya� patteyya�ti 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�hadhamm�  machasa� 4. Antar�  katthaci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, abbhuta� bhante, y�va subh�sita� cida� bhante bhagavat� yattha kho �vuso na j�yati na j�yati na m�yati na cavati na uppajjati n�ha� ta� gamanena lokassa anta� ��tayya� da��hayya� pattayyan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ha� bhikkhave rohitassa� devaputta� etadavoca�: yattha kho �vuso na j�yati na j�yati na m�yati na cavati na uppajjati. N�ha� ta� gamanena lokassa anta� ��tayya� da��hayya� pattayyanti vad�m�ti. Na c�ha� �vuso appatv�va lokassa anta� dukkhassa antakiriya� vad�mi. Api c�ha� �vuso imasmi� yeva by�mamatte kalebare sa��imhi samanake loka�ca pa���pemi lokasamudaya�ca lokanirodha�ca lokanirodhag�mini�ca pa�i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Gamanena na pattabbo lokassanto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appatv� lokanta� dukkh� atthi pam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Tasm� have lokavid� sumedho lokantag� vusitabrahmaca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 anta� samit�vi �atv� n�si�sati lokamima� par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5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uvid�ravid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Catt�rim�ni bhikkhave suvid�ravid�r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a� ca bhikkhave pa�hav� ca, ida� pa�hama� suvid�ravid�re. Orima�ca bhikkhave t�ra� samuddassa p�rima�ca t�ra�, ida� dutiya� suvid�ravid�re. Yatho ca bhikkhave verocano abbhudeti, yattha ca atthameti, ida� tatiya� suvid�ravid�re. Sata�ca bhikkhave dhammo asata�ca dhammo, ida� catuttha� suvid�ravid�re. Im�ni kho bhikkhave catt�ri suvid�ravid�r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[PTS Page 051] [\q  51/]      nabha� ca d�re pa�hav� ca d�re p�ra� samuddassa tad�hu d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verocano abbhudeti pabha�karo yattha ca atth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Tato have d�ratara� vadanti sata�ca dhamma� asata�ca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yiko hoti sata� sam�gamo y�vampi 2 ti��heyya tathev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hi veti asata� sam�gamo tasm� sata� dhammo asabbhi �r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a� gameti  sy�. 2. Y�v�p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Vis�k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Eka� samaya� bhagav� s�vatthiya� viharati jetavane an�thapi�ikassa �r�me. Tena kho pana samayena �yasm� vis�kho pa�c�liputto 1 upa��h�nas�l�ya� bhikkh� dhammiy� kath�ya sandasseti sam�dapeti samuttejeti sampaha�seti poriy� v�c�ya vissa��h�ya anelagal�ya atthassa vi���paniy� pariy�pann�ya aniss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�yanhasamaya� patisall�n� vu��hito yenupa��h�nas�l� tenupasa�kami. Upasa�kamitv� pa��atte �sane nis�di. Nisajja kho bhagav� bhikkh� �mantesi: ko nu kho bhikkhave upa��h�nas�l�ya� bhikkh� dhammiy� kath�ya sandasseti sam�dapeti samuttejeti sampaha�seti poriy� v�c�ya vissa��h�ya anelagal�ya atthassa vi���paniy� pariy�pann�ya anissi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� bhante vis�kho pa�c�liputto upa��h�nas�l�ya� bhikkh� dhammiy� kath�ya sandasseti sam�dapeti samuttejeti sampaha�seti poriy� v�c�ya vissa��h�ya anelagal�ya atthassa vi���paniy� pariy�pann�ya anissi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vis�kha� pa�c�liputta� etadavoca: s�dhu s�dhu vis�kha, s�dhu kho tva� vis�kha bhikkh� dhammiy� kath�ya sandassesi sam�dapesi samuttejesi sampaha�sesi poriy� v�c�ya vissa��h�ya anelagal�ya atthassa vi���paniy� pariy�pann�ya anissi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Na bh�sam�na� j�nanti missa� b�lehi pa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m�na�ca j�nanti desenta�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Bh�saye jotaye dhamma� pagga�he is�na� dh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dhaj� isayo dhammo hi is�na� dhaj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5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Vipall�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[PTS Page 052] [\q  52/]      catt�ro'me bhikkhave sa���vipall�s� cittavipall�s� di��hivipall�s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e bhikkhave niccanti sa���vipall�so cittavipall�so di��hivipall�so. Dukkhe bhikkhave sukhanti sa���vipall�so cittavipall�so di��hivipall�so. Anattani bhikkhave att�ti sa���vipall�so cittavipall�so di��hivipall�so. Asubhe bhikkhave subhanti sa���vipall�so cittavipall�so di��hivipall�so. Ime kho bhikkhave catt�ro sa���vipall�s� cittavipall�s� di��hivipall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�laputto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'me bhikkhave na sa���vipall�s� na cittavipall�s� na di��hivipall�s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e bhikkhave aniccanti na sa���vipall�so na cittavipall�so na di��hivipall�so. Dukkhe bhikkhave dukkhanti na sa���vipall�so na cittavipall�so na di��hivipall�so. Anattani bhikkhave anatt�ti na sa���vipall�so na cittavipall�so na di��hivipall�so. Asubhe bhikkhave asubhanti na sa���vipall�so na cittavipall�so na di��hivipall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na sa���vipall�s� na cittavipall�s� na di��hivipall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Anicce niccasa��ino dukkhe ca sukhasa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ni ca att�ti asubhe subhasa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Micch�di��higat� satt� khittacitt� visa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yogayutt� m�rassa ayogakkhemino 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Satt� gacchanti sa�s�ra� j�timara�ag�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 buddh� lokasmi� uppajjanti pabha�k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Tema� dhamma� 1 pak�senti dukkh�pasama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utv�na sappa��� sacitta� paccaladdha te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Anicca� aniccato dakkhu� dukkhamaddakkhu du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ni anatt�ti asubha� asubhatadda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sam�d�n� sabba� dukkha� upaccag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1. 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pakkile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[PTS Page 053] [\q  53/]      catt�ro'me bhikkhave candimasuriy�na� upakkiles� yehi upakkilesehi upakkili��h� candimasuriy� na tapanti na bh�santi na viroca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 bhikkhave candimasuriy�na� upakkileso yena upakkilesena upakkili��h� candimasuriy� na tapanti na bh�santi na virocanti. Mahik� 3 bhikkhave candimasuriy�na� upakkileso yena upakkilesena upakkili��h� candimasuriy� na tapanti na bh�santi na virocanti. Dh�marajo 4 bhikkhave candimasuriy�na� upakkileso yena upakkilesena upakkili��h� candimasuriy� na tapanti na bh�santi na virocanti. R�hu bhikkhave asurindo candimasuriy�na� upakkileso yena upakkilesena upakkili��h� candimasuriy� na tapanti na bh�santi na virocanti. Ime kho bhikkhave catt�ro candimasuriy�na� upakkiles� yehi upakkilesehi upakkili��h� candimasuriy� na tapanti na bh�santi na viro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 ima�  machasa� 2. Paccaladdh�  machasa�. Paccalatthu  s�. Mu. 3. Mahiy�sy�. 4. Dhumo raj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t�ro sama�abr�hma�na� upakkiles� yehi upakkilesehi upakkili��h� eke sama�abr�hma� na tapanti na bh�santi na viroca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eke sama�abr�hma� sura� pivanti meraya�, sur�merayap�n� appa�ivirat�. Aya� bhikkhave pa�hamo sama�abr�hma�na� upakkileso yena upakkilesena upakkili��h� eke sama�abr�hma� na tapanti na bh�santi na virocanti. Santi bhikkhave eke sama�abr�hma� methuna� dhamma� patisevanti methunasm� dhamm� appa�ivirat�. Aya� bhikkhave dutiyo sama�abr�hma�na� upakkileso yena upakkilesena upakkili��h� eke sama�abr�hma� na tapanti na bh�santi na virocanti. Santi bhikkhave eke sama�abr�hma� j�tar�parajata� s�diyanti j�tar�parajatapa�iggaha� appa�ivirat�. Aya� bhikkhave tatiyo sama�abr�hma�na� upakkileso yena upakkilesena upakkili��h� eke sama�abr�hma� na tapanti na bh�santi na virocanti. Santi bhikkhave eke sama�abr�hma� micch�j�vena j�vanti micch�j�v� appa�ivirat�. Aya� bhikkhave catuttho sama�abr�hma�na� upakkileso yena upakkilesena upakkili��h� eke sama�abr�hma� na tapanti na bh�santi na virocanti. Ime kho bhikkhave catt�ro sama�abr�hma�na� upakkiles� [PTS Page 054] [\q  54/]      yehi upakkilesehi upakkili��h� eke sama�abr�hma� na tapanti na bh�santi na viroc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R�gadosaparikki��h� eke sama�a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nivut� pos� piyar�p�bhinan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Sura� pivanti meraya� pa�isevanti meth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ta� j�tar�pa�ca s�diyanti avidda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Micch�j�vena j�vanti eke sama�a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upakkiles� vutt� buddhen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Yehi upakkili��h� 1 eke sama�a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panti na bh�santi addhuv� 2 saraj�p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Andhak�rena onaddh� ta�h�d�s� sanet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enti ka�asi� ghora� �diyanti punab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itass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 pa�ha� dve kodh� rohitass�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id�ravis�kh� vipall�so upakkiles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hi upakkilesehi  machasa�. 2. Asuddh� saraj�mag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tiy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���bhisand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a�hamapu���bhisand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t�ro'me bhikkhave pu���bhisand� kusal�bhisand� sukhass�h�r� sovaggik� sukhavip�k� saggasa�vattanik� i��h�ya kant�ya man�p�ya hit�ya sukh�ya sa�vatta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bhikkhave bhikkhu c�vara� paribhu�jam�no appam��a� cetosam�dhi� upasampajja viharati. Appam��o tassa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bhikkhave bhikkhu pi�ap�ta� paribhu�jam�no appam��a� cetosam�dhi� upasampajja viharati, appam��o tassa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 yassa bhikkhave bhikkhu sen�sana� paribhu�jam�no appam��a� cetosam�dhi� upasampajja viharati, appam��o tassa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bhikkhave bhikkhu gil�napaccayabhesajjaparikkh�ra� paribhu�jam�no appam��a� cetosam�dhi� upasampajja viharati, appam��o tassa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���bhisand� kusal�bhisand� sukhass�h�r� sovaggik� sukhavip�k� saggasa�vattanik� i��h�ya kant�ya man�p�ya hit�ya sukh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 pana bhikkhave cat�hi pu���bhisandehi kusal�bhisandehi samann�gatassa ariyas�vakassa na sukara� pu��assa pam��a� gahetu�, 1 ettako pu���bhisando kusal�bhisando sukhass�h�ro sovaggiko sukhavip�ko saggasa�vattaniko i��h�ya kant�ya man�p�ya hit�ya sukh�ya sa�vattat�ti. Atha kho asa�kheyyo appameyyo mah�pu��akkhandh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�etu�, 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mah�samudde na sukara� udakassa pam��a� gahetu� ettak�ni udak��hak�n�ti v� ettak�ni udak��hakasat�n�ti v� ettak�ni udak��hakasahass�n�ti v� ettak�ni udak��hakasatasahass�n�ti v�. Atha kho asa�kheyyo appameyyo mah�udakakkhandhotveva sa�kha� gacchati. Evameva kho bhikkhave imehi cat�hi pu���bhisandehi kusal�bhisandehi samann�gatassa ariyas�vakassa na sukara� pu��assa pam��a� gahetu�, ettako pu���bhisando kusal�bhisando sukhass�h�ro sovaggiko sukhavip�ko saggasa�vattaniko i��h�ya kant�ya man�p�ya hit�ya sukh�ya sa�vattat�ti. Atha kho asa�kheyyo appameyyo mah�pu��akkhandhotveva sa�kha� gacch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odadhi� aparimita� mah�sara� bahubherava� ratanaga�nam�laya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jo yath� naraga�asa�ghasevit� 2 [PTS Page 056] [\q  56/]      puth� savanti upayanti s�g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� nara� annadap�navatthada� seyy�nisajjatthara�assa d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ssa dh�r� upayanti pa�ita� najjo yath� v�rivah�va s�g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Dutiyapu���bhisan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tt�ro'me bhikkhave pu���bhisand� kusal�bhisand� sukhass�h�r� sovaggik� sukhavip�k� saggasa�vattanik� i��h�ya kant�ya man�p�ya hit�ya sukh�ya sa�vatta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ariyas�vako buddhe aveccappas�dena samann�gato hoti: itipi so bhagav� araha� samm�sambuddho vijj�cara�asampanno sugato lokavid� anuttaro purisadammas�rath� satth� devamanuss�na� buddho bhagav�ti. Aya� bhikkhave pa�hamo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riyas�vako dhamme aveccappas�dena samann�gato hoti: sv�kkh�to bhagavat� dhammo sandi��hiko ak�liko ehipassiko opanayiko paccatta� veditabbo vi���h�ti. Aya� bhikkhave dutiyo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tanavar�nam�laya�  machasa�. 2. Macchaga�asa�ghasevit�  sy�. 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riyas�vako sa�ghe aveccappas�dena samann�gato hoti: supa�ipanno bhagavato s�vakasa�gho, ujupa�ipanno bhagavato s�vakasa�gho, ��yapa�ipanno bhagavato s�vakasa�gho, s�m�cipa�ipanno bhagavato s�vakasa�gho, yadida� catt�ri purisayug�ni, a��hapurisapuggal�. Esa bhagavato s�vakasa�gho �huneyyo p�hu�eyyo dakkhi�eyyo a�jalikara�yo anuttara� pu��akkhetta� lokass�ti. Aya� bhikkhave tatiyo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riyas�vako ariyakantehi s�lehi samann�gato hoti akha�ehi acchiddehi asabalehi [PTS Page 057] [\q  57/]      akamm�sehi bhujissehi vi��uppasatthehi apar�ma��hehi sam�dhisa�vattanikehi. Aya� bhikkhave catuttho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���bhisand� kusal�bhisand� sukhass�h�r� sovaggik� sukhavip�k� saggasa�vattanik� i��h�ya kant�ya man�p�ya hit�ya sukh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saddh� tath�gate acal� sup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ca yassa kaly��a� ariyakanta� pasa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ghe pas�do yassatthi ujubh�ta�ca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iddoti ta� �hu amogha� 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sm� saddha�ca s�la�ca pas�da� dhamm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etha medh�v� sara� buddh�na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a�hamasa�v�s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ka� samaya� bhagav� antar� ca madhura� antar� ca vera�ja� addh�namaggapa�ipanno hoti. Sambahul�pi kho gahapat� ca gahapat�niyo ca antar� ca madhura� antar� ca vera�ja� addh�namaggapa�ipann� honti. Atha kho bhagav� magg� okkamma a��atarasmi� rukkham�le nis�di*. Addassu� 1 kho te gahapat� ca gahapat�niyo ca bhagavanta� a��atarasmi� rukkham�le nisinna�. Disv� yena bhagav� tenupasa�kami�su. Upasa�kamitv� bhagavanta� abhiv�detv� ekamanta� nis�di�su. Ekamanta� nisinne kho te gahapat� ca gahapat�niyo ca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'me gahapatayo sa�v�s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o chav�ya saddhi� sa�vasati, chavo deviy� saddhi� sa�vasati, devo chav�ya saddhi� sa�vasati. Devo deviy� saddhi� sa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asa�su  machasa� *pa��atte �sane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. [\x 1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ayo chavo chav�ya saddhi� sa�vasati: [PTS Page 058] [\q  58/]      idha gahapatayo s�miko hoti p��tip�t� adinn�d�y� k�mesu micch�c�r� mus�v�d� sur�merayamajjapam�da��h�y� duss�lo p�padhammo. Maccheramalapariyu��hitena cetas� ag�ra� ajjh�vasati, akkosakaparibh�sako sama�abr�hma�na� bhariy�pissa hoti p��tip�tin� adinn�d�yin� k�mesu micch�c�rin� mus�v�din� sur�merayamajjapam�da��h�yin� duss�l� p�padhamm�, maccheramalapariyu��hitena cetas� ag�ra� ajjh�vasati, akkosikaparibh�sik� sama�abr�hma�na�. Eva� kho gahapatayo chavo chav�ya saddhi� sa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ayo chavo deviy� saddhi� sa�vasati: idha gahapatayo s�miko hoti p��tip�t� adinn�d�y� k�mesu micch�c�r� mus�v�d� sur�merayamajjapam�da��h�y� duss�lo p�padhammo. Maccheramalapariyu��hitena cetas� ag�ra� ajjh�vasati, akkosakaparibh�sako sama�abr�hma�na�. Bhariy� ca khvassa hoti p��tip�t� pa�ivirat� adinn�d�n� pa�ivirat� k�mesu micch�c�r� pa�ivirat� mus�v�d� pa�ivirat� sur�merayamajjapam�da��h�n� pa�ivirat� s�lavat� kaly��adhamm�, vigatamalamaccherena cetas� ag�ra� ajjh�vasati, anakkosikaparibh�sik� sama�abr�hma�na�. Eva� kho gahapatayo chavo deviy� saddhi� sa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ayo devo chav�ya saddhi� sa�vasati: idha gahapatayo s�miko hoti p��tip�t� pa�ivirato adinn�d�n� pa�ivirato k�mesu micch�c�r� pa�ivirato mus�v�d� pa�ivirato sur�merayamajjapam�da��h�n� pa�ivirato s�lav� kaly��adhammo, vigatamalamaccherena cetas� ag�ra� ajjh�vasati, anakkosakaparibh�sako sama�abr�hma�na�. Bhariy� ca khvassa hoti p��tip�tin� adinn�d�yin� k�mesu micch�c�rin� mus�v�din� sur�merayamajjapam�da��h�yin� duss�l� p�padhamm�, maccheramalapariyu��hitena cetas� ag�ra� ajjh�vasati, akkosikaparibh�sik� sama�abr�hma�na�. Eva� kho gahapatayo devo chav�ya saddhi� sa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gahapatayo devo deviy� saddhi� sa�vasati: idha gahapatayo s�miko hoti p��tip�t� pa�ivirato adinn�d�n� pa�ivirato k�mesu micch�c�r� pa�ivirato mus�v�d� pa�ivirato sur�merayamajjapam�da��h�n� pa�ivirato s�lav� kaly��adhammo, vigatamalamaccherena cetas� ag�ra� ajjh�vasati, anakkosakaparibh�sako sama�abr�hma�na�. Bhariy�pissa hoti p��tip�t� pa�ivirat� adinn�d�n� pa�ivirat� k�mesu micch�c�r� pa�ivirat� mus�v�d� pa�ivirat� sur�merayamajjapam�da��h�n� pa�ivirat� s�lavat� kaly��adhamm�; vigatamalamaccherena cetas� ag�ra� ajjh�vasati, anakkosikaparibh�sik� sama�abr�hma�na�. Eva� kho gahapatayo devo deviy� saddhi� sa�vasati. [PTS Page 059] [\q  59/]      ime kho gahapatayo catt�ro sa�v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bho ca honti duss�l� kadariy� paribh�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onti j�nipatayo chav� sa�v�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�miko hoti duss�lo kadariyo paribh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 s�lavat� hoti vada��� v�tamacch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i dev� sa�vasati chavena patin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�miko s�lav� hoti vada��� v�tamacc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 hoti duss�l� kadariy� paribh�si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i chav� sa�vasati devena patin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bho saddh� vada��� ca sa��at� dhammaj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onti j�nipatayo a��ama��a� piya�v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th� sampacur� honti ph�sattha� 1 upa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� dumman� honti ubhinna� samas�l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dha dhamma� caritv�na samas�labbat�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no devalokasmi� modanti k�mak�m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1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sa�v�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t�ro'me bhikkhave sa�v�s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o chav�ya saddhi� sa�vasati, chavo deviy� saddha� sa�vasati, devo chav�ya saddhi� sa�vasati, devo deviy� saddhi� sa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chavo chav�ya saddhi� sa�vasati? Idha bhikkhave s�miko hoti p��tip�t� adinn�d�y� k�mesu micch�c�r� mus�v�d� pisun�v�co pharus�v�co sampapphal�p� abhijjh�lu vy�pannacitto micch�di��hiko duss�lo p�padhammo. Maccheramalapariyu��hitena cetas� ag�ra� ajjh�vasati, akkosakaparibh�sako sama�abr�hma�na�. Bhariy�pissa hoti p��tip�tin� adinn�d�yin� k�mesu micch�c�rin� mus�v�din� pisun�v�c� pharus�v�c� samphappal�pin� abhijjh�lun� vy�pannacitt� micch�di��hik� duss�l� p�padhamm� maccheramalapariyu��hitena cetas� ag�ra� [PTS Page 060] [\q  60/]      ajjh�vasati. Akkosikaparibh�sik� sama�abr�hma�na�. Eva� kho bhikkhave chavo chav�ya saddhi� sa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chavo deviy� saddhi� sa�vasati? Idha bhikkhave s�miko hoti p��tip�t� adinn�nad�y� k�mesu micch�c�r� mus�v�d� pisun�v�co pharus�v�co sampapphal�p� abhijjh�lu vy�pannacitto micch�di��hiko p�padhammo duss�lo, maccheramalapariyu��hitena cetas� ag�ra� ajjh�vasati, akkosakaparibh�sako sama�abr�hma�na�. Bhariy� ca khvassa hoti p��tip�t� pa�ivirat� adinn�d�n� pa�ivirat� k�mesu micch�c�r� pa�ivirat� mus�v�d� pa�ivirat� pisun�v�c� pa�ivirat� pharus�v�c� pa�ivirat� samphappal�p� pa�ivirat� anabhijjh�lun� avy�pannacitt� samm�di��hik� s�lavat� kaly��adhamm�, vigatamalamaccherena cetas� ag�ra� ajjh�vasati. Anakkosikaparibh�sik� sama�abr�hma�na�. Eva� kho bhikkhave chavo deviy� saddhi� sa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�suka�machasa�. V�sattha�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devo chav�ya saddhi� sa�vasati: idha bhikkhave s�miko hoti p��tip�t� pa�ivirato adinn�d�n� pa�ivirato k�mesu micch�c�r� pa�ivirato mus�v�d� pa�ivirato pisun�v�c� pa�ivirato pharus�v�c� pa�ivirato samphappal�p� pa�ivirato anabhijjh�lu avy�pannacitto samm�di��hiko s�lav� kaly��adhammo. Vigatamalamaccherena cetas� ag�ra� ajjh�vasati anakkosakaparibh�sako sama�abr�hma�na�. Bhariy� ca khvassa hoti p��tip�tin� adinn�d�yin� k�mesu micch�c�rin� mus�v�din� pisun�v�c� pharus�v�c� samphappal�pin� abhijjh�lun� vy�pannacitt� micch�di��hik� duss�l� p�padhamm� maccheramalapariyu��hitena cetas� ag�ra� ajjh�vasati. Akkosikaparibh�sik� sama�abr�hma�na�. Eva� kho bhikkhave devo chav�ya saddhi� sa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devo deviy� saddhi� sa�vasati: idha bhikkhave s�miko hoti p��tip�t� pa�ivirato adinn�d�n� pa�ivirato k�mesu micch�c�r� pa�ivirato mus�v�d� pa�ivirato pisun�v�c� pa�ivirato pharus�v�c� pa�ivirato samphappal�p� pa�ivirato anabhijjh�lu avy�pannacitto samm�di��hiko s�lav� kaly��adhammo. Vigatamalamaccherena cetas� ag�ra� ajjh�vasati. Anakkosakaparibh�sako sama�abr�hma�na�. Bhariy�pissa hoti p��tip�t� pa�ivirat� adinn�d�n� pa�ivirat� k�mesu micch�c�r� pa�ivirat� mus�v�d� pa�ivirat� pisun�v�c� pa�ivirat� pharus�v�c� pa�ivirat� samphappal�p� pa�ivirat� anabhijjh�lu avy�pannacitt� samm�di��hik� s�lavat� kaly��adhamm�, vigatamalamaccherena cetas� ag�ra� ajjh�vasati. Anakkosikaparibh�sik� sama�abr�hma�na�. Eva� kho bhikkhave devo deviy� saddhi� sa�vasati. Ime kho bhikkhave catt�ro sa�v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Ubho ca honti duss�l� kadariy� paribh�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 te honti j�nipatayo chav� sa�v�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�miko hoti duss�lo kadariyo paribh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� s�lavat� hoti vada��� v�t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i dev� sa�vasati chavena patin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�miko s�lav� hoti vada��� v�tamacc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� hoti duss�l� kadariy� paribh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i dev� sa�vasati devena patin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Ubho saddh� vada��� ca sa��at� dhammaj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onti j�nipatayo a��ama��a� piya�v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th� sampacur� honti ph�sattha� upa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� dumman� honti ubhinna� samas�l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dha dhamma� caritv�na samas�labbat�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no devalokasmi� modanti k�mak�m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a�hama (nakula) samaj�v�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ka� samaya� bhagav� bhaggesu viharati su�sum�ragire 1 bhesakal�vane 2 migad�ye. Atha kho bhagav� pubbanhasamaya� niv�setv� pattac�varam�d�ya yena nakulapituno gahapatissa nivesana� tenupasa�kami. Upasa�kam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sum�ragire  machasa� 2. Bhesaka��h�vane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akulapit� ca gahapati nakulam�t� ca gahapat�n� yena bhagav� tenupasa�kami�su. Upasa�kamitv� bhagavanta� abhiv�detv� ekamanta� nis�di�su. Ekamanta� nisinno kho nakulapit� gahapati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me bhante nakulam�t� gahapat�n� daharasseva dahar� �n�t� n�bhij�n�mi nakulam�tara� gahapat�ni� manas�pi aticarit�, kuto pana k�yena. Iccheyy�ma maya� bhante di��he ceva dhamme a��ama��a� passitu� abhisampar�ya�ca a��ama��a� pass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ulam�t�pi kho gahapat�n� bhagavanta� etadavoca: yatv�ha� bhante nakulapituno gahapatissa daharasseva dahar� �n�t� n�bhij�n�mi nakulapitara� gahapati� manas�pi aticarit�, kuto pana k�yena. Iccheyy�ma maya� bhante di��he ceva dhamme a��ama��a� passitu�. Abhisampar�ya�ca a��ama��a� pass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 �ka�kheyyu� ce gahapatayo ubho j�nipatayo di��he ceva dhamme a��ama��a� passitu� abhisampar�ya�ca a��ama��a� passitu�. Ubho ca assu samasaddh� samas�l� samac�g� samapa���. Te di��he ceva dhamme a��ama��a� passanti abhisampar�ya�ca a��ama��a� pa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Ubho saddh� vada��� ca sa��at� dhammaj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onti j�nipatayo a��ama��a� piya�v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th� sampacur� honti ph�sattha� upa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� dumman� honti ubhinna� samas�l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dha dhamma� caritv�na samas�labbat�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no devalokasmi� modanti k�mak�m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1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Dutiya (nakula) samaj�v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ka�kheyyu� ce bhikkhave ubho j�nipatayo di��he ceva dhamme a��ama��a� passitu� abhisampar�ya�ca a��ama��a� passitu�. Ubho ca assu samasaddh� samas�l� samac�g� samapa���, te di��he ceva dhamme a��ama��a� passanti, abhisampar�ya�ca a��ama��a� pa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Ubho saddh� vada��� ca sa��at� dhammaj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onti j�nipatayo a��ama��a� piya�v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th� sampacur� honti ph�sattha� upa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� dumman� honti ubhinna� samas�l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dha dhamma� caritv�na samas�labbat�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no devalokasmi� modanti k�mak�m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uppav�s�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ka� samaya� bhagav� koliyesu viharati sajjanela� 1 n�ma koliy�na� nigamo. Atha kho bhagav� pubbanhasamaya� niv�setv� pattac�varam�d�ya yena suppav�s�ya koliyadh�t�ya nivesana� tenupasa�kami. Upasa�kamitv� pa��atte �sane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uppav�s� koliyadh�t� bhagavanta� pa�tena kh�dan�yena bhojan�yena sahatth� santappesi, sampav�resi. Atha kho suppav�s� [PTS Page 063] [\q  63/]      koliyadh�t� bhagavanta� bhutt�vi� on�tapattap��i� ekamanta� nis�di. Ekamanta� nisinna� kho suppav�sa� koliyadh�tar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jana� suppav�se dent� ariyas�vik� pa�igg�hak�na� catt�ri �h�n�ni det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� deti va��a� deti sukha� deti bala� deti. �yu� kho pana datv� �yussa bh�gin� hoti dibbassa v� m�nusassa v�. Va��a� datv� va��assa bh�gin� hoti dibbassa v� m�nusassa v�. Sukha� datv� sukhassa bh�gin� hoti dibbassa v� m�nusassa v�. Bala� datv� balassa bh�gin� hoti dibbassa v� m�nusassa v�. Bhojana� suppav�se dent� ariyas�vik� pa�igg�hak�na� im�ni catt�ri �h�n�ni 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usa�khata� bhojana� y� dad�ti suci� pa�ta� 2 rasas� up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akkhi� ujjugatesu dinn� cara�opapannesu mahaggat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ena pu��a� sa�sandam�n� mahapphal� lokavid�na v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Et�disa� ya��amanussarant� ye vedaj�t� vicaranti loke.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eyya maccheramala� sam�la� anindit� saggamupenti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udatta an�thapi�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jana� gahapati dadam�no ariyas�vako pa�igg�hak�na� catt�ri �h�n�ni det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 �yu� deti, va��a� deti, sukha� deti, bala� deti. �yu� kho pana datv� �yussa bh�g� hoti dibbassa v� m�nusassa v�. Va��a� datv� va��assa bh�g� hoti dibbassa v� m�nusassa v�. Sukha� datv� sukhassa bh�g� hoti dibbassa v� m�nusassa v�. Bala� datv� balassa bh�g� hoti dibbassa v� m�nusassa v�. Bhojana� gahapati dadam�no ariyas�vako pa�igg�hak�na� im�ni catt�ri �h�n�ni 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o sa��at�na� paradattabhojina� k�lena sakkacca dad�ti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�h�n�ni anuppavecchati �yu�ca va��a�ca sukha� b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o �yud�y� balad�y� sukha� va��a� dado naro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�yu yasav� hoti yattha yatth�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jjan�la�  machasa�. Pajjanela�  sy�. Ka�. 2. Supa�ta�  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 �yud�y� va��ad�y� sukha� bala� dado naromachasa�. Sukha� bala� dado naro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1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Bhojanad�yak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ojana� bhikkhave dadam�no d�yako pa�igg�hak�na� catt�ri �h�n�ni 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� deti, va��a� deti, sukha� deti, bala� deti. �yu� kho pana datv� �yussa bh�g� hoti dibbassa v� m�nusassa v�. Va��a� datv� va��assa bh�g� hoti dibbassa v� m�nusassa v�. Sukha� datv� sukhassa bh�g� hoti dibbassa v� m�nusassa v�. Bala� datv� balassa bh�g� hoti dibbassa v� m�nusassa v�. Bhojana� bhikkhave dadam�no d�yako pa�igg�hak�na� im�ni catt�ri �h�n�ni 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o sa��at�na� paradattabhojina� k�lena sakkacca dad�ti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�h�n�ni anuppavecchati �yu�ca va��a�ca sukha� bal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o �yud�y� balad�y� sukha� va��a� dad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�yu yasav� hoti yattha yatth�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Gih�s�m�cipa�ipad�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[PTS Page 065] [\q  65/]      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kho gahapati dhammehi samann�gato ariyas�vako gih�s�m�cipa�ipada� pa�ipanno hoti yasopa�il�bhini� saggasa�vattanika�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 ariyas�vako bhikkhusa�gha� paccupa��hito hoti c�varena, bhikkhusa�gha� paccupa��hito hoti pi�ap�tena, bhikkhusa�gha� paccupa��hito hoti sen�sanena, bhikkhusa�gha� paccupa��hito hoti gil�napaccayabhesajjaparikkh�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gahapati cat�hi dhammehi samann�gato ariyas�vako gih�s�m�cipa�ipada� pa�ipanno hoti yasopa�il�bhini� saggasa�vattan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Gih�s�micipa�ipada� pa�ipajja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ggate s�lavante c�varena upa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asayanena gil�napaccay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sa� div� ca ratto ca sad� pu��a� pa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�ca kamati��h�na� kamma� katv�na bhadd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bhisand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���bhisand� dve sa�v�s� dve ca honti samaj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av�s� sudatto ca bhojana� gih�s�m�c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ttakamm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ttak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66] [\q  66/]      catt�ro'me gahapati dhamm� i��h� kant� man�p� dullabh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� me uppajjantu sahadhammen�ti, aya� pa�hamo dhammo i��ho kanto man�po dullabh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laddh� sahadhammena yaso ma� abbhuggacchatu saha��t�hi saha-upajjh�yeh�ti aya� dutiyo dhammo i��ho kanto man�po dullabh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laddh� sahadhammena yasa� laddh� saha��t�hi saha-upajjh�yehi cira� j�v�mi d�ghamaddh�yu� p�lem�ti, aya� tatiyo dhammo i��ho kanto man�po dullabh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laddh� sahadhammena, yasa� laddh� saha��t�hi saha-upajjh�yehi cira� j�vitv� d�ghamaddh�yu� p�letv�, k�yassa bhed� parammara� sugati� sagga� loka� upapajj�m�ti, aya� catuttho dhammo i��ho kanto man�po dullabh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gahapati catt�ro dhamm� i��h� kant� man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abh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gahapati catunna� dhamm�na� i��h�na� kant�na� man�p�na� dullabh�na� lokasmi� catt�ro dhamm� pa�il�bh�ya sa�vatta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sampad� s�lasampad� c�gasampad� pa��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gahapati saddh�sampad�? Idha gahapati ariyas�vako saddho hoti, saddahati tath�gatassa bodhi�, itipi so bhagav� araha� samm�sambuddho vijj�cara�asampanno sugato lokavid� anuttaro purisadammas�rath� satth� devamanuss�na� buddho bhagav�ti. Aya� vuccati gahapati saddh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gahapati s�lasampad�? Idha gahapati ariyas�vako p��tip�t� pa�ivirato hoti. Adinn�d�n� pa�ivirato hoti. K�mesu micch�c�r� pa�ivirato hoti. Mus�v�d� pa�ivirato hoti. Sur�merayamajjapam�da��h�n� pa�ivirato hoti. Aya� vuccati gahapati s�l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gahapati c�gasampad�? Idha gahapati ariyas�vako vigatamalamaccherena cetas� ag�ra� ajjh�vasati, mutt�c�go payatap�� vossaggarato y�cayogo d�nasa�vibh�garato. Aya� vuccati gahapati c�g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gahapati pa���sampad�: abhijjh�visamalobh�bhibh�tena [PTS Page 067] [\q  67/]      gahapati cetas� viharanto akicca� karoti kicca� apar�dheti, akicca� karonto kicca� apar�dhento yas� ca sukh� ca dha�sati. Vy�p�d�bhibh�tena gahapati cetas� viharanto akicca� karoti kicca� apar�dheti akicca� karonto kicca� apar�dhento yas� ca sukh� ca dha�sati. Th�namiddh�bhibh�tena gahapati cetas� viharanto akicca� karoti, kicca� apar�dheti. Akicca� karonto kicca� apar�dhento yas� ca sukh� ca dha�sati. Uddhaccakukkucc�bhibh�tena gahapati cetas� viharanto akicca� karoti, kicca� apar�dheti. Akicca� karonto kicca� apar�dhento yas� ca sukh� ca dha�sati. Vicikicch�bhibh�tena gahapati cetas� viharanto akicca� karoti, kicca� apar�dheti. Akicca� karonto kicca� apar�dhento yas� ca sukh� ca dh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gahapati ariyas�vako abhijjh�visamalobho ci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ilesoti iti viditv� abhijjh�visamalobha� cittassa upakkilesa� pajahati. Vy�p�do cittassa upakkilesoti iti viditv� vy�p�d�� cittassa upakkilesa� pajahati. Th�namiddha� cittassa upakkilesoti iti viditv� th�namiddha� cittassa upakkilesa� pajahati. Uddhaccakukkucca� cittassa upakkilesoti iti viditv� uddhaccakukkucca� cittassa upakkilesa� pajahati. Vicikicch� cittassa upakkilesoti iti viditv� vicikicch� cittassa upakkiles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gahapati ariyas�vakassa abhijjh�visamalobho cittassa upakkilesoti iti viditv� abhijjh�visamalobho cittassa upakkileso pah��o hoti, vy�p�do cittassa upakkilesoti iti viditv� vy�p�do cittassa upakkileso pah��o hoti, th�namiddha� cittassa upakkilesoti iti viditv� th�namiddha� cittassa upakkileso pah��o hoti, uddhaccakukkucca� cittassa upakkilesoti iti viditv� uddhaccakukkucca� cittassa upakkileso pah��o hoti. Vicikicch� cittassa upakkilesoti iti viditv� vicikicch� cittassa upakkileso pah��o hoti. Aya� vuccati gahapati ariyas�vako mah�pa��o puthupa��o �p�thadaso pa���sampanno. Aya� vuccati gahapati pa��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gahapati catunna� dhamm�na� i��h�na� katt�na� man�p�na� dullabh�na� lokasmi� ime catt�ro dhamm� pa�il�bh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gahapati ariyas�vako u��h�naviriy�dhigatehi bhogehi b�h�balaparicitehi sed�vakkhittehi dhammikehi dhammaladdhehi catt�ri kamm�ni katt� hot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 ariyas�vako u��h�naviriy�dhigatehi bhogehi b�h�balaparicitehi sed�vakkhittehi dhammikehi dhammaladdhehi att�na� sukheti p�neti samm� sukha� pariharati, m�t�pitaro sukheti p�neti samm� sukha� pariharati. Puttad�rad�sakammakaraporise sukheti p�neti samm� sukha� pariharati. Mitt�macce sukheti p�neti samm� sukha� pariharati. Idamassa pa�hama� �h�nagata� hoti pattagata� �yatanaso paribh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8] [\q  68/]      puna ca para� gahapati ariyas�vako u��h�naviriy�dhigatehi bhogehi b�h�balaparicitehi sed�vakkhittehi dhammikehi dhammaladdhehi y� t� honti �pad� aggito v� udakato v� r�jato v� corato v� appiyato 1 d�y�dato v�. Tath�r�p�su �pad�su bhogehi pariyodh�ya vattati, sotthi� att�na� karoti. Idamassa dutiya� �h�nagata� hoti pattagata� �yatanaso paribh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ariyas�vako u��h�naviriy�dhigatehi bhogehi b�h�balaparicitehi sed�vakkhittehi dhammikehi dhammaladdhehi pa�ca bal� katt� hoti: ��tibali� atithibali� pubbapetabali� r�jabali� devat�bali�. Idamassa tatiya� �h�nagata� hoti pattagata� �yatanaso paribh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ariyas�vako u��h�naviriy�dhigatehi bhogehi b�h�balaparicitehi sed�vakkhittehi dhammikehi dhammaladdhehi ye te sama�abr�hma� madappam�d� pa�ivirat� khantisoracce nivi��h�. Ekamatt�na� damenti, ekamatt�na� samenti, ekamatt�na� parinibb�penti. Tath�r�pesu sama�abr�hma�esu uddhaggika� dakkhi�a� pati��h�peti sovaggika� sukhavip�ka� sagga sa�vattanika�. Idamassa catuttha� �h�nagata� hoti pattagata� �yatanaso paribh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gahapati ariyas�vako u��h�naviriy�dhigatehi bhogehi b�h�balaparicitehi sed�vakkhittehi dhammikehi dhammaladdhehi im�ni catt�ri pattakamm�ni 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gahapati a��atra imehi cat�hi pattakammehi bhog� parikkhaya� gacchanti. Ime vuccanti gahapati bhog� a��h�nagat� appattagat� an�yatanaso paribh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gahapati imehi cat�hi pattakammehi bhog� parikkhaya� gacchanti. Ime vuccanti gahapati bhog� �h�nagat� pattagat� �yatanaso paribhu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iyato v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hutt� bhog� bhat� 2 bhacc� viti�� �pad�su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gg� dakkhi� dinn� atho pa�cabal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Upa��hit� s�lavanto sa��at� brahmac�r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ttha� bhoga� iccheyya pa�ito gharam�v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 so me attho anuppatto kata� ananut�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Eta� anussara� macco ariyadhamme �hit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ceva na� pasa�santi pecca sagge ca mo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2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na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m�ni gahapati sukh�ni adhigaman�y�ni gihin� k�mabhogin� k�lena k�la� samayena samaya� up�d�ya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ukha� bhogasukha� ana�asukha� 2 anavajja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gahapati atthisukha�? Idha gahapati kulaputtassa bhog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naviriy�dhigat� b�h�balaparicit� sed�vakkhitt� dhammik� dhammaladdh�. So bhog� me atthi u��h�naviriy�dhigat� b�h�balaparicit� sed�vakkhitt� dhammik� dhammaladdh�ti adhigacchati sukha�, adhigacchati somanassa�. Ida� vuccati gahapati atthi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gahapati bhogasukha�? Idha gahapati kulaputto u��h�naviriy�dhigatehi bhogehi b�h�balaparicitehi sed�vakkhittehi dhammikehi dhammaladdhehi bhoge ca bhu�jati, pu���ni ca karoti. So u��h�naviriy�dhigatehi bhogehi b�h�balaparicitehi sed�vakkhittehi dhammikehi dhammaladdhehi bhoge ca bhu�j�mi pu���ni ca karom�ti adhigacchati sukha�, adhigacchati somanassa�. Ida� vuccati gahapati bhoga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gahapati ana�asukha�? Idha gahapati kulaputto na kassaci ki�ci dh�reti appa� v� bahu� v�. So na kassaci ki�ci dh�remi appa� v� bahu� v�ti adhigacchati sukha�, adhigacchati somanassa�. Ida� vuccati gahapati ana�a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gahapati anavajjasukha�? Idha gahapati ariyas�vako anavajjena k�yakammena samann�gato hoti, anavajjena vac�kammena samann�gato hoti, anavajjena manokammena samann�gato hoti. So [PTS Page 070] [\q  70/]      anavajjenamhi k�yakammena samann�gato, anavajjena vac�kammena samann�gato, anavajjena manokammena samann�gatoti adhigacchati sukha�, adhigacchati somanassa�. Ida� vuccati gahapati anavajja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��  sy�. Ka�. 2. �na�yasukh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gahapati catt�ri sukh�ni adhigaman�y�ni gihin� k�mabhogin� k�lena k�la� samayena samaya� up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na�a� sukha� �atv�na 1 atho atthisukha� 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� bhoga� sukha� macco tato pa��� vipassa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Vipassam�no j�n�ti ubho bh�ge sum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jjasukhasseta� kala� n�gghati so�asi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2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abrahm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brahmak�ni bhikkhave t�ni kul�ni yesa� putt�na� m�t�pitaro ajjh�g�re p�jit� honti. Sapubb�cariyak�ni bhikkhave t�ni kul�ni yesa� putt�na� m�t�pitaro ajjh�g�re p�jit� honti. Sapubbadevat�ni bhikkhave t�ni kul�ni yesa� putt�na� m�t�pitaro ajjh�g�re p�jit� honti. S�huneyyak�ni bhikkhave t�ni kul�ni yesa� putt�na� m�t�pitaro ajjh�g�re p�ji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ti bhikkhave m�t�pitunna� 2 eta� adhivacana�. Pubb�cariy�ti bhikkhave m�t�pitunna� eta� adhivacana�. Pubbadev�ti bhikkhave m�t�pitunna� eta� adhivacana�. �huneyy�ti bhikkhave m�t�pitunna� eta� adhivacana�. 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k�r� bhikkhave m�t�pitaro putt�na� �p�dak� posak� imassa lokassa dasset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Brahm�ti m�t�pitaro pubb�cariy�ti vuc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neyy� ca putt�na� paj�ya anukamp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ne namasseyya sakkareyy�th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nnena atha p�nena vatthena say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�dane nah�pane p�d�na� dhovan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�ya na� paricariy�ya m�t�pitusu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ceva na� pasa�santi pecca sagge ca mo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2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r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[PTS Page 071] [\q  71/]     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�r� hoti, mus�v�d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P��tip�to adinn�d�na� mus�v�do c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�ragamana�c�pi nappasa�santi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vajjasukha� �atv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a�yasukha� �atv�na atho atthi sukha� 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� bhogasukha� macco tato pa��� vipass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�t�pit�n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2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�pa (ppam��a)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ppam��o r�pappasanno, ghosappam��o ghosappasanno, l�khappam��o l�khappasanno, dhammappam��o dhammappas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e ca r�pena p�mi�su 1 ye ca ghosena anv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r�gavas�pet� na te j�nanti ta� jana�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jjhatta�ca na j�n�ti bahiddh� ca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vara�o b�lo sa ve ghosena vu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jjhatta�ca na j�n�ti bahiddh� ca vi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phaladass�v� sopi ghosena vu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jjhatta�ca paj�n�ti bahiddh� ca vi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�vara�adass�v� na so ghosena vu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2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ar�ga (puggala)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Catt�ro'me bhikkhave puggal� santo sa�vijjam�n� lokasmi�. Katame catt�ro? Sar�go, sadoso, samoho, s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[PTS Page 072] [\q  72/]      s�ratt� rajan�yesu piyar�p�bhinan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ena adham� 3 satt� baddh� va��henti 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R�gaja�ca dosaja�ca mohaja�c�p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i akusala� kamma� savigh�ta� dukhudr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Avijj�nivut� pos� andhabh�t� acakkh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hamm� tath� sant� tassevanti 4 na ma��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2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hi(metta)sutta�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ka� samaya� bhagav� s�vatthiya� viharati jetavane an�thapi�ikassa �r�me. Tena kho pana samayena s�vatthiya� a��ataro bhikkhu ahin� da��ho k�lakato hoti. Atha kho sambahul� bhikkh� yena bhagav� tenupasa�kami�su. Upasa�kamitv� bhagavanta� abhiv�detv� ekamanta� nis�di�su. Ekamanta� nisinn� kho te bhikkh�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ca r�pe pam��i�su  machasa�. 2. N�bhij�nanti te chan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vut�  machasa�. 4. Na tassevanti  sy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handhaparitta�  catubh��av�rap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s�vatthiya� a��ataro bhikkhu ahin� da��ho k�lak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an�na 1 so bhikkhave bhikkhu catt�ri ahir�jakul�ni mettena cittena phari. Sace hi so bhikkhave bhikkhu catt�ri ahir�jakul�ni mettena cittena phareyya, na hi so bhikkhave bhikkhu ahin� da��ho k�la� kareyya. Katam�ni catt�ri ahir�jakul�n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pakkha� ahir�jakula�, er�patha� ahir�jakula�, chaby�putta� ahir�jakula�, ka�h�gotamaka� ahir�ja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an�na so bhikkhave bhikkhu im�ni catt�ri ahir�jakul�ni mettena cit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i. Sace hi so bhikkhave bhikkhu im�ni catt�ri ahir�jakul�ni mettena cittena phareyya, nahi so bhikkhave bhikkhu ahin� da��ho k�l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n�mi bhikkhave im�ni catt�ri ahir�jakul�ni mettena cittena pharitu�, attaguttiy� attarakkh�ya attapari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Vir�pakkhehi me metta� metta� er�pathe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y�puttehi me metta� metta� ka�h�gotamak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p�dakehi me metta� metta� dip�dakehi 2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 catuppadehi me metta� metta� bahuppade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M� ma� ap�dako hi�si m� ma� hi�si dip�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a� catuppado hi�si m� ma� hi�si bahupp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Sabbe satt� sabbe p�� sabbe bh�t� ca ke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bhadr�ni passantu m� ka�ci p�pam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buddho. Appam��o dhammo. Appam��o sa�gho. Pam��avant�ni siri�sap�ni 3 ahivicchik� satapad� u��n�bhi sarab� m�sik�. Kat� me rakkh�. Kat� me paritt�. Pa�ikkamantu bh�t�ni. So'ha� namo bhagavato. Namo sattanna� samm�sambudd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2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da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ka� samaya� bhagav� r�jagahe viharati gijjhak�e pabbate acirapakkante devadatte. Tatra kho bhagav� devadatta� �rabbha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vadh�ya bhikkhave devadattassa l�bhasakk�rasiloko udap�di. Par�bhav�ya bhikkhave devadattass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hi n�na  machasa�. 2. Dvip�dakehi  machasa� 3. Sar�sap�n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. [\x 13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kadali attavadh�ya phala� deti, par�bhav�ya phala� deti, evameva kho bhikkhave attavadh�ya devadattassa l�bhasakk�rasiloko udap�di. Par�bhav�ya devadattass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ve�u attavadh�ya phala� deti, par�bhav�ya phala� deti, evameva kho bhikkhave attavadh�ya devadattassa l�bhasakk�rasiloko udap�di. Par�bhav�ya devadattass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na�o attavadh�ya phala� deti, par�bhav�ya phala� deti, evameva kho bhikkhave attavadh�ya devadattassa l�bhasakk�rasiloko udap�di. Par�bhav�ya devadattass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ssatar� attavadh�ya gabbha� ga�h�ti, evameva kho bhikkhave attavadh�ya devadattassa l�bhasakk�rasiloko udap�di. Par�bhav�ya devadattassa l�bhasakk�rasiloko uda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Phala� ve kadali� hanti phala� ve�u� phala� n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o k�purisa� hanti gabbho assatari� 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2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d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[PTS Page 074] [\q  74/]      catt�rim�ni bhikkhave padh�n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rappadh�na�, pah��appadh�na�, bh�vanappadh�na�, anurakkha�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a�varappadh�na�? Idha bhikkhave bhikkhu anuppann�na� p�pak�na� akusal�na� dhamm�na� anupp�d�ya chanda� janeti v�yamati viriya� �rabhati citta� pagga�h�ti padahati. Ida� vuccati bhikkhave sa�var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pah��appadh�na�? Idha bhikkhave bhikkhu uppann�na� p�pak�na� akusal�na� dhamm�na� pah��ya chanda� janeti v�yamati viriya� �rabhati citta� pagga�h�ti padahati. Ida� vuccati bhikkhave pah��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bh�vanappadh�na�? Idha bhikkhave bhikkhu anuppann�na� kusal�na� dhamm�na� upp�d�ya chanda� janeti v�yamati viriya� �rabhati citta� pagga�h�ti padahati. Ida� vuccati bhikkhave bh�van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anurakkha�appadh�na�? Idha bhikkhave bhikkhu uppann�na� kusal�na� dhamm�na� �hitiy� asammos�ya bh�yobh�v�ya vepull�ya bh�van�ya p�rip�riy� chanda� janeti v�yamati viriya� �rabhati citta� pagga�h�ti padahati. Ida� vuccati bhikkhave anurakkha�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padh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a�varo ca pah��a� ca bh�van� anura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padh�n� catt�ro desit�dicca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bhikkhu idh�t�p� khaya� dukkhassa p�pu�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2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hammi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smi� bhikkhave samaye r�j�no adhammik� honti, r�jayutt�pi tasmi� samaye adhammik� honti. R�jayuttesu adhammikesu br�hma�agahapatik�pi tasmi� samaye adhammik� honti. Br�hma�agahapatikesu adhammikesu negamaj�napad�pi tasmi� samaye adhammik� honti. Negamaj�napadesu adhammikesu visama� candimasuriy� [PTS Page 075] [\q  75/]      parivattanti. Visama� candimasuriyesu parivattantesu visama� nakkhatt�ni t�rakar�p�ni parivattanti. Visama� nakkhattesu t�rakar�pesu parivattantesu visama� rattindiv� parivattanti. Visama� rattindivesu parivattantesu visama� m�saddham�s� parivattanti. Visama� m�saddham�sesu parivattantesu visama� utusa�vacchar� parivattanti. Visama� utusa�vaccharesu parivattantesu visama� v�t� v�yanti visam� apa�jas�. Visama� v�tesu v�yantesu visamesu apa�jasesu devat� parikupit� bhavanti. Devat�su parikupit�su devo na samm�dh�ra� anuppavecchati. Deve na samm� dh�ra� anuppavecchante visamap�k�ni sass�ni bhavanti. Visamap�k�ni 1 bhikkhave sass�ni manuss� paribhu�jant� app�yuk� ca honti. Dubba�� ca dubbal� ca bavh�b�d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r�j�no dhammik� honti, r�jayutt�pi tasmi� samaye dhammik� honti. R�jayuttesu dhammikesu br�hma�agahapatik�pi tasmi� samaye dhammik� honti. Br�hma�agahapatikesu dhammikesu negamaj�napad�pi tasmi� samaye dhammik� honti. Negamaj�napadesu dhammikesu sama� candimasuriy� parivattanti. Sama� candimasuriyesu parivattantesu sama� nakkhatt�ni t�rakar�p�ni parivattanti. Sama� nakkhattesu t�rakar�pesu parivattantesu sama� rattindiv� parivattanti. Sama� rattindivesu parivattantesu sama� m�saddham�s� parivattanti. Sama� m�saddham�sesu parivattantesu sama� utusa�vacchar� parivattanti. Sama� utusa�vaccharesu parivattantesu sama� 2 v�t� v�yanti sam� pa�jas�. Sama� 2 v�tesu v�yantesu samesu pa�jasesu devat� aparikupit� bhavanti. Devat�su aparikupit�su devo samm� dh�ra� anuppavecchati. Deve samm� dh�ra� anuppavecchante samap�k�ni sass�ni bhavanti. Samap�k�ni bhikkhave sass�ni manuss� paribhu�jant� d�gh�yuk� ca honti. Va��avanto ca balavanto ca app�b�dh�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samap�k�n�  machasa� 2. Avisam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Gunna� ce taram�n�na� jimha� gacchati 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t� jimha� gacchanti nette jimha� gat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Evameva manussesu yo hoti se��ha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adhamma� carati pageva itar� p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6] [\q  76/]      sabba� ra��ha� dukha� seti r�j� ce hotadham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Gunna� ce taram�n�na� uju� gacchati 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t� uju gacchanti nette ujugat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Evameva manussesu yo hoti se��ha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va 1 dhamma� carati pageva itar� p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ra��ha� sukha� seti r�j� ce hoti dhamm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kamm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kamma� ana�ako sabrahma niray� r�pen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ga ahin� devadatto padh�na� adhammikena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sace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��ak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3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dh�na  apa��aka pa�ipad�sutta�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at�hi bhikkhave dhammehi samann�gato bhikkhu apa��akata� 1 pa�ipada� pa�ipanno hoti. Yoni cassa �raddh� hoti. �sav�na� khay�ya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av� hoti, bahussuto hoti, �raddhaviriyo hoti, pa��a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bhikkhu apa��akata� pa�ipada� pa�ipanno hoti, yoni cassa �raddh� hoti, �sav�na� kh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3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��hiapa��aka pa�i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Cat�hi bhikkhave dhammehi samann�gato bhikkhu apa��akata� 1 pa�ipada� pa�ipanno hoti, yoni cassa �raddh� hoti �sav�na� khay�ya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vitakkena, avy�p�davitakkena, avihi�s�vitakkena, samm� 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[PTS Page 077] [\q  77/]      bhikkhu apa��akata� pa�ipada� pa�ipanno hoti, yoni cassa �raddh� hoti �sav�na� kh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3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appurisavadhuk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Cat�hi bhikkhave dhammehi samann�gato asappuriso veditabbo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asappuriso yo hoti parassa ava��o, ta� apu��hopi p�tukaroti, ko pana v�do pu��hassa. Pu��ho kho pana pa�h�bhin�to ah�petv� alambetv� 2 parip�ra� vitth�rena parassa ava��a� bh�sit� hoti. Veditabbameta� bhikkhave asappuriso aya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sappuriso yo hoti parassa va��o, ta� pu��ho'pi na p�tukaroti. Ko pana v�do apu��hassa. Pu��ho kho pana pa�h�bhin�to h�petv� lambetv� aparip�ra� avitth�rena parassa va��a� bh�sit� hoti. Veditabbameta� bhikkhave asappuriso aya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sappuriso yo hoti attano ava��o, ta� pu��hopi na p�tukaroti ko pana v�do apu��hassa. Pu��ho kho pana pa�h�bhin�to h�petv� lambetv� aparip�ra� avitth�rena attano ava��a� bh�sit� hoti. Veditabbameta� bhikkhave asappuriso aya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��akappa�ipada�  machasa�. 2. "Alampetv�" a. Alambitv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dd�ne "�raddhaviriyo'ti pada�ca, "samm�di��hiy�' ti pada�ca up�d�ya padh�nasuttanti ca, di��hisuttanti 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sappuriso yo hoti attano va��o, ta� apu��hopi p�tukaroti, ko pana v�do pu��hassa pu��ho kho pana pa�h�bhin�to ah�petv� alambetv� parip�ra� vitth�rena attano va��a� bh�sit� hoti. Veditabbameta� bhikkhave asappuriso aya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asappuris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sappuriso veditabbo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sappuriso yo hoti parassa ava��o, ta� pu��hopi na p�tukaroti, ko pana v�do apu��hassa. Pu��ho kho pana pa�h�bhin�to h�petv� lambetv� aparip�ra� [PTS Page 078] [\q  78/]      avitth�rena parassa ava��a� bh�sit� hoti. Veditabbameta� bhikkhave sappuriso aya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appuriso yo hoti parassa va��o, ta� apu��hopi p�tukaroti, ko pana v�do pu��hassa. Pu��ho kho pana pa�h�bhin�to ah�petv� alambetv� parip�ra� vitth�rena parassa va��a� bh�sit� hoti. Veditabbameta� bhikkhave sappuriso aya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appuriso yo hoti attano ava��o, ta� apu��hopi p�tukaroti, ko pana v�do pu��hassa. Pu��ho kho pana pa�h�bhin�to ah�petv� alambetv� parip�ra� vitth�rena attano ava��a� bh�sit� hoti. Veditabbameta� bhikkhave sappuriso aya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appuriso yo hoti attano va��o, ta� pu��hopi na p�tukaroti, ko pana v�do apu��hassa. Pu��ho kho pana pa�h�bhin�to h�petv� lambetv� aparip�ra� avitth�rena attano va��a� bh�sit� hoti. Veditabbameta� bhikkhave sappuriso aya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sappuris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vadhuk� ya��adeva ratti� v� divasa� 1 v� �n�t� hoti. T�vadevass� tibba� hirottappa� paccupa��hita� hoti sassuy�pi sasurepi s�mikepi antamaso d�sakammakaraporisesu. S� aparena samayena sa�v�samanv�ya viss�samanv�ya sassumpi sasurampi s�mikampi evam�ha: apetha, ki� pana tumhe j�n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va� v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idhekacco bhikkhu ya��adeva ratti� v� divasa� v� ag�rasm� anag�riya� pabbajito hoti, t�vadevassa tibba� hirottappa� paccupa��hita� hoti bhikkhusu bhikkhun�su up�sakesu up�sik�su antamaso �r�mikasama�uddesesu. So aparena samayena sa�v�samanv�ya viss�samanv�ya �cariyampi upajjh�yampi evam�ha: apetha, ki� pana tumhe j�n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 eva� sikkhitabba�: adhun�gatavadhuk�sam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3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ag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[PTS Page 079] [\q  79/]      catt�rim�ni bhikkhave agg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gga�, sam�dhagga� 1, pa��agga�, vimutt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agg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3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ag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Catt�rim�ni bhikkhave agg�ni,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gga�, vedanagga�, sa��agga�, bhav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agg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3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usin�r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ka� samaya� bhagav� kusin�r�ya� viharati upavattane mall�na� s�lavane, antarena yamakas�l�na� parinibb��asamay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ho pana bhikkhave ekabhikkhussapi ka�kh� v� vimati v� buddhe v� dhamme v� sa�ghe v� magge v� pa�ipad�ya v�, pucchatha bhikkhave, m� pacch� vippa�is�rino ahuvattha '' sammukh�bh�to no satth� ahosi, n�sakkhimha bhagavanta� sammukh� pa�ipucchitunti. '' Eva� vutte te bhikkh� tu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hagav� bhikkh� �mantesi: siy� kho pana bhikkhave ekabhikkhussapi ka�kh� v� vimati v� buddhe v� dhamme v� sa�ghe v� magge v� pa�ipad�ya v�, pucchatha bhikkhave, m� pacch� vippa�is�rino ahuvattha ''sammukh�bh�to no satth� ahosi, n�sakkhimha bhagavanta� sammukh� pa�ipucchitunti. '' Dutiyampi kho te bhikkh� tu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gg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bhagav� bhikkh� �mantesi: siy� kho pana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bhikkhussapi ka�kh� v� vimati v� buddhe v� dhamme v� sa�ghe v� magge v� pa�ipad�ya v�, pucchatha bhikkhave, m� pacch� vippa�is�rino ahuvattha '' sammukh�bh�to no satth� ahosi, n�sakkhimha bhagavanta� sammukh� pa�ipucchitunti. '' Tatiyampi kho te bhikkh� tu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hikkh� �mantesi. Siy� kho pana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g�raven�pi na puccheyy�tha, sah�yakopi bhikkhave sah�yakassa �rocet� ti. Eva� vutte te bhikkh� tu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 atha kho �yasm� �nando bhagavanta� etadavoca: acchariya� bhante, abbhuta� bhante. Eva� pasanno aha� bhante imasmi� bhikkhusa�ghe, natthi imasmi� bhikkhusa�ghe ekabhikkhussapi ka�kh� v� vimati v� buddhe v� dhamme v� sa�ghe v� magge v� pa�ipad�ya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�d� kho tva� �nanda vadesi. ���ameva 1 hettha �n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, natthi imasmi� bhikkhusa�ghe ekabhikkhussapi ka�kh� v� vimati v� buddhe v� dhamme v� sa�ghe v� magge v� pa�ipad�y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hi �nanda pa�canna� bhikkhusat�na� yo pacchimako bhikkhu, so sot�panno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3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intey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Catt�rim�ni bhikkhave acinteyy�ni na cintetabb�ni, y�ni cintento umm�dassa vigh�tassa bh�g� assa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na� bhikkhave buddhavisayo acinteyyo na cintetabbo, ya� cintento umm�dassa vigh�tassa bh�g�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issa bhikkhave jh�navisayo acinteyyo na cintetabbo, ya� cintento umm�dassa vigh�tassa bh�g�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vip�ko bhikkhave acinteyyo na cintetabbo, ya� cintento umm�dassa vigh�tassa bh�g�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cint� bhikkhave acinteyy� na cintetabb�, ya� cintento umm�dassa vigh�tassa bh�g�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acinteyy�ni na cintetabb�ni, y�ni cintento umm�dassa vigh�tassa bh�g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tameva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3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kkhi�visuddh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Catasso im� bhikkhave dakkhi�visuddhiyo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dakkhi� d�yakato visujjhati no pa�igg�hakato. Atthi bhikkhave dakkhi� pa�igg�hakato visujjhati no d�yakato. Atthi bhikkhave dakkhi� neva d�yakato visujjhati no pa�igg�hakato. Atthi bhikkhave dakkhi� d�yakato ceva visujjhati pa�igg�haka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 katha�ca bhikkhave dakkhi� d�yakato visujjhati no pa�igg�hakato? Idha bhikkhave d�yako hoti s�lav� kaly��adhammo, pa�igg�hak� honti duss�l� p�padhamm�. 1 Eva� kho bhikkhave dakkhi� d�yakato visujjhati no pa�igg�ha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dakkhi� pa�igg�hakato visujjhati no d�yakato? Idha bhikkhave d�yako hoti duss�lo p�padhammo, pa�igg�hak� honti s�lavanto kaly��adhamm�. Eva� kho bhikkhave dakkhi� pa�igg�hakato visujjhati no d�ya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dakkhi� neva d�yakato visujjhati no pa�igg�hakato? Idha bhikkhave d�yako hoti duss�lo p�padhammo, pa�igg�hak�pi honti duss�l� p�padhamm�. Eva� kho bhikkhave dakkhi� neva d�yakato visujjhati no pa�igg�ha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dakkhi� d�yakato ceva visujjhati pa�igg�hakato ca? Idha bhikkhave d�yako hoti s�lav� kaly��adhammo, pa�igg�hak�pi honti s�lavanto kaly��adhamm�. Eva� kho bhikkhave dakkhi� d�yakato ceva visujjhati pa�igg�haka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catasso dakkhi� visuddh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3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�ijj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tha kho �yasm� s�riputto yena bhagav� tenupasa�kami. Upasa�kamitv� bhagavanta� abhiv�detv� ekamanta� nis�di, ekamanta� nisinno kho �yasm� s�ri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 hetu, ko paccayo, yena midhekaccassa t�dis�va va�ijj� payutt� chedag�min� hoti? Ko pana bhante hetu, ko paccayo yena midhekaccassa t�dis�va va�ijj� payutt� na yath�dhipp�y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gg�hako hoti duss�lo p�padhammo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 hetu ko paccayo, yena midhekaccassa t�dis�va va�ijj� payutt� yath�dhipp�ya� hoti? Ko pana bhante hetu, ko paccayo, yena midhekaccassa t�dis�va va�ijj� payutt� par�dhipp�y�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�riputta ekacco sama�a� v� br�hma�a� v� upasa�kamitv� pav�reti: vada bhante paccayen�ti. So [PTS Page 082] [\q  82/]      yena pav�reti, ta� na deti. So ce tato cuto itthatta� �gacchati. So ya��adeva va�ijja� payojeti, s�ssa hoti chedag�m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s�riputta ekacco sama�a� v� br�hma�a� v� upasa�kamitv� pav�reti: vada bhante paccayen�ti. So yena pav�reti. Ta� na yath�dhipp�ya� deti. So ce tato cuto itthatta� �gacchati, so ya��adeva va�ijja� payojeti, s�ssa hoti na yath�dhipp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s�riputta ekacco sama�a� v� br�hma�a� v� upasa�kamitv� pav�reti: vada bhante paccayen�ti. So yena pav�reti, ta� yath�dhipp�ya� deti. So ce tato cuto itthatta� �gacchati. So ya��adeva va�ijja� payojeti, s�ssa hoti yath�dhipp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s�riputta ekacco sama�a� v� br�hma�a� v� upasa�kamitv� pav�reti: vada bhante paccayen�ti. So yena pav�reti, ta� par�dhipp�ya� deti. So ce tato cuto itthatta� �gacchati. So ya��adeva va�ijja� payojeti, s�ssa hoti par�dhipp�y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�riputta hetu, aya� paccayo, yena midhekaccassa t�dis�va va�ijj� payutt� chedag�mi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na s�riputta hetu, aya� paccayo, yena midhekaccassa t�dis�va va�ijj� payutt� na yath�dhipp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�riputta hetu, aya� paccayo, yena midhekaccassa t�dis� va�ijj� payutt� yath�dhipp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na s�riputta hetu, aya� paccayo, yena midhekaccassa t�dis�va va�ijj� payutt� par�dhipp�y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�dhipp�ya�  machasa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3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mboj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ka� samaya� bhagav� kosambiya� viharati ghosit�r�me. Atha kho �yasm� �nando yena bhagav� tenupasa�kami. Upasa�kamitv� bhagavanta� abhiv�detv� ekamanta� nis�di. Ekamanta� nisinno kho �yasm� �nando bhagavanta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 hetu, ko paccayo, yena m�tug�mo neva sabh�ya� nis�dati, na kammanta� payojeti, na kamboja� gacch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no �nanda m�tug�mo, issuk� �nanda m�tug�mo, [PTS Page 083] [\q  83/]      macchar� �nanda m�tug�mo, duppa��o �nanda m�tug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�nanda hetu, aya� paccayo, yena m�tug�mo neva sabh�ya� nis�dati, na kammanta� payojeti, na kamboja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�ak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 di��hi'sappurisa  vadhuk� dve ca honti agg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in�r� acintita� dakkhi�ya va�ijjakambojena vagg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cal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4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��tip�t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�r� hoti, mus�v�d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yath�bhata� nikkhitto eva� sagg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cat�hi dhammehi samann�gato yath�bhata� nikkhitto eva� sagge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4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us�v�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� hoti, pisun�v�co hoti, pharus�v�co hoti, samphappal�p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84] [\q  84/]      cat�hi bhikkhave dhammehi samann�gato yath�bhata� nikkhitto eva� sagg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� pa�ivirato hoti, pisun�v�c� pa�ivirato hoti, pharus�v�c� pa�ivirato hoti, samphappal�p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4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�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ava��rahassa va��a� bh�sati. Ananuvicca apariyog�hetv� va��rahassa ava��a� bh�sati. Ananuvicca apariyog�hetv� appas�dan�ye �h�ne pas�da� upada�seti. Ananuvicca apariyog�hetv� pas�dan�ye �h�ne appas�da� upad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ava��rahassa ava��a� bh�sati. Anuvicca pariyog�hetv� va��rahassa va��a� bh�sati. Anuvicca pariyog�hetv� appas�dan�ye �h�ne appas�da� upada�seti. Anuvicca pariyog�hetv� pas�dan�ye �h�ne pas�da� upad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4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odhagar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garu hoti na saddhammagaru, makkhagaru hoti na saddhammagaru, l�bhagaru hoti na saddhammagaru, sakk�ragaru hoti na saddhammaga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85] [\q  85/]      cat�hi bhikkhave dhammehi samann�gato yath�bhata� nikkhitto eva� sagg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garu hoti na kodhagaru, saddhammagaru hoti na makkhagaru, saddhammagaru hoti na l�bhagaru, saddhammagaru hoti na sakk�raga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4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amotamapar�yan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otamapar�yano, tamojotipar�yano, jotitamapar�yano, jotijoti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tamo hoti tamapar�yano? Idha bhikkhave, ekacco puggalo n�ce kule pacc�j�to hoti ca�lakule v� ve�akule v� nes�dakule v� rathak�rakule v� pukkusakule v� da�idde appannap�nabhojane kasiravuttike yattha kasirena gh�sacch�do labbhati. So ca hoti dubba��o duddasiko oko�imako bavh�b�dho k��o v� ku� v� kha�jo v� pakkhahato v�, na l�bh� annassa p�nassa vatthassa y�nassa m�l�gandhavilepanassa seyy�vasathapad�peyyassa. So k�yena duccarita� carati, v�c�ya duccarita� carati, manas� duccarita� carati. So k�yena duccarita� caritv� v�c�ya duccarita� caritv� manas� duccarita� caritv� k�yassa bhed� parammara� ap�ya� duggati� vinip�ta� niraya� upapajjati. Eva� kho bhikkhave puggalo tamo hoti tama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tamo hoti jotipar�yano? Idha bhikkhave ekacco puggalo n�ce kule pacc�j�to hoti ca�lakule v� ve�akule v� nes�dakule v� rathak�rakule v� pukkusakule v� da�idde appannap�nabhojane kasiravuttike yattha kasirena gh�sacch�do labbhati. So ca hoti dubba��o duddasiko oko�imako bavh�b�dho k��o v� ku� v� kha�jo v� pakkhahato v�, na l�bh� annassa p�nassa vatthassa y�nassa m�l�gandhavilepanassa seyy�vasathapad�peyyassa. So k�yena sucarita� carati, v�c�ya sucarita� carati, manas� sucarita� carati. So k�yena sucarita� caritv� v�c�ya sucarita� caritv� manas� sucarita� caritv� k�yassa bhed� parammara� sugati� sagga� loka� upapajjati. Eva� kho bhikkhave puggalo tamo hoti joti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ggalo joti hoti tamapar�yano? [PTS Page 086] [\q  86/]      idha bhikkhave ekacco puggalo ucce kule pacc�j�to hoti khattiyamah�s�lakule v� br�hma�amah�s�lakule v� gahapatimah�s�lakule v� a��he mahaddhane mah�bhoge pah�taj�tar�parajate pah�tavittupakara�e pah�tadhanadha��e. So ca hoti abhir�po dassan�yo p�s�diko param�ya va��apokkharat�ya samann�gato. L�bh� annassa p�nassa vatthassa y�nassa m�l�gandhavilepanassa seyy�vasathapad�peyyassa. So k�yena duccarita� carati, v�c�ya duccarita� carati, manas� duccarita� carati. So k�yena duccarita� caritv�, v�c�ya duccarita� caritv�, manas� duccarita� caritv�, k�yassa bhed� parammara� ap�ya� duggati� vinip�ta� niraya� upapajjati. Eva� kho bhikkhave puggalo joti hoti tamapar�ya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joti hoti jotipar�yano? Idha bhikkhave ekacco puggalo ucce kule pacc�j�to hoti khattiyamah�s�lakule v� br�hma�amah�s�lakule v� gahapatimah�s�lakule v� a��he mahaddhane mah�bhoge pah�taj�tar�parajate pah�tavittupakara�e pah�tadhanadha��e. So ca hoti abhir�po dassan�yo p�s�diko param�ya va��apokkharat�ya samann�gato, l�bh� annassa p�nassa vatthassa y�nassa m�l�gandhavilepanassa seyy�vasathapad�peyyassa. So k�yena sucarita� carati, v�c�ya sucarita� carati, manas� sucarita� carati. So k�yena sucarita� caritv� v�c�ya sucarita� caritv� manas� sucarita� caritv� k�yassa bhed� parammara� sugati� sagga� loka� upapajjati. Eva� kho bhikkhave puggalo joti hoti joti 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4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atona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atonato, onatunnato, unnatonato, unnatunn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ggalo onatonato hoti? Idha bhikkhave ekacco puggalo n�ce kule pacc�j�to hoti ca�lakule v� ve�akule v� nes�dakule v� rathak�rakule v� pukkusakule v� da�idde appannap�nabhojane kasiravuttike yattha kasirena gh�sacch�do labbhati. So va hoti dubba��o dudda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rena gh�sacch�do labbhati. So ca hoti dubba��o duddasiko oko�imako bavh�b�dho k��o v� ku� v� kha�jo v� pakkhahato v�, na l�bh� annassa p�nassa vatthassa y�nassa m�l�gandhavilepanassa seyy�vasathapad�peyyassa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duccarita� carati, v�c�ya duccarita� carati, manas� duccarita� carati. So k�yena duccarita� caritv� v�c�ya duccarita� caritv� manas� duccarita� caritv� k�yassa bhed� parammara� ap�ya� duggati� vinip�ta� niraya� upapajjati. Eva� kho bhikkhave puggalo onaton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onatunnato hoti? Idha bhikkhave ekacco puggalo n�ce kule pacc�j�to hoti ca�lakule v� ve�akule v� nes�dakule v� rathak�rakule v� pukkusakule v� da�idde appannap�nabhojane kasiravuttike yattha kasirena gh�sacch�do labbhati. So ca hoti dubba��o duddasiko oko�imako bavh�b�dho k��o v� ku� v� kha�jo v� pakkhahato v�, na l�bh� annassa p�nassa vatthassa y�nassa m�l�gandhavilepanassa seyy�vasathapad�peyyassa. So k�yena sucarita� carati, v�c�ya sucarita� carati, manas� sucarita� carati. So k�yena sucarita� caritv� v�c�ya sucarita� caritv� manas� sucarita� caritv� k�yassa bhed� parammara� sugati� sagga� loka� upapajjati. Eva� kho bhikkhave puggalo onatunn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unnatonato hoti? Idha bhikkhave ekacco puggalo uccekule pacc�j�to hoti khattiyamah�s�lakule v� br�hma�amah�s�lakule v� gahapatimah�s�lakule v� a��he mahaddhane mah�bhoge pah�taj�tar�parajate pah�tavittupakara�e pah�tadhanadha��e. So ca hoti abhir�po dassan�yo p�s�diko param�ya va��apokkharat�ya samann�gato. L�bh� annassa p�nassa vatthassa y�nassa m�l�gandhavilepanassa seyy�vasathapad�peyyassa. So k�yena duccarita� carati, v�c�ya duccarita� carati, manas� duccarita� carati. So k�yena duccarita� caritv� manas� duccarita� caritv� k�yassa bhed� parammara� ap�ya� duggati� vinip�ta� niraya� upapajjati. Eva� kho bhikkhave puggalo unnaton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unnatunnato hoti? Idha bhikkhave ekacco puggalo ucce kule pacc�j�to hoti khattiyamah�s�lakule v� br�hma�amah�s�lakule v� gahapatimah�s�lakule v� a��he mahaddhane mah�bhoge pah�taj�tar�parajate pah�tavittupakara�e pah�tadhanadha��e. So ca hoti abhir�po dassan�yo p�s�diko param�ya va��apokkharat�ya samann�gato, l�bh� annassa p�nassa vatthassa y�nassa m�l�gandhavilepanassa seyy�vasathapad�peyyassa. So k�yena sucarita� caritv� v�c�ya sucarita� caritv� k�yassa bhed� parammara� sugati� sagga� loka� upapajjati. Eva� kho bhikkhave puggalo unnatunn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4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a�amacala  pu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macalo, sama�apu�ar�ko, sama�apadumo, sama�esu sama�asukhum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amacalo hoti? Idha bhikkhave bhikkhu sekho hoti pa�ipado anuttara� yogakkhema� patthayam�no viharati. Seyyath�pi bhikkhave [PTS Page 087] [\q  87/]      ra��o khattiyassa muddh�vasittassa je��ho putto �bhiseko anabhisitto macalappatto, evameva kho bhikkhave bhikkhu sekho hoti pa�ipado anuttara� yogakkhema� patthayam�no viharati. Eva� kho bhikkhave puggalo sama�amac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apu�ar�ko hoti? Idha bhikkhave bhikkhu �sav�na� khay� an�sava� cetovimutti� pa���vimutti� di��heva dhamme saya� abhi��� sacchikatv� upasampajja viharati. No ca kho a��havimokkhe k�yena phassitv� viharati. Eva� kho bhikkhave puggalo sama�apu�ar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apadumo hoti? Idha bhikkhave bhikkhu �sav�na� khay� an�sava� cetovimutti� pa���vimutti� di��hevadhamme saya� abhi��� sacchikatv� upasampajja viharati. A��ha ca vimokkhe k�yena phassitv� viharati. Eva� kho bhikkhave puggalo sama�apadu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esu sama�asukhum�lo hoti? Idha bhikkhave bhikkhu y�citova bahula� c�vara� paribhu�jati, appa� ay�cito. Y�citova bahula� pi�ap�ta� paribhu�jati, appa� ay�cito. Y�citova bahula� sen�sana� paribhu�jati, appa� ay�cito. Y�citova bahula� gil�napaccayabhesajjaparikkh�ra� paribhu�jati, appa� ay�cito. Yehi kho pana sabrahmac�r�hi saddhi� viharati, ty�ssa man�peneva bahula� k�yakammena samud�caranti, appa� aman�pena. Man�peneva bahula� vac�kammena samud�caranti, appa� aman�pena. Man�peneva bahula� manokammena samud�caranti, appa� aman�pena. Man�pa��eva bahula� upah�ra� upaharanti, appa� aman�pa�. Y�ni kho pana t�ni vedayit�ni pittasamu��h�n�ni v� semhasamu��h�n�ni v� v�tasamu��h�n�ni v� sannip�tik�ni v� utuparin�maj�ni v� visama parih�raj�ni v� opakkamik�ni v� kammavip�kaj�ni v�, t�nassa 1 na bahudeva uppajjanti. App�b�dho hoti. Catunna� jh�n�na� �bhicetasik�na� di��hadhammasukhavih�r�na� nik�mal�bh� hoti akicchal�bh� akasiral�bh�. �sav�na� khay� an�sava� cetovimutti� [PTS Page 088] [\q  88/]      pa���vimutti� di��heva dhamme saya� abhi��� sacchikatv� upasampajja viharati. Eva� kho bhikkhave puggalo sama�esu sama�asukhum�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ni me na bahudeva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ta� bhikkhave samm� vadam�no vadeyya 'sama�esu sama�asukhum�lo' ti. Mameva ta� bhikkhave samm� vadam�no vadeyya 'sama�esu sama�asukhum�lo'ti. Aha� hi bhikkhave y�citova bahula� c�vara� paribhu�j�mi, appa� ay�cito. Y�citova bahula� pi�ap�ta� paribhu�j�mi, appa� ay�cito. Y�citova bahula� sen�sana� paribhu�j�mi, appa� ay�cito. Y�citova bahula� gil�napaccayabhesajjaparikkh�ra� paribhu�j�mi, appa� ay�cito. Yehi kho pana bhikkh�hi saddhi� vihar�mi, te 1 ma� man�peneva bahula� k�yakammena samud�caranti, appa� aman�pena. Man�peneva bahula� vac�kammena samud�caranti, appa� aman�pena. Man�peneva bahula� manokammena samud�caranti, appa� aman�pena. Man�pa� yeva bahula� upah�ra� upaharanti, appa� aman�pa�. Y�ni pana 2 t�ni vedayit�ni pittasamu��h�n�ni v� semhasamu��h�n�ni v� v�tasamu��h�n�ni v� sannip�tik�ni v� utuparin�maj�ni v� visamaparih�raj�ni v� opakkamik�ni v� kammavip�kaj�ni v�, t�ni me na bahudeva uppajjanti app�b�dhohamasmi. Catunna� kho pana jh�n�na� �bhicetasik�na� di��hadhammasukhavih�r�na� nik�mal�bh� akicchal�bh� akasiral�bh�. �sav�na� khay� an�sava� cetovimutti� pa���vimutti� di��heva dhamme saya� abhi��� sacchikatv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ta� bhikkhave samm� vadam�no vadeyya 'sama�esu sama�asukhum�lo'ti. Mameva ta� bhikkhave samm� vadam�no vadeyya 'sama�esu sama�asukhum�lo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4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a�amacala  sa��oj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tt�ro' me bhikkhave puggal� santo sa�vijjam�n� lokasmi�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macalo, sama�apu�ar�ko, sama�apadumo, sama�esu sama�asukhum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amacalo hoti? Idha bhikkhave bhikkhu ti��a� sa��ojan�na� parikkhay� [PTS Page 089] [\q  89/]      sot�panno hoti avinip�tadhammo, niyato sambodhipar�ya�o. Eva� kho bhikkhave puggalo sama�amac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apu�ar�ko hoti? Idha bhikkhave bhikkhu ti��a� sa��ojan�na� parikkhay� r�gadosamoh�na� tanutt� sakad�g�m� hoti, sakideva ima� loka� �gantv� dukkhassanta� karoti. Eva� kho bhikkhave puggalo sama�apu�ar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apadumo hoti? Idha bhikkhave bhikkhu pa�canna� orambh�giy�na� sa��ojan�na� parikkhay� opap�tiko hoti tattha parinibb�y� an�vattidhammo tasm� lok�. Eva� kho bhikkhave puggalo sama�apadum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  machasa� 2. Y�ni kh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esu sama�asukhum�lo hoti? Idha bhikkhave bhikkhu �sav�na� khay� an�sava� cetovimutti� pa���vimutti� di��heva dhamme saya� abhi��� sacchikatv� upasampajja viharati. Eva� kho bhikkhave puggalo sama�esu sama�asukhum�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4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a�amacala  di��h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macalo, sama�apu�ar�ko, sama�apadumo, sama�esu sama�asukhum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amacalo hoti? Idha bhikkhave bhikkhu samm�di��hiko hoti, samm�sa�kappo hoti, samm�v�co hoti, samm�kammanto hoti, samm��j�vo hoti, samm�v�y�mo hoti, samm�sat� hoti, samm�sam�dh� hoti. Eva� kho bhikkhave puggalo sama�amac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apu�ar�ko hoti? Idha bhikkhave bhikkhu samm�di�hiko hoti, samm�sa�kappo hoti, samm�v�co hoti, samm�kammanto hoti, samm��j�vo hoti, samm�v�y�mo hoti, samm�sat� hoti, samm�sam�dh� hoti, samm���� hoti, samm�vimutt� hoti. No ca kho a��havimokkhe k�yena phassitv� [PTS Page 090] [\q  90/]      viharati. Eva� kho bhikkhave puggalo sama�apu�ar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ggalo sama�apadumo hoti? Idha bhikkhave bhikkhu samm�di��hiko hoti, samm�sa�kappo hoti, samm�v�co hoti, samm�kammanto hoti, samm��j�vo hoti, samm�v�y�mo hoti, samm�sat� hoti, samm�sam�dh� hoti. Samm���� hoti, samm�vimutt� hoti, a��ha ca vimokkhe k�yena phassitv� viharati. Eva� kho bhikkhave puggalo sama�apadum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ggalo sama�esu sama�asukhum�lo hoti? Idha bhikkhave bhikkhu y�citova bahula� c�vara� paribhu�jati, appa� ay�cito. Y�citova bahula� pi�ap�ta� paribhu�jati, appa� ay�cito. Y�citova bahula� sen�sana� paribhu�jati, appa� ay�cito, y�citova bahula� gil�napaccayabhesajjaparikkh�ra� paribhu�jati, appa� ay�cito. Yehi kho pana sabrahmac�r�hi saddhi� viharati, ty�ssa man�peneva bahula� k�yakammena samud�caranti, appa� aman�pena. Man�peneva bahula� vac�kammena samud�caranti, appa� aman�pena. Man�peneva bahula� manokammena samud�caranti, appa� aman�pena. Man�pa��eva bahula� upah�ra� upaharanti, appa� aman�pa�. Y�ni kho pana t�ni vedayit�ni pittasamu��h�n�ni v� semhasamu��h�n�ni v� v�tasamu��h�n�ni v� sannip�tik�ni v� utuparin�maj�ni v� visama parih�raj�ni v� opakkamik�ni v� kammavip�kaj�ni v� t�nassa na bahudeva uppajjanti. App�b�dho hoti. Catunna� jh�n�na� �bhicetasik�na� di��hadhammasukhavih�r�na� nik�mal�bh� hoti akicchal�bh� akasiral�bh�. �sav�na� khay� an�sava� cetovimutti� pa���vimutti� di��heva dhamme saya� abhi��� sacchikatv� upasampajja viharati. Eva� kho bhikkhave puggalo sama�esu sama�asukhum�l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ta� bhikkhave samm� vadam�no vadeyya ' sama�esu sama�asukhum�lo' ti mameva ta� bhikkhave samm� vadam�no vadeyya ' sama�esu sama�asukhum�lo 'ti. Aha� hi bhikkhave y�citova bahula� c�vara� paribhu�j�mi, appa� ay�cito. Y�citova bahula� pi�ap�ta� paribhu�j�mi appa� ay�cito. Y�citova bahula� sen�sana� paribhu�j�mi, appa� ay�cito. Y�citova bahula� gil�napaccayabhesajjaparikkh�ra� paribhu�j�mi, appa� ay�cito. Yehi kho pana bhikkh�hi saddhi� vihar�mi, te ma� man�penema bahula� k�yakammena samud�caranti. Appa� aman�pena. Man�peneva bahula� vac�kammena samud�caranti, appa� aman�pena. Man�peneva bahula� manokammena samud�caranti, appa� aman�pena. Man�pa� yeva bahula� upah�ra� upaharanti, appa� aman�pa�. Y�ni pana t�ni vedayit�ni pittasamu��h�n�ni v� semhasamu��h�n�ni v� v�tasamu��h�n�ni v� sannip�tik�ni v� utuparin�maj�ni v� visamaparih�raj�ni v� opakkamik�ni v� kammavip�kaj�ni v�, t�ni me na bahudeva uppajjanti app�dhohamasmi. Catunna� kho pana jh�n�na� �bhicetasik�na� di��hadhammasukhavih�r�na� nik�mal�bh� akicchal�bh� akasiral�bh�. �nav�na� khay� an�sava� cetovimutti� pa���vimutti� di��heva dhamme saya� abhi��� sacchikatv� upasampajja vihar�mi. Ya� hi ta� bhikkhave samm� vadam�no vadeyya 'sama�esu sama�asukhum�lo'ti mameva ta� bhikkhave samm� vadam�no vadeyya 'sama�esu sama�asukhum�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usitv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4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a�amacala  khand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macalo, sama�apu�ar�ko, sama�apadumo, sama�esu sama�asukhum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amacalo hoti? Idha bhikkhave bhikkhu sekho hoti appattam�naso, anuttara� yogakkhema� patthayam�no viharati. Eva� kho bhikkhave puggalo sama�amac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apu�ar�ko hoti? Idha bhikkhave bhikkhu pa�casup�d�nakkhandhesu udayabbay�nupass� viharati: iti r�pa�, iti r�passa samudayo, iti r�passa atthagamo. Iti vedan�, iti vedan�ya samudayo, iti vedan�ya atthagamo. Iti sa���, iti sa���ya samudayo, iti sa���ya atthagamo. Iti sa�kh�r�, iti sa�kh�r�na� samudayo, iti sa�kh�r�na� atthagamo. Iti vi����a�, iti vi����assa samudayo, iti vi����assa atthagamoti. No ca kho a��havimokkhe k�yena phassitv� 1 viharati. Eva� kho bhikkhave puggalo sama�apu�ar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ma�apadumo hoti? Idha bhikkhave bhikkhu pa�casup�d�nakkhandhesu udayabbay�nupass� viharati: iti r�pa�, iti r�passa samudayo, iti r�passa atthagamo. Iti vedan�, iti vedan�ya samudayo, iti vedan�ya atthagamo. Iti sa��� iti sa���ya samudayo, iti sa���ya atthagamo. Iti sa�kh�r�, iti sa�kh�r�na� samudayo, iti sa�kh�r�na� atthagamo. Iti vi����a�, iti vi����assa samudayo, iti vi����assa [PTS Page 091] [\q  91/]      atthagamoti. A��ha ca vimokkhe k�yena phassitv� viharati. Eva� kho bhikkhave puggalo sama�apadu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ggalo sama�esu sama�asukhum�lo hoti? Idha bhikkhave bhikkhu y�citova bahula� c�vara� paribhu�jati, appa� ay�cito. Y�citova bahula� pi�ap�ta� paribhu�jati, appa� ay�cito. Y�citova bahula� sen�sana� paribhu�jati, appa� ay�cito. Y�citova bahula� gil�napaccayabhesajjaparikkh�ra� paribhu�jati, appa� ay�cito. Yehi kho pana sabrahmac�r�hi saddhi� viharati, ty�ssa man�peneva bahula� k�yakammena samud�caranti, appa� aman�pena. Man�peneva bahula� vac�kammena samud�caranti, appa� aman�pena. Man�peneva bahula� manokammena samud�caranti, appa� aman�pena. Man�pa��eva bahula� upah�ra� upaharanti, appa� aman�pa�. Y�ni kho pana t�ni vedayit�ni pittasamu��h�n�ni v� semhasamu��h�n�ni v� v�tasamu��h�n�ni v� sannip�tik�ni v� utuparin�maj�ni v� visama parih�raj�ni v� opakkamik�ni v� kammavip�kaj�ni v�, t�nassa na bahudeva uppajjanti. App�b�dho hoti. Catunna� jh�n�na� �bhicetasik�na� di��hadhammasukhavih�r�na� nik�mal�bh� hoti akicchal�bh� akasiral�bh�. �sav�na� khay� an�sava� cetovimutti� pa���vimutti� di��heva dhamme saya� abhi��� sacchikatv� upasampajja viharati. Eva� kho bhikkhave puggalo sama�esu sama�asukhum�l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hi ta� bhikkhave samm� vadam�no vadeyya ' sama�esu sama�asukhum�lo ' ti. Mameva ta� bhikkhave samm� vadam�no vadeyya ' sama�esu sama�asukhum�lo' ti. Aha� hi bhikkhave y�citova bahula� c�vara� paribhu�j�mi, appa� ay�cito. Y�citova bahula� pi�ap�ta� paribhu�j�mi, appa� ay�cito. Y�citova bahula� sen�sana� paribhu�j�mi, appa� ay�cito. Y�citova bahula� gil�napaccayabhesajjaparikkh�ra� paribhu�j�mi, appa� ay�cito. Yehi kho pana bhikkh�hi saddhi� vihar�mi, te ma� man�peneva bahula� k�yakammena samud�caranti, appa� aman�pena. Man�peneva bahula� vac�kammena samud�caranti, appa� aman�pena. Man�peneva bahula� manokammena samud�caranti, appa� aman�pena. Man�pa� yeva bahula� upah�ra� upaharanti, appa� aman�pa�. Y�ni pana t�ni vedayit�ni pittasamu��h�n�ni v� semhasamu��h�n�ni v� v�tasamu��h�n�ni v� sannip�tik�ni v� utuparin�maj�ni v� visamaparih�raj�ni v� opakkamik�ni v� kammavip�kaj�ni v�, t�ni me na bahudeva uppajjanti app�b�dhohamasmi. Catunna� kho pana jh�n�na� �bhicetasik�na� di��hadhammasukhavih�r�na� nik�mal�bh� akicchal�bh� akasiral�bh�. �sav�na� khay� an�sava� cetovimutti� pa���vimutti� di��heva dhamme saya� abhi��� sacchikatv� upasampajja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ta� bhikkhave samm�vadam�no vadeyya 'sama�esu sama�asukhum�lo' ti mameva ta� bhikkhave samm� vadam�no vadeyya 'sama�esu sama�asukhum�lo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al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 ca mus� va��akodhatamon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o sa��ojana� ceva di��hikhandh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usitv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ur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5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u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ro asurapariv�ro, asuro devapariv�ro, devo asurapariv�ro, devo devapari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suro hoti asurapariv�ro? Idha bhikkhave ekacco puggalo duss�lo hoti p�padhammo. Paris�pissa duss�l� hoti p�padhamm�. Eva� kho bhikkhave puggalo asuro hoti asurapari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suro hoti devapariv�ro? Idha bhikkhave ekacco puggalo duss�lo hoti p�padhammo. Paris� ca khvassa hoti s�lavat� kaly��adhamm�. Eva� kho bhikkhave puggalo asuro hoti devapari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devo hoti asurapariv�ro? [PTS Page 092] [\q  92/]      idha bhikkhave ekacco puggalo s�lav� hoti kaly��adhammo. Paris� ca khvassa hoti duss�l� p�padhamm�. Eva� kho bhikkhave puggalo devo hoti asurapari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devo hoti devapariv�ro? Idha bhikkhave ekacco puggalo s�lav� hoti kaly��adhammo. Paris� pissa hoti s�lavat� kaly��adhamm�. Eva� kho bhikkhave puggalo devo hoti devapari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5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sam�dh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l�bh� hoti ajjhatta� cetosamathassa, na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l�bh� hoti adhipa���dhammavipassan�ya, na l�bh� ajjhatta� cetosamat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neva l�bh� hoti ajjhatta� cetosamathassa, na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l�bh� ceva hoti ajjhatta� cetosamathassa, l�bh� ca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5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sam�dh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l�bh� hoti ajjhatta� cetosamathassa, na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l�bh� hoti adhipa���dhammavipassan�ya, na l�bh� ajjhatta� cetosamat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neva l�bh� hoti ajjhatta� cetosamathassa, na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l�bh� ceva hoti ajjhatta� cetosamathassa, l�bh� ca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l�bh� hoti ajjhatta� [PTS Page 093] [\q  93/]      cetosamathassa, na l�bh� adhipa���dhammavipassan�ya, tena bhikkhave puggalena ajjhatta� cetosamathe pati��h�ya adhipa���dhammavipassan�ya yogo kara�yo. So aparena samayena l�bh� ceva hoti ajjhatta� cetosamathassa, l�bh� ca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l�bh� adhipa���dhammavipassan�ya, na l�bh� ajjhatta� cetosamathassa. Tena bhikkhave puggalena adhipa���dhammavipassan�ya pati��h�ya ajjhatta� cetosamathe yogo kara�yo. So aparena samayena l�bh� ce va hoti adhipa��� dhammavipassan�ya, l�bh� ca ajjhatta� cetosamat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neva l�bh� ajjhatta� cetosamathassa, na l�bh� adhipa���dhammavipassan�ya. Tena bhikkhave puggalena tesa� yeva kusal�na� dhamm�na� pa�il�bh�ya adhimatto chando ca v�y�mo ca uss�ho ca usso�h� ca appa�iv�n� ca sati ca sampaja��a� 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�dittacelo v� �dittas�so v� tassa tasseva celassa v� s�sassa v� nibb�pan�ya adhimatta� chanda�ca v�y�ma�ca uss�ha�ca usso�hi�ca appa�iv�ni�ca sati�ca sampaja��a� ca kareyya, evameva kho bhikkhave tena puggalena tesa�yeva kusal�na� dhamm�na� pa�il�bh�ya adhimatto chando ca v�y�mo ca uss�ho ca usso�h� ca appa�iv�ni ca sati ca sampaja��a� ca kara�ya�. So aparena samayena l�bh� ceva hoti ajjhatta� cetosamathassa, l�bh� ca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l�bh� ceva hoti ajjhatta� cetosamathassa, l�bh� ca adhipa���dhammavipassan�ya, tena bhikkhave puggalena tesu yeva kusalesu dhammesu pati��h�ya uttari� �sav�na� khay�ya yogo 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5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atiyasam�dhi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l�bh� hoti ajjhatta� cetosamathassa, na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[PTS Page 094] [\q  94/]      pana bhikkhave ekacco puggalo l�bh� hoti adhipa���dhammavipassan�ya, na l�bh� ajjhatta� cetosamat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neva l�bh� hoti ajjhatta� cetosamathassa, na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l�bh� ceva hoti ajjhatta� cetosamathassa, l�bh� ca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l�bh� ajjhatta� cetosamathassa, na l�bh� adhipa���dhammavipassan�ya, tena bhikkhave puggalena yv�ya� puggalo l�bh� adhipa��� dhammavipassan�ya, so upasa�kamitv� evamassa vacan�yo: katha�nu kho �vuso sa�kh�r� da��habb�? Katha� sa�kh�r� sammasitabb�? Katha� sa�kh�r� vipassitabb�ti? Tassa so yath�di��ha� yath�vidita� vy�karoti: eva� kho �vuso sa�kh�r� da��habb�, eva� sa�kh�r� sammasitabb�, eva� sa�kh�r� vipassi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l�bh� ceva hoti ajjhatta� cetosamathassa, l�bh� ca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 yv�ya� puggalo l�bh� adhipa���dhammavipassan�ya, na l�bh� ajjhatta� cetosamathassa. Tena bhikkhave puggalena yv�ya� puggalo l�bh� ajjhatta� cetosamathassa, so upasa�kamitv� evamassa vacan�yo: "katha� nu kho �vuso citta� sa�hapetabba�? Katha� citta� sannis�detabba�? Katha� citta� ekodikattabba�? Katha� citta� sam�dah�tabbanti?. " Tassa so yath�di��ha� yath�vidita� vy�karoti: "eva� kho �vuso citta� sa�hapetabba�, eva� citta� sannis�detabba�, eva� citta� ekodikattabba�, eva� citta� sam�dah�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l�bh� ceva hoti adhipa���dhammavipassan�ya, l�bh� ca ajjhatta� cetosamat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neva l�bh� ca ajjhatta� cetosamathassa, na l�bh� adhipa���dhammavipassan�ya, tena bhikkhave puggalena yv�ya� puggalo l�bh� ceva ajjhatta� cetosamathassa, l�bh� ca adhipa���dhammavipassan�ya. So upasa�kamitv� evamassa vacan�yo: "katha�nu kho �vuso citta� sa�hapetabba�? Katha� citta� sannis�detabba�? Katha� citta� ekodikattabba�? Katha� citta� sam�dah�tabba�? Katha� sa�kh�r� da��habb�? Katha� sa�kh�r� sammasitabb�? Katha� sa�kh�r� vipassitabb�?" Ti. Tassa so yath�di��ha� yath�vidita� vy�karoti: "eva� kho �vuso citta� sa�hapetabba�, eva� citta� sannis�detabba�, eva� citta� ekodikattabba�, eva� citta� sam�dah�tabba�, eva� sa�kh�r� da��habb�, eva� sa�kh�r� sammasitabb� eva� sa�kh�r� vipassitabb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parena [PTS Page 095] [\q  95/]      samayena l�bh� ceva hoti ajjhatta� cetosamathassa, l�b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l�bh� ceva hoti ajjhatta� cetosamathassa, l�bh� ca adhipa���dhammavipassan�ya, tena bhikkhave puggalena tesu yeva kusalesu dhammesu pati��h�ya uttari� �sav�na� khay�ya yogo 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5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Chav�l�t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ttahit�ya pa�ipanno no parahit�ya. Parahit�ya pa�ipanno no attahit�ya. Attahit�ya pa�ipanno no parahit�ya. Attahit�ya ca pa�ipanno parahi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ev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chav�l�ta� ubhato paditta� majjhe g�thagata� neva g�me ka��hattha� pharati na ara��e. Tath�pam�ha� bhikkhave ima� puggala� vad�mi yv�ya� puggalo nevattahit�ya pa�ipanno no par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parahit�ya pa�ipanno no attahit�ya, aya� imesa� dvinna� puggal�na� abhikkantataro ca pa�t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attahit�ya pa�ipanno no parahit�ya, aya� imesa� ti��a� puggal�na� abhikkantataro ca pa�t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attahit�ya ca pa�ipanno parahit�ya ca, aya� imesa� catunna� puggal�na� aggo ca se��ho ca p�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gav� kh�ra�, kh�ramh� dadhi, dadhimh� navan�ta�, navan�tamh� sappi, sappimh� sappima�o, sappima�o tattha aggamakkh�yati, evameva kho bhikkhave yv�ya� puggalo attahit�ya ca pa�ipanno parahit�ya ca, aya� imesa� catunna� puggal�na� aggo ca se��ho ca p�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 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5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R�gavin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att�ro'me bhikkhave puggal� santo sa�vijjam�n� lokasmi�,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hit�ya pa�ipanno no parahit�ya. Parahit�ya pa�ipanno no attahit�ya. Neva attahit�ya pa�ipanno no parahit�ya. Attahit�ya ca pa�ipanno parahi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ttahit�ya pa�ipanno no parahit�ya? Idha bhikkhave ekacco puggalo attan� r�gavinay�ya pa�ipanno hoti, no para� r�gavinay�ya sam�dapeti. Attan� dosavinay�ya pa�ipanno hoti, no para� dosavinay�ya sam�dapeti. Attan� mohavinay�ya pa�ipanno hoti, no para� mohavinay�ya sam�dapeti. Eva� kho bhikkhave puggalo attahit�ya pa�ipanno hoti no par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arahit�ya pa�ipanno hoti, no attahit�ya? Idha bhikkhave ekacco puggalo attan� na r�gavinay�ya pa�ipanno hoti, para� r�gavinay�ya sam�dapeti. Attan� na dosavinay�ya pa�ipanno hoti, para� dosavinay�ya sam�dapeti. Attan� na mohavinay�ya pa�ipanno hoti, para� mohavinay�ya sam�dapeti. Eva� kho bhikkhave puggalo parahit�ya pa�ipanno hoti no att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nevattahit�ya pa�ipanno hoti, no parahit�ya? Idha bhikkhave ekacco puggalo attan� na r�gavinay�ya pa�ipanno hoti, no para� r�gavinay�ya sam�dapeti. Attan� na dosavinay�ya pa�ipanno hoti, no para� dosavinay�ya sam�dapeti. Attan� na mohavinay�ya pa�ipanno hoti, no para� mohavinay�ya sam�dapeti. Eva� kho bhikkhave puggalo nevattahit�ya pa�ipanno hoti no par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ttahit�ya ca pa�ipanno hoti, parahit�ya ca? Idha bhikkhave ekacco puggalo attan� ca r�gavinay�ya pa�ipanno hoti, para�ca r�gavinay�ya sam�dapeti. Attan� ca dosavinay�ya pa�ipanno hoti, para�ca dosavinay�ya sam�dapeti. Attan� ca mohavinay�ya pa�ipanno hoti, para�ca [PTS Page 097] [\q  97/]      mohavinay�ya sam�dapeti. Eva� kho bhikkhave puggalo attahit�ya ca pa�ipanno hoti, parahi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5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hippanisan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hit�ya pa�ipanno no parahit�ya. Parahit�ya pa�ipanno no attahit�ya. Nevattahit�ya pa�ipanno no parahit�ya. Attahit�ya ca pa�ipanno parahi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ttahit�ya pa�ipanno hoti no parahit�ya? Idha bhikkhave ekacco puggalo khippanisant� ca hoti kusalesu dhammesu. Sut�na� ca dhamm�na� dh�rakaj�tiko hoti. Dhat�na� ca dhamm�na� atth�paparikkh� hoti. Atthama���ya dhammama���ya dhamm�nudhammapa�ipanno hoti. No ca kaly��av�co hoti kaly��av�kkara�o poriy� v�c�ya samann�gato vissa��h�ya anelagal�ya atthassa vi���paniy�. No ca sandassako sam�dapako samuttejako sampaha�sako sabrahmac�r�na�. Eva� kho bhikkhave puggalo attahit�ya pa�ipanno hoti no par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arahit�ya pa�ipanno hoti no attahit�ya? Idha bhikkhave ekacco puggalo na heva kho khippanisant� hoti kusalesu dhammesu no ca sut�na� dhamm�na� dh�rakaj�tiko hoti. No ca dhat�na� dhamm�na� atth�paparikkh� hoti. No ca atthama���ya dhammama���ya dhamm�nudhammapa�ipanno hoti. Kaly��av�co ca hoti kaly��av�kkara�o poriy� v�c�ya samann�gato vissa��h�ya anelagal�ya atthassa vi���paniy�. Sandassako ca hoti sam�dapako samuttejako sampaha�sako sabrahmac�r�na�. Eva� kho bhikkhave puggalo parahit�ya pa�ipanno hoti no att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 katha�ca bhikkhave puggalo nevattahit�ya pa�ipanno hoti no parahit�ya? Idha bhikkhave ekacco puggalo na heva kho khippanisant� hoti kusalesu dhammesu. No ca sut�na� dhamm�na� dh�rakaj�tiko hoti. No ca dhat�na� dhamm�na� atth�paparikkh� hoti. No ca atthama���ya dhammama���ya dhamm�nudhammapa�ipanno hoti. No ca kaly��av�co hoti kaly��av�kkara�o poriy� v�c�ya samann�gato vissa��h�ya anelagal�ya atthassa vi���paniy�. No ca sandassako hoti sam�dapako samuttejako sampaha�sako sabrahmac�r�na�. Eva� kho bhikkhave puggalo nevattahit�ya pa�ipanno hoti no par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ttahit�ya ca pa�ipanno hoti parahit�ya ca? Idha bhikkhave ekacco puggalo khippanisant� ca hoti kusalesu dhammesu. Sut�na�ca dhamm�na� dh�rakaj�tiko hoti. Dhat�na�ca dhamm�na� atth�paparikkh� hoti. Atthama���ya dhammama���ya dhamm�nudhammapa�ipanno hoti. Kaly��av�co hoti kaly��av�kkara�o. Poriy� v�c�ya samann�gato vissa��h�ya anelagal�ya atthassa vi���paniy�. Sandassako ca hoti sam�dapako samuttejako sampaha�sako sabrahmac�r�na�. Eva� kho bhikkhave puggalo attahit�ya ca pa�ipanno hoti parahi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5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ttahit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Catt�ro'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hit�ya pa�ipanno no parahit�ya. Parahit�ya pa�ipanno neva attahit�ya. Neva attahit�ya ca pa�ipanno no parahit�ya. Attahit�ya ca pa�ipanno parahi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5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kkh�pa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Catt�ro'me bhikkhave puggal� santo sa�vijjam�n� lokasmi�. Katame catt�r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hit�ya pa�ipanno [PTS Page 099] [\q  99/]      no parahit�ya. Parahit�ya pa�ipanno no attahit�ya. Neva attahit�ya ca pa�ipanno no parahit�ya. Attahit�ya ca pa�ipanno parahi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ttahit�ya pa�ipanno hoti no parahit�ya? Idha bhikkhave ekacco puggalo attan� p��tip�t� pa�ivirato hoti, no ca para� p��tip�t� verama�iy� sam�dapeti. Attan� adinn�d�n� pa�ivirato hoti, no para� adinn�d�n� verama�iy� sam�dapeti. Attan� k�mesu micch�c�r� pa�ivirato hoti, no para� k�mesu micch�c�r� verama�iy� sam�dapeti. Attan� mus�v�d� pa�ivirato hoti, no para� mus�v�d� verama�iy� sam�dapeti. Attan� sur�merayamajjapam�da��h�n� pa�ivirato hoti, no para� sur�merayamajjapam�da��h�n� verama�iy� sam�dapeti. Eva� kho bhikkhave puggalo attahit�ya pa�ipanno hoti no par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arahit�ya pa�ipanno hoti no attahit�ya? Idha bhikkhave ekacco puggalo attan� p��tip�t� appa�ivirato hoti, para� p��tip�t� verama�iy� sam�dapeti. Attan� adinn�d�n� appa�ivirato hoti, para� adinn�d�n� verama�iy� sam�dapeti. Attan� k�mesu micch�c�r� appa�ivirato hoti, para� k�mesu micch�c�r� verama�iy� sam�dapeti. Attan� mus�v�d� appa�ivirato hoti, para� mus�v�d� verama�iy� sam�dapeti. Attan� sur�merayamajjapam�da��h�n� appa�ivirato hoti, para� sur�merayamajjapam�da��h�n� verama�iy� sam�d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puggalo parahit�ya pa�ipanno hoti no att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nevattahit�ya pa�ipanno hoti no parahit�ya? Idha bhikkhave ekacco puggalo attan� p��tip�t� appa�ivirato hoti, no para� p��tip�t� verama�iy� sam�dapeti. Attan� adinn�d�n� appa�ivirato hoti, no para� adinn�d�n� verama�iy� sam�dapeti. Attan� k�mesu micch�c�r� appa�ivirato hoti, no para� k�mesu micch�c�r� verama�iy� sam�dapeti. Attan� mus�v�d� appa�ivirato hoti, no para� mus�v�d� verama�iy� sam�dapeti. Attan� sur�merayamajjapam�da��h�n� appa�ivirato hoti, no para� sur�merayamajjapam�da��h�n� verama�iy� sam�dapeti. Eva� kho bhikkhave puggalo nevattahit�ya pa�ipanno hoti, no par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ttahit�ya ca pa�ipanno hoti parahit�ya ca? Idha bhikkhave ekacco puggalo attan� ca p��tip�t� pa�ivirato hoti, para�ca p��tip�t� verama�iy� sam�dapeti. Attan� ca adinn�d�n� pa�ivirato hoti, para�ca adinn�d�n� verama�iy� sam�dapeti. Attan� ca k�mesu micch�c�r� pa�ivirato hoti, para�ca k�mesu micch�c�r� verama�iy� sam�dapeti. Attan� ca mus�v�d� pa�ivirato hoti, para�ca mus�v�d� verama�iy� sam�dapeti. Attan� ca sur�merayamajjapam�da��h�n� pa�ivirato hoti, para�ca sur�merayamajjapam�da��h�n� verama�iy� sam�dapeti. Eva� kho bhikkhave puggalo attahit�ya ca pa�ipanno hoti parahi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2. 5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tal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[PTS Page 100] [\q 100/]      atha kho potaliyo paribb�jako yena bhagav� tenupasa�kami. Upasa�kamitv� bhagavat� saddhi� sammodi. Sammodan�ya� katha� s�r��ya� 1 v�tis�retv� ekamanta� nis�di. Ekamanta� nisinna� kho potaliya� paribb�jak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'me potaliya,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otaliya, ekacco puggalo ava��rahassa ava��a� bh�sit� hoti bh�ta� taccha� k�lena, no ca kho va��rahass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potaliya, ekacco puggalo va��rahassa va��a� bh�sit� hoti bh�ta� taccha� k�lena, no ca kho ava��rahassa a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potaliya, ekacco puggalo neva ava��rahassa ava��a� bh�sit� hoti bh�ta� taccha� k�lena, nopi 2 va��rahass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a�ya�  machasa� 2. No 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potaliya, ekacco puggalo ava��rahassa ca ava��a� bh�sit� hoti bh�ta� taccha� k�lena, va��rahassa c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otaliya, catt�ro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potaliya, catunna� puggal�na� katamo te puggalo khamati abhikkantataro ca pa�t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'me bho gotama,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o gotama, ekacco puggalo ava��rahassa ava��a� bh�sit� hoti bh�ta� taccha� k�lena, no ca kho va��rahass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o gotama, ekacco puggalo va��rahassa va��a� bh�sit� hoti bh�ta� taccha� k�lena, no ca kho ava��rahassa a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o gotama, ekacco puggalo neva ava��rahassa ava��a� bh�sit� hoti bh�ta� taccha� k�lena, nopi va��rahassa c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o gotama, ekacco puggalo ava��rahassa ca ava��a� bh�sit� hoti bh�ta� taccha� k�lena, va��rahassa c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o gotama, catt�ro puggal� [PTS Page 101] [\q 101/]     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bho gotama, catunna� puggal�na� yv�ya� puggalo neva ava��rahassa ava��a� bh�sit� hoti bh�ta� taccha� k�lena, nopi va��rahassa ca va��a� bh�sit� hoti bh�ta� taccha� k�lena. Aya� me puggalo khamati imesa� catunna� puggal�na� abhikkantataro ca pa�tataro ca. Ta� kissa hetu? Abhikkant� hes� bho gotama yadida� upekkh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' me potaliya,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potaliya, ekacco puggalo ava��rahassa ava��a� bh�sit� hoti bh�ta� taccha� k�lena, no ca kho va��rahass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potaliya, ekacco puggalo va��rahassa va��a� bh�sit� hoti bh�ta� taccha� k�lena, no ca kho ava��rahassa a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potaliya, ekacco puggalo neva ava��rahassa ava��a� bh�sit� hoti bh�ta� taccha� k�lena, nopi va��rahass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potaliya, ekacco puggalo ava��rahassa ca ava��a� bh�sit� hoti bh�ta� taccha� k�lena, va��rahassa c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otaliya, catt�ro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potaliya, catunna� puggal�na� yv�ya� puggalo ava��rahassa ca ava��a� bh�sit� hoti bh�ta� taccha� k�lena, va��rahassa ca va��a� bh�sit� hoti bh�ta� taccha� k�lena. Aya� imesa� catunna� puggal�na� abhikkantataro ca pa�tataro ca. Ta� kissa hetu? Abhikkant� hes� potaliya yadida� tattha tattha k�la��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'me bho gotama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o gotama, ekacco puggalo ava��rahassa ava��a� bh�sit� hoti bh�ta� taccha� k�lena, nopi va��rahass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o gotama, ekacco puggalo va��rahassa va��a� bh�sit� hoti bh�ta� taccha� k�lena, no ca kho ava��rahassa a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o gotama, ekacco puggalo neva ava��rahassa ava��a� bh�sit� hoti bh�ta� taccha� k�lena, nopi va��rahassa c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o gotama, ekacco puggalo ava��rahassa ca ava��a� bh�sit� hoti bh�ta� taccha� k�lena, va��rahassa c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o gotama catt�ro puggalo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bho gotama, catunna� puggal�na� yv�ya� puggalo ava��rahassa ava��a� bh�sit� bh�ta� taccha� k�lena, va��rahassa ca va��a� bh�sit� bh�ta� taccha� k�lena, aya� me puggalo khamati imesa� catunna� puggal�na� abhikkantataro ca pa�tataro ca. Ta� kissa hetu? Abhikkant� hes� bho gotama yadida� tattha tattha k�la��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. Seyyath�pi bho gotama, nikkujjita� v� ukkujjeyya, pa�icchanna� v� vivareyya, m��hassa v� magga� �cikkheyya, andhak�re v� telapajjota� dh�reyya cakkhumanto r�p�ni dakkhint�ti, evameva bhot� gotamena anekapariy�yena dhammo pak�sito. Es�ha� bhagavanta� gotama� sara�a� gacch�mi dhamma� ca bhikkhusa�gha� 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r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ro tayo sam�dhi chav�l�ten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�na� santi attahit�ya sikkhapotalikena c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pa��sak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iyo pa��sa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l�hak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val�h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PTS Page 102] [\q 102/]     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 val�hak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jjit� no vassit�, vassit� no gajjit�, neva gajjit� no vassit�, gajjit� ca vassit� ca. Ime kho bhikkhave catt�ro val�h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t�ro'me val�hak�pam�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jjit� no vassit�, vassit� no gajjit�, neva gajjit� no vassit�, gajjit� ca vassi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gajjit� hoti no vassit�? Idha bhikkhave ekacco puggalo bh�sit� hoti no katt�. Eva� kho bhikkhave puggalo gajjit� hoti no vassit�. Seyyath�pi so bhikkhave val�hako gajjit� no vassit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vassit� hoti no gajjit�? Idha bhikkhave ekacco puggalo katt� hoti no bh�sit�. Eva� kho bhikkhave puggalo vassit� hoti no gajjit�. Seyyath�pi so bhikkhave val�hako vassit� no gajjit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neva gajjit� hoti no vassit�? Idha bhikkhave ekacco puggalo neva bh�sit� hoti no katt�. Eva� kho bhikkhave puggalo neva gajjit� hoti no vassit�. Seyyath�pi so bhikkhave val�hako neva gajjit� hoti no vassit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gajjit� ca hoti vassit� ca? Idha bhikkhave ekacco puggalo bh�sit� ca hoti katt� ca. Eva� kho bhikkhave puggalo gajjit� ca hoti vassit� ca. Seyyath�pi so bhikkhave val�hako gajjit� ca vassit� ca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val�hak�pam�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val�h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03  [\q 103/]     2.] Catt�ro'me bhikkhave val�hak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jjit� no vassit�, vassit� no gajjit�, neva gajjit� no vassit�, gajjit� ca vassit� ca. Ime kho bhikkhave catt�ro val�h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t�ro'me val�hak�pam�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jjit� no vassit�, vassit� no gajjit�, neva gajjit� no vassit�, gajjit� ca vassi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gajjit� hoti no vassit�? Idha bhikkhave ekacco puggalo dhamma� pariy�pu�ti: sutta� geyya� veyy�kara�a� g�tha� ud�na� itivuttaka� j�taka� abbhutadhamma� vedalla�. So ida� dukkhanti yath�bh�ta� nappaj�n�ti. Aya� dukkhasamudayoti yath�bh�ta� nappaj�n�ti. Aya� dukkhanirodhoti yath�bh�ta� nappaj�n�ti. Aya� dukkhanirodhag�min� pa�ipad�ti yath�bh�ta� nappaj�n�ti. Eva� kho bhikkhave puggalo gajjit� hoti no vassit�. Seyyath�pi so bhikkhave val�hako gajjit� no vassit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vassit� hoti no gajjit�? Idha bhikkhave ekacco puggalo neva dhamma� pariy�pu�ti: sutta� geyya� veyy�kara�a� g�tha� ud�na� itivuttaka� j�taka� abbhutadhamma� vedalla�. So ida� dukkhanti yath�bh�ta� paj�n�ti. Aya� dukkhasamudayoti yath�bh�ta� paj�n�ti. Aya� dukkhanirodhoti yath�bh�ta� paj�n�ti. Aya� dukkhanirodhag�min� pa�ipad�ti yath�bh�ta� paj�n�ti. Eva� kho bhikkhave puggalo vassit� hoti no gajjit�. Seyyath�pi so bhikkhave val�hako vassit� no gajjit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neva gajjit� hoti no vassit�? Idha bhikkhave ekacco puggalo dhamma� na pariy�pu�ti: sutta� geyya� veyy�kara�a� g�tha� ud�na� itivuttaka� j�taka� abbhutadhamma� vedalla�. So ida� dukkhanti yath�bh�ta� nappaj�n�ti. Aya� dukkhasamudayoti yath�bh�ta� nappaj�n�ti. Aya� dukkhanirodhoti yath�bh�ta� nappaj�n�ti. Aya� dukkhanirodhag�min� pa�ipad�ti yath�bh�ta� nappaj�n�ti. Eva� kho bhikkhave puggalo neva gajjit� hoti no vassit�. Seyyath�pi so bhikkhave val�hako neva gajjit� no vassit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gajjit� ca hoti vassit� ca? Idha bhikkhave ekacco puggalo dhamma� pariy�pu�ti: sutta� geyya� veyy�kara�a� g�tha� ud�na� itivuttaka� j�taka� abbhutadhamma� vedalla�. So ida� dukkhanti yath�bh�ta� paj�n�ti. Aya� dukkhasamudayoti yath�bh�ta� paj�n�ti. Aya� dukkhanirodhoti yath�bh�ta� paj�n�ti. Aya� dukkhanirodhag�min� pa�ipad�ti yath�bh�ta� paj�n�ti. Eva� kho bhikkhave puggalo gajjit� ca hoti vassit� ca. Seyyath�pi so bhikkhave val�hako gajjit� ca vassit� ca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4] [\q 1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val�hak�pam�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1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Kumbh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tt�ro'me bhikkhave kumbh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cho pihito, p�ro viva�o, tuccho viva�o, p�ro pihito. Ime kho catt�ro kum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t�ro'me kumbh�pam�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cho pihito, p�ro viva�o, tuccho viva�o, p�ro pi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tuccho hoti pihito? Idha bhikkhave ekaccassa puggalassa p�s�dika� hoti abhikkanta� pa�ikkanta� �lokita� vilokita� sammi�jita� pas�rita� sa�gh��ipattac�varadh�ra�a�. So ida� dukkhanti yath�bh�ta� nappaj�n�ti. Aya� dukkha samudayoti yath�bh�ta� nappaj�n�ti. Aya� dukkhanirodhoti yath�bh�ta� nappaj�n�ti. Aya� dukkhanirodhag�min� pa�ipad�ti yath�bh�ta� nappaj�n�ti. Eva� kho bhikkhave puggalo tuccho hoti pihito. Seyyath�pi so bhikkhave kumbho tuccho pihit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�ro hoti viva�o? Idha bhikkhave ekaccassa puggalassa na p�s�dika� hoti abhikkanta� pa�ikkanta� �lokita� vilokita� sammi�jita� pas�rita� sa�gh��ipattac�varadh�ra�a�. So ida� dukkhanti yath�bh�ta� paj�n�ti. Aya� dukkha samudayoti yath�bh�ta� paj�n�ti. Aya� dukkhanirodhoti yath�bh�ta� paj�n�ti. Aya� dukkhanirodhag�min� pa�ipad�ti yath�bh�ta� paj�n�ti. Eva� kho bhikkhave puggalo p�ro hoti viva�o. Seyyath�pi so bhikkhave kumbho p�ro viva�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tuccho hoti viva�o? Idha bhikkhave ekaccassa puggalassa na p�s�dika� hoti abhikkanta� pa�ikkanta� �lokita� vilokita� sammi�jita� pas�rita� sa�gh��ipattac�varadh�ra�a�. So ida� dukkhanti yath�bh�ta� nappaj�n�ti. Aya� dukkhasamudayoti yath�bh�ta� nappaj�n�ti. Aya� dukkhanirodhoti yath�bh�ta� nappaj�n�ti. Aya� dukkhanirodhag�min� pa�ipad�ti yath�bh�ta� nappaj�n�ti. Eva� kho bhikkhave puggalo tuccho hoti viva�o. Seyyath�pi so bhikkhave kumbho tuccho viva�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�ro hoti pihito? Idha bhikkhave ekaccassa puggalassa p�s�dika� hoti abhikkanta� pa�ikkanta� �lokita� vilokita� sammi�jita� pas�rita� sa�gh��ipattac�varadh�ra�a�. So ida� [PTS Page 105] [\q 105/]      dukkhanti yath�bh�ta� paj�n�ti. Aya� dukkha samudayoti yath�bh�ta� paj�n�ti. Aya� dukkhanirodhoti yath�bh�ta� paj�n�ti. Aya� dukkhanirodhag�min� pa�ipad�ti yath�bh�ta� paj�n�ti. Eva� kho bhikkhave puggalo p�ro hoti pihito. Seyyath�pi so bhikkhave kumbho p�ro pihit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kumbh�pam�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1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dakaraha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t�ro'me bhikkhave udakarahad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�no gambh�robh�so, gambh�ro utt�nobh�so, utt�no utt�nobh�so, gambh�ro gambh�robh�so. Ime kho bhikkhave catt�ro udakarah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t�ro'me udakarahad�pam�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�no gambh�robh�so, gambh�ro utt�nobh�so, utt�no utt�nobh�so, gambh�ro gambh�robh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utt�no hoti gambh�robh�so? Idha bhikkhave ekaccassa puggalassa p�s�dika� hoti abhikkanta� pa�ikkanta� �lokita� vilokita� sammi�jita� pas�rita� sa�gh��ipattac�varadh�ra�a�. So ida� dukkhanti yath�bh�ta� nappaj�n�ti. Aya� dukkhasamudayoti yath�bh�ta� nappaj�n�ti. Aya� dukkhanirodhoti yath�bh�ta� nappaj�n�ti. Aya� dukkhanirodhag�min� pa�ipad�ti yath�bh�ta� nappaj�n�ti. Eva� kho bhikkhave puggalo utt�no hoti gambh�robh�so. Seyyath�pi so bhikkhave udakarahado utt�no gambh�robh�s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gambh�ro hoti utt�nobh�so? Idha bhikkhave ekaccassa puggalassa na p�s�dika� hoti abhikkanta� pa�ikkanta� �lokita� vilokita� sammi�jita� pas�rita� sa�gh��ipattac�varadh�ra�a�. So ida� dukkhanti yath�bh�ta� paj�n�ti. Aya� dukkhasamudayoti yath�bh�ta� paj�n�ti. Aya� dukkhanirodhoti yath�bh�ta� paj�n�ti. Aya� dukkhanirodhag�min� pa�ipad�ti yath�bh�ta� paj�n�ti. Eva� kho bhikkhave puggalo gambh�ro hoti utt�nobh�so. Seyyath�pi so bhikkhave udakarahado gambh�ro utt�nobh�s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utt�no hoti utt�nobh�so? Idha bhikkhave ekaccassa puggalassa na p�s�dika� hoti abhikkanta� pa�ikkanta� �lokita� vilokita� sammi�jita� pas�rita� sa�gh��ipattac�varadh�ra�a�. So ida� dukkhanti yath�bh�ta� nappaj�n�ti. Aya� dukkhasamudayoti yath�bh�ta� nappaj�n�ti. Aya� dukkhanirodhoti yath�bh�ta� nappaj�n�ti. Aya� dukkhanirodhag�min� pa�ipad�ti yath�bh�ta� nappaj�n�ti. Eva� kho bhikkhave puggalo utt�no hoti utt�nobh�so. Seyyath�pi so bhikkhave udakarahado utt�no utt�nobh�s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 katha�ca bhikkhave puggalo gambh�ro hoti. Gambh�robh�so? Idha bhikkhave ekaccassa puggalassa p�s�dika� hoti abhikkanta� pa�ikkanta� �lokita� vilokita� sammi�jita� pas�rita� sa�gh��ipattac�varadh�ra�a�. So ida� dukkhanti yath�bh�ta� paj�n�ti. Aya� dukkhasamudayoti yath�bh�ta� paj�n�ti. Aya� dukkhanirodhoti yath�bh�ta� paj�n�ti. Aya� dukkhanirodhag�min� pa�ipad�ti yath�bh�ta� paj�n�ti. Eva� kho bhikkhave puggalo gambh�ro hoti gambh�robh�so. Seyyath�pi so bhikkhave udakarahado gambh�ro gambh�robh�s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udakarahad�pam�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1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mb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tt�rim�ni bhikkhave amb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� pakkava��, pakka� �mava��i, �ma� �mava��i, pakka� pakkava��. Im�ni kho bhikkhave catt�ri am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catt�ro'me amb�pam�1. Puggal� santo sa�vijjam�n� lokasmi�. Katame catt�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 pakkava��, pakko �mava��i, �mo �mava��i, pakko pakkav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�mo hoti pakkava��. [PTS Page 107] [\q 107/]      idha bhikkhave ekaccassa puggalassa p�s�dika� hoti abhikkanta� pa�ikkanta� �lokita� vilokita� sammi�jita� pas�rita� sa�gh��ipattac�varadh�ra�a�. So ida� dukkhanti yath�bh�ta� nappaj�n�ti. Aya� dukkhasamudayoti yath�bh�ta� nappaj�n�ti. Aya� dukkhanirodhoti yath�bh�ta� nappaj�n�ti. Aya� dukkhanirodhag�min� pa�ipad�ti yath�bh�ta� nappaj�n�ti. Eva� kho bhikkhave puggalo �mo hoti pakkava��. Seyyath�pi ta� bhikkhave amba� �ma� pakkava�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akko hoti �mava��? Idha bhikkhave ekaccassa puggalassa na p�s�dika� hoti abhikkanta� pa�ikkanta� �lokita� vilokita� sammi�jita� pas�rita� sa�gh��ipattac�varadh�ra�a�. So ida� dukkhanti yath�bh�ta� paj�n�ti. Aya� dukkhasamudayoti yath�bh�ta� paj�n�ti. Aya� dukkhanirodhoti yath�bh�ta� paj�n�ti. Aya� dukkhanirodhag�min� pa�ipad�ti y�bh�ta� paj�n�ti. Eva� kho bhikkhave puggalo pakko hoti �mava��. Seyyath�pi ta� bhikkhave amba� pakka� �mava�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�ro amb�pam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�mo hoti �mava��? Idha bhikkhave ekaccassa puggalassa na p�s�dika� hoti abhikkanta� pa�ikkanta� �lokita� vilokita� sammi�jita� pas�rita� sa�gh��ipattac�varadh�ra�a�. So ida� dukkhanti yath�bh�ta� nappaj�n�ti. Aya� dukkhasamudayoti yath�bh�ta� nappaj�n�ti. Aya� dukkhanirodhoti yath�bh�ta� nappaj�n�ti. Aya� dukkhanirodhag�min� pa�ipad�ti yath�bh�ta� nappaj�n�ti. Eva� kho bhikkhave puggalo �mo hoti �mava�� seyyath�pi ta� bhikkhave amba� �ma� �mava�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akko hoti pakkava��? Idha bhikkhave ekaccassa puggalassa p�s�dika� hoti abhikkanta� pa�ikkanta� �lokita� vilokita� sammi�jita� pas�rita� sa�gh��ipattac�varadh�ra�a�. So ida� dukkhanti yath�bh�ta� paj�n�ti. Aya� dukkhasamudayoti yath�bh�ta� paj�n�ti. Aya� dukkhanirodhoti yath�bh�ta� paj�n�ti. Aya� dukkhanirodhag�min� pa�ipad�ti yath�bh�ta� paj�n�ti. Eva� kho bhikkhave puggalo pakko hoti pakkava��. Seyyath�pi ta� bhikkhave amba� pakka� pakkava�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amb�pam�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1. 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1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sik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tasso im� bhikkhave m�sik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dha� katt� no vasit�, vasit� no g�dha� katt�, neva g�dha� katt� no vasit�, g�dha� katt� ca vasit� ca. Im� kho bhikkhave catasso m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t�ro'me m�sik�pam�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dha� katt� no vasit�, vasit� no g�dha� katt�, neva g�dha� katt� no vasit�, g�dha� katt� ca vasi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8] [\q 108/]      katha�ca bhikkhave puggalo g�dha� katt� hoti vasit�? Idha bhikkhave ekacco puggalo dhamma� pariy�pu�ti: sutta� geyya� veyy�kara�a� g�tha� ud�na� itivuttaka� j�taka� abbhutadhamma� vedalla�. So ida� dukkhanti yath�bh�ta� nappaj�n�ti. Aya� dukkhasamudayoti yath�bh�ta� nappaj�n�ti. Aya� dukkhanirodhoti yath�bh�ta� nappaj�n�ti. Aya� dukkhanirodhag�min� pa�ipad�ti yath�bh�ta� nappaj�n�ti. Eva� kho bhikkhave puggalo g�dha� katt� hoti no vasit�. Seyyath�pi s� bhikkhave m�sik� g�dha� katt� no vasit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 Cha��ha� utt�natthamev�ti'a��hakath�ya� dissati. P��iyampana cha��ha� sutta�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vasit� hoti no g�dha� katt�? Idha bhikkhave ekacco puggalo dhamma� na pariy�pu�ti sutta� geyya� veyy�kara�a� g�tha� ud�na� itivuttaka� j�taka� abbhutadhamma� vedalla�. So ida� dukkhanti yath�bh�ta� paj�n�ti. Aya� dukkhasamudayoti yath�bh�ta� paj�n�ti. Aya� dukkhanirodhoti yath�bh�ta� paj�n�ti. Aya� dukkhanirodhag�min� pa�ipad�ti yath�bh�ta� paj�n�ti. Eva� kho bhikkhave puggalo vasit� hoti no g�dha� katt�. Seyyath�pi s� bhikkhave m�sik� vasit� no g�dha� katt�.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neva g�dha� katt� hoti no vasit�? Idha bhikkhave ekacco puggalo dhamma� na pariy�pu�ti sutta� geyya� veyy�kara�a� g�tha� ud�na� itivuttaka� j�taka� abbhutadhamma� vedalla�. So ida� dukkhanti yath�bh�ta� nappaj�n�ti. Aya� dukkhasamudayoti yath�bh�ta� nappaj�n�ti. Aya� dukkhanirodhoti yath�bh�ta� nappaj�n�ti. Aya� dukkhanirodhag�min� pa�ipad�ti yath�bh�ta� nappaj�n�ti. Eva� kho bhikkhave puggalo neva g�dha� katt� hoti no vasit�. Seyyath�pi s� bhikkhave m�sik� neva g�dha� katt� no vasit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g�dha� katt� ca hoti vasit� ca? Idha bhikkhave ekacco puggalo dhamma� pariy�pu�ti sutta� geyya� veyy�kara�a� g�tha� ud�na� itivuttaka� j�taka� abbhutadhamma� vedalla�. So ida� dukkhanti yath�bh�ta� paj�n�ti. Aya� dukkhasamudayoti yath�bh�ta� paj�n�ti. Aya� dukkhanirodhoti yath�bh�ta� paj�n�ti. Aya� dukkhanirodhag�min� pa�ipad�ti yath�bh�ta� paj�n�ti. Eva� kho bhikkhave puggalo g�dha� katt� ca hoti vasit� ca. Seyyath�pi s� bhikkhave m�sik� g�dha� katt� ca vasit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m�sik�pam�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1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livad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tt�ro'me bhikkhave balivadd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 sagavaca�o no paragavaca�o, paragavaca�o no sagavaca�o, sagavaca�o ca paragavaca�o ca, neva sagavaca�o no paragavaca�o. Ime kho bhikkhave catt�ro balivad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catt�ro'me balivadd�pam�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tt�ro? Sagavaca�o no paragavaca�o, paragavaca�o no sagavaca�o, sagavaca�o ca paragavaca�o ca, neva sagavaca�o no paragavac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gavaca�o hoti no paragavaca�o? Idha bhikkhave ekacco puggalo saka� parisa� 1 ubbejet� hoti, no paraparisa�. Eva� kho bhikkhave puggalo sagavaca�o hoti no paragavaca�o. Seyyath�pi so bhikkhave balivaddo sagavaca�o no paragavaca�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aragavaca�o hoti no sagavaca�o? Idha bhikkhave ekacco puggalo paraparisa� ubbejet� hoti no sakaparisa�. Eva� kho bhikkhave puggalo paragavaca�o hoti no sagavaca�o. Seyyath�pi so bhikkhave balivaddo paragavaca�o no sagavaca�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gavaca�o ca hoti paragavaca�o? Idha bhikkhave ekacco puggalo sakaparisa�ca ubbejet� hoti paraparisa�ca. Eva� kho bhikkhave puggalo sagavaca�o ca hoti paragavaca�o ca. Seyyath�pi so bhikkhave balivaddo sagavaca�o ca paragavaca�o ca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neva sagavaca�o hoti no paragavaca�o? Idha bhikkhave ekacco puggalo neva sakaparisa� ubbejet� hoti no paraparisa�. Eva� kho bhikkhave puggalo neva sagavaca�o hoti no paragavaca�o. Seyyath�pi so bhikkhave balivaddo neva sagavaca�o no paragavaca�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balivadd�pam�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aparisa� 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1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kk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att�ro'me bhikkhave rukkh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 pheggu pheggupariv�ro, pheggu s�rapariv�ro, s�ro pheggupariv�ro, s�ro s�rapariv�ro. Ime kho bhikkhave catt�ro r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t�ro'me rukkh�pam�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ggu pheggupariv�ro, pheggu s�rapariv�ro, s�ro pheggupariv�ro, s�ro s�rapari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heggu hoti pheggupariv�ro? Idha bhikkhave ekacco puggalo duss�lo hoti p�padhammo. Paris�pissa hoti duss�l� p�padhamm�. Eva� kho bhikkhave puggalo pheggu hoti pheggupariv�ro. Seyyath�pi so bhikkhave rukkho pheggu pheggupariv�r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heggu hoti s�rapariv�ro? Idha bhikkhave ekacco puggalo duss�lo hoti p�padhammo, paris� ca khvassa hoti s�lavat� kaly��adhamm�. Eva� kho bhikkhave puggalo pheggu hoti s�rapariv�ro. Seyyath�pi so bhikkhave rukkho pheggu s�rapariv�r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�ro hoti pheggupariv�ro? Idha bhikkhave ekacco puggalo s�lav� hoti kaly��adhammo. Paris� ca khvassa hoti duss�l� p�padhamm�. Eva� kho bhikkhave puggalo s�ro hoti pheggupariv�r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�ro hoti s�rapariv�ro? Idha bhikkhave ekacco puggalo s�lav� hoti kaly��adhammo. Paris�pissa hoti s�lavat� kaly��adhamm�. Eva� kho bhikkhave puggalo s�ro hoti s�rapariv�ro. Seyyath�pi so bhikkhave rukkho s�ro s�rapariv�r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rukkh�pam�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1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sivisa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att�ro'me bhikkhave �sivis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aviso na ghoraviso, ghoraviso na �gataviso, �gataviso ca ghoraviso ca, nev�gataviso na ghoraviso. Ime kho bhikkhave catt�ro �siv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11] [\q 111/]      evameva kho bhikkhave catt�ro'me �sivis�pam�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aviso na ghoraviso, ghoraviso na �gataviso, �gataviso ca ghoraviso ca, neva �gataviso na ghorav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�gataviso hoti na ghoraviso? Idha bhikkhave ekacco puggalo abhi�ha� kujjhati. So ca khvassa kodho na d�gharatta� anuseti. Eva� kho bhikkhave puggalo �gataviso hoti na ghoraviso. Seyyath�pi so bhikkhave �siviso �gataviso na ghoravis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ghoraviso hoti na �gataviso? Idha bhikkhave ekacco puggalo na heva kho abhi�ha� kujjhati. So ca khvassa kodho d�gharatta� anuseti. Eva� kho bhikkhave puggalo ghoraviso hoti na �gataviso. Seyyath�pi so bhikkhave �siviso ghoraviso na �gatavis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�gataviso ca hoti ghoraviso ca? Idha bhikkhave ekacco puggalo abhi�ha� kujjhati. So ca khvassa kodho d�gharatta� anuseti. Eva� kho bhikkhave puggalo �gataviso ca hoti ghoraviso ca. Seyyath�pi so bhikkhave �siviso �gataviso ca ghoraviso ca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nev�gataviso hoti na ghoraviso? Idha bhikkhave ekacco puggalo na heva kho abhi�ha� kujjhati. So ca khvassa kodho na d�gharatta� anuseti. Eva� kho bhikkhave puggalo nev�gataviso na ghoraviso, seyyath�pi so bhikkhave �siviso nev�gataviso na ghoravis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�sivis�pam�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�haka 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val�hak� ca kumbha udakarahad� dve honti  amb�ni m�sik� balivadd� rukkh� �sivisena te das�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tth� pi suttameka�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s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s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ha [PTS Page 112] [\q 112/]      kho kesi assadammas�rath� yena bhagav� tenupasa�kami. Upasa�kamitv� bhagavanta� abhiv�detv� ekamanta� nis�di. Ekamanta� nisinna� kho kesi� assadammas�rath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ca khv�si, 1 kesi, sa���to 2 assadammas�rathi. Katha� pana tva� kes�, assadamma� vine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bhante assadamma� sa�henapi vinemi, pharusenapi vinemi, sa�hapharusenapi vin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te kesi, assadammo sa�henapi vinaya� na upeti, pharusenapi vinaya� na upeti, sa�hapharusenapi vinaya� na upeti, kinti na� karo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e bhante assadammo sa�henapi vinaya� na upeti, pharusenapi vinaya� na upeti, sa�hapharusenapi vinaya� na upeti, han�mi na� bhante. Ta� kissa hetu? M� me �cariyakulassa ava��o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pana bhante anuttaro purisadammas�rath�, katha� pana bhante bhagav� purisadamma� vinet�ti. 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kesi, purisadamma� sa�henapi vinemi, pharusenapi vinemi, sa�hapharusenapi vinemi. Tatirada� kesi, sa�hasmi�: iti k�yasucarita�, iti k�yasucaritassa vip�ko. Iti vac�sucarita�, iti vac�sucaritassa vip�ko. Iti manosucarita�, iti manosucaritassa vip�ko. Iti dev�, iti manu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rada� kesi, pharusasmi�: iti k�yaduccarita�, iti k�yaduccaritassa vip�ko. Iti vac�duccarita�, iti vac�duccaritassa vip�ko. Iti manoduccarita� iti manoduccaritassa vip�ko. Iti nirayo, iti tiracch�nayoni, iti pettivi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rada� kesi, sa�hapharusasmi�. Iti k�yasucarita�, iti k�yasucaritassa vip�ko. Iti k�yaduccarita�, iti k�yaduccaritassa vip�ko. Iti vac�sucarita�, iti vac�sucaritassa vip�ko. Iti vac�duccarita�, iti vac�duccaritassa vip�ko. Iti manosucarita�, iti manosucaritassa vip�ko. Iti manoduccarita�, iti manoduccaritassa vip�ko. Iti dev�, iti manuss�, iti nirayo, iti tiracch�nayoni, iti pettivis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va� khosi: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��to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met�ti 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te bhante purisadammo sa�hena vinaya� na upeti, [PTS Page 113] [\q 113/]      pharusena vinaya� na upeti, sa�hapharusena vinaya� na upeti, kinti na� bhagav� kar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e kesi, purisadammo sa�hena vinaya� na upeti, pharusena vinaya� na upeti, sa�hapharusena vinaya� na upeti, han�mi na� k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bhante bhagavato p��tip�to kappati. Atha ca pana bhagav� evam�ha: han�mi na� k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esi, na tath�gatassa p��tip�to kappati. Api ca so purisadammo sa�hena vinaya� na upeti, pharusena vinaya� na upeti, sa�hapharusena vinaya� na upeti, na tath�gato vattabba� anus�sitabba� ma��ati. Napi vi��� sabrahmac�r� vattabba� anus�sitabba� ma��anti. Vadho hesa kesi, ariyassa vinaye ya� na tath�gato vattabba� anus�sitabba� ma��ati. Napi vi��� sabrahmac�r� vattabba� anus�sitabba� ma��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n�na bhante suvadho hoti ya� na tath�gato vattabba� anus�sitabba� ma��ati. Napi vi��� sabrahmac�r� vattabba� anus�sitabba� ma��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ante, abhikkanta� bhante, seyyath�pi bhante, nikkujjita� v� ukkujjeyya, pa�icchanna� v� vivareyya, m��hassa v� magga� �cikkheyya, andhak�re v� telapajjota� dh�reyya, cakkhumanto r�p�ni dakkhint�ti. Evameva� bhagavat� anekapariy�yena dhammo pak�sito, es�ha� bhagavanta� sara�a� gacch�mi dhamma� ca bhikkhusa�gha� ca. Up�saka� ma� bhante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2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�j�n�yajav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at�hi bhikkhave a�gehi samann�gato ra��o bhadro ass�j�n�yo r�j�raho hoti r�ja bhoggo.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�hi? Ajjavena, javena, khantiy�, soracc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a�gehi samann�gato ra��o bhadro ass�j�n�yo r�j�raho hoti r�jabhoggo.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cat�hi dhammehi samann�gato bhikkhu �huneyyo hoti p�hu�eyyo, dakkhi�eyyo,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�hi? Ajjavena javena khantiy� soracc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[PTS Page 114] [\q 114/]      bhikkhu �huneyyo hoti p�hu�eyyo, dakkhi�eyyo,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2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�j�n�yapato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tt�rome bhikkhave bhadr� ass�j�n�y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bhadro ass�j�n�yo patodacch�ya� disv� sa�vijjati sa�vega� �pajjati: "ki�nu kho ma� ajja assadammas�rath� k�ra�a� k�ressati, kimass�ha� patikarom�"ti. Eva r�popi bhikkhave idhekacco bhadro ass�j�niyo hoti. Aya� bhikkhave pa�hamo bhadro ass�j�n�y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bhadro ass�j�n�yo naheva kho patodacch�ya� disv� sa�vijjati sa�vega� �pajjati, api ca kho lomavedhaviddho sa�vijjati sa�vega� �pajjati: "ki�nu kho ma� ajja assadammas�rath� k�ra�a� k�ressati, kimass�ha� patikarom�"ti. Evar�popi bhikkhave idhekacco bhadro ass�j�n�yo hoti. Aya� bhikkhave dutiyo bhadro ass�j�n�y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bhadro ass�j�n�yo naheva kho patodacch�ya� disv� sa�vijjati sa�vega� �pajjati, napi lomavedhaviddho sa�vijjati sa�vega� �pajjati. Api ca kho cammavedhaviddho sa�vijjati sa�vega� �pajjati: "ki�nu kho ma� ajja assadammas�rath� k�ra�a� k�ressati, kimass�ha� patikarom�"ti. Evar�popi bhikkhave idhekacco bhadro ass�j�n�yo hoti. Aya� bhikkhave tatiyo bhadro ass�j�n�y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bhadro ass�j�n�yo naheva kho patodacch�ya� disv� sa�vijjati sa�vega� �pajjati, napi lomavedhaviddho sa�vijjati sa�vega� �pajjati. Napi cammavedhaviddho sa�vijjati sa�vega� �pajjati. Api ca kho a��hivedhaviddho sa�vijjati sa�vega� �pajjati: [PTS Page 115] [\q 115/]      "ki�nu kho ma� ajja assadammas�rath� k�ra�a� k�ressati, kimass�ha� patikarom�"ti. Evar�popi bhikkhave idhekacco bhadro ass�j�n�yo hoti. Aya� bhikkhave catuttho bhadro ass�j�n�y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bhadr� ass�j�n�y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t�rome bhadr� puris�j�n�y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bhadro puris�j�n�yo su�ti amukasmi� n�ma g�me v� nigame v� itth� v� puriso v� dukkhito v� k�lakato v�ti. So tena sa�vijjati sa�vega� �pajjati. Sa�viggo yoniso padahati. Pahitatto k�yena ceva paramasacca� sacchikaroti, pa���ya ca ativijjha passati. Seyyath�pi so bhikkhave bhadro ass�j�niyo patodacch�ya� disv� sa�vijjati sa�vega� �pajjati, tath�pam�ha� bhikkhave ima� bhadra� puris�j�n�ya� vad�mi. Evar�popi bhikkhave idhekacco bhadro puris�j�n�yo hoti. Aya� bhikkhave pa�hamo bhadro puris�j�n�y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bhadro puris�j�n�yo naheva kho su�ti amukasmi� n�ma g�me v� nigame v� itth� v� puriso v� dukkhito v� k�lakato v� ti. Api ca kho s�ma� passati. Itthi� v� purisa� v� dukkhita� v� k�lakata� v�. So tena sa�vijjati sa�vega� �pajjati. Sa�viggo yoniso padahati. Pahitatto k�yena ceva paramasacca� sacchikaroti, pa���ya ca ativijjha passati. Seyyath�pi so bhikkhave bhadro ass�j�n�yo lomavedhaviddho sa�vijjati sa�vega� �pajjati, tath�pam�ha� bhikkhave ima� bhadra� puris�j�n�ya� vad�mi. Evar�popi bhikkhave idhekacco bhadro puris�j�n�yo hoti. Aya� bhikkhave dutiyo bhadro puris�j�n�y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bhadro puris�j�n�yo naheva kho su�ti amukasmi� n�ma g�me v� nigame v� itth� v� puriso v� dukkhito v� k�lakato v� ti, napi s�ma� passati. Itthi� v� purisa� v� dukkhita� v� k�lakata� v�. Api ca khvassa ��ti v� s�lohito v� dukkhito v� hoti k�lakato v�. So tena sa�vijjati sa�vega� �pajjati. [PTS Page 116] [\q 116/]      sa�viggo yoniso padahati. Pahitatto k�yena ceva paramasacca� sacchikaroti, pa���ya ca ativijjha passati. Seyyath�pi so bhikkhave bhadro ass�j�n�yo cammavedhaviddho sa�vijjati sa�vega� �pajjati, tath�pam�ha� bhikkhave ima� bhadra� puris�j�n�ya� vad�mi, evar�popi bhikkhave idhekacco bhadro puris�j�n�yo hoti. Aya� bhikkhave tatiyo bhadro puris�j�n�y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bhadro puris�j�n�yo naheva kho su�ti amukasmi� n�ma g�me v� nigame v� itth� v� puriso v� dukkhito v� k�lakato v� ti. Napi s�ma� passati itthi� v� purisa� v� dukkhita� v� k�lakata� v�. Napissa ��ti v� s�lohito v� dukkhito v� hoti k�lakato v�. Api ca kho s�ma��eva phu��ho hoti s�r�rik�hi vedan�hi dukkh�hi tibb�hi khar�hi ka�uk�hi as�t�hi aman�p�hi p��ahar�hi. So tena sa�vijjati, sa�vega� �pajjati, sa�viggo yoniso padahati. Pahitatto k�yena ceva paramasacca� sacchikaroti, pa���ya ca ativijjha passati. Seyyath�pi so bhikkhave bhadro ass�j�n�yo a��hivedhaviddho sa�vijjati sa�vega� �pajjati, tath�pam�ha� bhikkhave ima� bhadra� puris�j�n�ya� vad�mi, evar�popi bhikkhave idhekacco bhadro puris�j�n�yo hoti. Aya� bhikkhave catuttho bhadro puris�j�n�y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bhadr� puris�j�n�y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2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�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t�hi bhikkhave a�gehi samann�gato ra��o n�go r�j�raho hoti r�jabhoggo. Ra��o a�gantveva sa�kha� gacch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n�go sot� ca hoti hant� ca khant� ca gan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sot� hoti, idha bhikkhave ra��o n�go yamena� hatthidammas�rath� k�ra�a� k�reti yadi v� katapubba� yadi v� akatapubba�, ta� a��hikatv� 1 manasi katv� sabba� cetaso 2 samann�haritv� ohitasoto su�ti. Eva� kho bhikkhave ra��o n�go so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hant� hoti? Idha bhikkhave ra��o n�go sa�g�magato hatthimpi hanti 3 hatth�ruhampi hanti 3 assampi hanti ass�ruhampi [PTS Page 117] [\q 117/]      hanti rathampi hanti rathikampi hanti pattikampi hanti. Eva� kho bhikkhave ra��o n�go h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khant� hoti? Idha bhikkhave ra��o n�go sa�g�magato khamo hoti sattippah�r�na� usuppah�r�na� 4 asippah�r�na� pharasuppah�r�na� bheripa�avasa�khati�avaninn�dasadd�na�. Eva� kho bhikkhave ra��o n�go kh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gant� hoti? Idha bhikkhave ra��o n�go yamena� hatthidammas�rath� disa� peseti yadi v� gatapubba� yadi v� agatapubba�, ta� khippa��eva 5 gant� hoti. Eva� kho bhikkhave ra��o n�go g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a�gehi samann�gato ra��o n�go r�j�raho hoti r�jabhoggo.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cat�hi dhammehi samann�gato bhikkhu �huneyyo hoti p�hu�eyyo, dakkhi�eyyo, a�jalikara�yo,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�hi? Idha bhikkhave bhikkhu sot� ca hoti hant� ca khant� ca gan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ot� hoti? Idha bhikkhave bhikkhu tath�gatappavedite dhammavinaye desiyam�ne a��hikatv� manasi katv� sabba� cetaso 2 samann�haritv� ohitasoto dhamma� su�ti. Eva� kho bhikkhave bhikkhu so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hi� katv�machasa�. 2. Sabbacetas�machasa�. 3. �hanti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ippah�r�na� usupah�r�na�machasa�. 5. Khippameva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hant� hoti? Idha bhikkhave bhikkhu uppanna� k�mavitakka� n�dhiv�seti pajahati vinodeti 1 vyant�karoti anabh�va� gameti. Uppanna� vy�p�davitakka� n�dhiv�seti pajahati vinodeti vyant�karoti anabh�va� gameti. Uppanna� vihi�s�vitakka� n�dhiv�seti pajahati vinodeti vyant�karoti anabh�va� gameti. Uppannuppanne p�pake akusale dhamme n�dhiv�seti pajahati vinodeti vyant�karoti anabh�va� gameti. Eva� kho bhikkhave bhikkhu h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khant� hoti? Idha bhikkhave bhikkhu khamo hoti s�tassa u�hassa jighacch�ya pip�s�ya �a�samakasav�t�tapasiri�sapasamphass�na� durutt�na� dur�gat�na� vacanapath�na�, [PTS Page 118] [\q 118/]      uppann�na� s�r�rik�na� vedan�na� dukkh�na� tibb�na� khar�na� ka�uk�na� as�t�na� aman�p�na� p��ahar�na� adhiv�sikaj�tiko hoti. Eva� kho bhikkhave bhikkhu kh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gant� hoti? Idha bhikkhave bhikkhu y� dis� agatapubb� imin� d�ghena addhun� yadida� sabbasa�kh�rasamatho sabb�padhipa�inissaggo ta�hakkhayo vir�go nirodho nibb�na�, ta� khippa��eva gant� hoti. Eva� kho bhikkhave bhikkhu g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bhikkhu �huneyyo hoti p�hu�eyyo, dakkhi�eyyo, a�jalikara�yo,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2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tt�rim�ni bhikkhave �h�n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�h�na� aman�pa� k�tu�, ta�ca kayiram�na� anatth�ya sa�vattati. Atthi bhikkhave �h�na� aman�pa� k�tu�, ta�ca kayiram�na� atth�ya sa�vattati. Atthi bhikkhave �h�na� man�pa� k�tu�, ta�ca kayiram�na� anatth�ya sa�vattati. Atthi bhikkhave �h�na� man�pa� k�tu�, ta�ca kayiram�na� att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amida� �h�na� aman�pa� k�tu�, ta�ca kayiram�na� anatth�ya sa�vattati, ida� bhikkhave �h�na� ubhayeneva na kattabba� ma��ati. Yampida� �h�na� aman�pa� k�tu�, imin�pi ta� na kattabba� ma��ati. Yampida� �h�na� kayiram�na� anatth�ya sa�vattati, imin�pi na kattabba� ma��ati. Ida� bhikkhave �h�na� ubhayeneva na kattabba�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amida� �h�na� aman�pa� k�tu�, ta�ca kayiram�na� atth�ya sa�vattati, imasmi� bhikkhave �h�ne b�lo ca pa�ito ca veditabbo purisatth�me purisaviriye purisaparakkame. Na bhikkhave b�lo iti pa�isa�cikkhati, 'ki�c�pi kho ida� �h�na� aman�pa� k�tu�, atha carahida� �h�na� kayiram�na� atth�ya sa�vattat�'ti. So ta� �h�na� na karoti. Tassa ta� �h�na� akayiram�na� anatth�ya sa�vattati. Pa�ito ca kho bhikkhave iti pa�isa�cikkhati: 'ki�c�pi kho ida� �h�na� aman�pa� k�tu�, atha [PTS Page 119] [\q 119/]      carahida� �h�na� kayiram�na� atth�ya sa�vattat�'ti. So ta� �h�na� karoti. Tassa ta� �h�na� kayiram�na�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nodeti han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amida� �h�na� man�pa� k�tu�, ta�ca kayiram�na� anatth�ya sa�vattati. Imasmimpi bhikkhave �h�ne b�lo ca pa�ito ca veditabbo purisatth�me purisaviriye purisaparakkame. Na bhikkhave b�lo iti pa�isa�cikkhati: 'ki�c�pi kho ida� �h�na� man�pa� k�tu�, atha carahida� �h�na� kayiram�na� anatth�ya sa�vattat�'ti. So ta� �h�na� karoti. Tassa ta� �h�na� kayiram�na� anatth�ya sa�vattati. Pa�ito ca kho bhikkhave iti pa�isa�cikkhati: 'ki�c�pi kho ida� �h�na� man�pa� k�tu�, atha carahida� �h�na� kayiram�na� anatth�ya sa�vattat�'ti. So ta� �h�na� na karoti. Tassa ta� �h�na� akayiram�na� att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amida� �h�na� man�pa� k�tu�, ta�ca kayiram�na� atth�ya sa�vattati, ida� bhikkhave �h�na� ubhayeneva kattabba� ma��ati. Yampida� �h�na� man�pa� k�tu�, imin�pi ta� kattabba� ma��ati. Yampida� �h�na� kayiram�na� atth�ya sa�vattati, imin�pi ta� kattabba� ma��ati. Ida� bhikkhave �h�na� ubhayeneva kattabba�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�h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2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am�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at�hi bhikkhave �h�nehi appam�do kara�yo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ccarita� bhikkhave pajahatha. K�yasucarita� bh�vetha. Tattha ca m� pam�dattha. Vac�duccarita� bhikkhave pajahatha. Vac�sucarita� bh�vetha. Tattha ca m� pam�dattha. Manoduccarita� bhikkhave pajahatha. Manosucarita� bh�vetha. Tattha ca m� pam�dattha. Micch�di��hi� bhikkhave pajahatha. Samm�di��hi� bh�vetha. Tattha ca m� pam�d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0] [\q 120/]      yato kho bhikkhave bhikkhuno k�yaduccarita� pah��a� hoti, k�yasucarita� bh�vita�. Vac�duccarita� pah��a� hoti, vac�sucarita� bh�vita�. Manoduccarita� pah��a� hoti, manosucarita� bh�vita�. Micch�di��hi pah�� hoti, samm�di��hi bh�vit�. So na bh�yati sampar�yikassa mara�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2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rakk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atusu bhikkhave �h�nesu attar�pena appam�do saticetaso �rakkho kara�yo. Katamesu catus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rajan�yesu dhammesu citta� rajj�ti attar�pena appam�do saticetaso �rakkho 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dosan�yesu dhammesu citta� duss�ti attar�pena appam�do saticetaso �rakkho 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mohan�yesu dhammesu citta� muyh�ti attar�pena appam�do saticetaso �rakkho 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madan�yesu dhammesu citta� majj�ti attar�pena appam�do saticetaso �rakkho 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bhikkhuno rajan�yesu dhammesu citta� na rajjati v�tar�gatt�, dosan�yesu dhammesu citta� na dussati v�tadosatt�, mohan�yesu dhammesu citta� na muyhati v�tamohatt�, madan�yesu dhammesu citta� na majjati v�tamadatt�, so nacchambhati, na kampati, na vedhati, na sant�sa� �pajjati. Na ca pana sama�avacanahet�pi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2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�vejan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att�rim�ni bhikkhave saddhassa kulaputtassa dassan�y�ni sa�vejan�y�ni �h�n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tath�gato j�toti bhikkhave saddhassa kulaputtassa dassan�ya� sa�vejan�y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tath�gato anuttara� samm�sambodhi� abhisambuddhoti bhikkhave saddhassa kulaputtassa dassan�ya� sa�vejan�y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tath�gato anuttara� dhammacakka� pavattes�ti bhikkhave saddhassa kulaputtassa dassan�ya� sa�vejan�y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tath�gato anup�dises�ya nibb�nadh�tuy� parinibbutoti bhikkhave saddhassa kulaputtassa dassan�ya� sa�vejan�y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1] [\q 121/]      im�ni kho bhikkhave catt�ri saddhassa kulaputtassa dassan�y�ni sa�vejan�y�ni �h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2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att�rim�ni bhikkhave bhay�ni. Katam�ni catt�ri? J�tibhaya� jar�bhaya� vy�dhibhaya� mara�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bha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2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bh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Catt�rim�ni bhikkhave bhay�ni. Katam�ni catt�ri? Aggibhaya� udakabhaya� r�jabhaya� cor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bha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s�vaggo dutiy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a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3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att�rim�ni bhikkhave bhay�ni. Katam�ni catt�ri? Att�nuv�dabhaya� par�nuv�dabhaya� da�abhaya� duggati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att�nuv�dabhaya�? Idha bhikkhave ekacco iti pa�isa�cikkhati: "aha� ceva kho pana k�yena duccarita� careyya�. V�c�ya duccarita� careyya�, manas� duccarita� careyya�, ki�ca ta� ma� 1 att� s�lato na upavadeyy�" ti. So att�nuv�dabhayassa bh�to k�yaduccarita� pah�ya k�yasucarita� bh�veti. Vac�duccarita� pah�ya vac�sucarita� bh�veti. Manoduccarita� pah�ya manosucarita� bh�veti. Suddha� att�na� pariharati. Ida� vuccati bhikkhave att�nuv�d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par�nuv�dabhaya�? [PTS Page 122] [\q 122/]      idha bhikkhave ekacco iti pa�isa�cikkhati: aha�ceva kho pana k�yena duccarita� careyya�, v�c�ya duccarita� careyya�, manas� duccarita� careyya�, ki� ca ta� ma� 1 pare s�lato na upavadeyyunti. So par�nuv�dabhayassa bh�to k�yaduccarita� pah�ya k�yasucarita� bh�veti. Vac�duccarita� pah�ya vac�sucarita� bh�veti. Manoduccarita� pah�ya manosucarita� bh�veti. Suddha� att�na� pariharati. Ida� vuccati bhikkhave par�nuv�d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ssudd�na�: kes� chavo patodo ca n�go �h�nena pa�c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o ca �rakkho sa�vejan�ya�ca dve bhay�n�ti.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m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da�abhaya�? Idha bhikkhave ekacco passati cora� �guc�ri� r�j�no gahetv� vividh� kammak�ra� 1 k�rente  kas�hipi t��ente, vettehipi t��ente, addhada�akehipi t��ente, hatthampi chindante, p�dampi chindante, ka��ampi chindante, n�sampi chindante, ka��an�sampi chindante, bila�gath�likampi karonte, sa�khamu�ikampi karonte, r�humukhampi karonte, jotim�likampi karonte, hatthapajjotikampi karonte, erakavattikampi karonte, c�rakav�sikampi karonte, e�eyyakampi karonte, balisama�sikampi karonte, kah�pa�akampi karonte, kh�r�patacchikampi karonte, palighaparivattikampi karonte, pal�lap��hakampi karonte, tattenapi telena osi�cante, sunakhehipi kh�d�pente, j�vantampi s�le utt�sente, asin�pi s�sa� chind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 "yath�r�p�na� kho p�pak�na� kamm�na� hetu cora� �guc�ri� r�j�no gahetv� vividh� kammak�ra� k�renti: kas�hipi t��enti, vettehipi t��enti, addhada�akehipi t��enti, hatthampi chindanti, p�dampi chindanti, hatthap�dampi chindanti, ka��ampi chindanti, n�sampi chindanti, ka��an�sampi chindanti, bila�gath�likampi karonti, sa�khamu�ikampi karonti, r�humukhampi karonti, jotim�likampi karonti, hatthapajjotikampi karonti, erakavattikampi karonti, c�rakav�sikampi karonti, e�eyyakampi karonti, balisama�sikampi karonti, kah�pa�akampi karonti, kh�r�patacchikampi karonti, palighaparivattikampi karonti, pal�lap��hakampi karonti, tattenapi telena osi�canti, sunakhehipi kh�d�penti, j�vantampi s�le utt�senti, asin�pi s�sa� chindanti. Aha� ceva kho pana evar�pa� p�paka� kamma� kareyya�, mampi r�j�no gahetv� evar�p� vividh� kammak�ra� k�reyyu�: kas�hipi t��eyyu�, vettehipi t��eyyu�, addhada�akehipi t��eyyu�, hatthampi chindeyyu�, p�dampi chindeyyu�, hatthap�dampi chindeyyu�, ka��ampi chindeyyu�, n�sampi chindeyyu�, ka��an�sampi chindeyyu�, bila�gath�likampi kareyyu�, sa�khamu�ikampi kareyyu�, r�humukhampi kareyyu�, jotim�likampi kareyyu�, hatthapajjotikampi kareyyu�, erakavattikampi kareyyu�, c�rakav�sikampi kareyyu�, e�eyyakampi kareyyu�, balisama�sikampi kareyyu�, kah�pa�akampi kareyyu�, kh�r�patacchikampi kareyyu�, palighaparivattikampi kareyyu�, pal�lap��hakampi kareyyu�, tattenapi telena osi�ceyyu�, sunakhehipi kh�d�peyyu�, j�vantampi s�le utt�seyyu�, asin�pi s�sa� chindeyyu"nti. So da�abhayassa bh�to na paresa� p�bhata� palumpanto vicarati. Ida� vuccati bhikkhave da�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3] [\q 123/]      katama�ca bhikkhave duggatibhaya�? Idha bhikkhave ekacco iti pa�isa�cikkhati: k�yaduccaritassa kho p�pako vip�ko abhisampar�ya�. Vac�duccaritassa p�pako vip�ko abhisampar�ya�. Manoduccaritassa p�pako vip�ko abhisampar�ya�. Aha� ceva kho pana k�yena duccarita� careyya�, v�c�ya duccarita� careyya�, manas� duccarita� careyya�, ki�ca ta� s�ha� na k�yassa bhed� parammara� ap�ya� duggati� vinip�ta� niraya� upapajjeyyanti. So duggatibhayassa bh�to k�yaduccarita� pah�ya k�yasucarita� bh�veti. Vac�duccarita� pah�ya vac�sucarita� bh�veti. Manoduccarita� pah�ya manosucarita� bh�veti. Suddha� att�na� pariharati. Ida� vuccati bhikkhave duggati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bha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makar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3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dakorohabh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Catt�rim�ni bhikkhave bhay�ni udakorohantassa p��ika�khitabb�ni katam�ni catt�ri? �mibhaya�, kumbh�labhaya�, �va��abhaya�, susuk�bhaya�, im�ni kho bhikkhave catt�ri bhay�ni udakorohantassa p��ika�khi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idhekaccassa kulaputtassa imasmi� dhammavinaye saddh� ag�rasm� anag�riya� pabbajito catt�rim�ni bhay�ni p��ika�khitabb�ni. Katam�ni catt�ri? �mibhaya�, kumbh�labhaya�, �va��abhaya�, susuk�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�mibhaya�? Idha bhikkhave ekacco kulaputto saddh� ag�rasm� anag�riya� pabbajito hoti "oti��omhi j�tiy� jar�, mara�ena, sokehi paridevehi dukkhehi domanassehi up�y�sehi, dukkhoti��o dukkhapareto, appevan�ma imassa kevalassa dukkhakkhandhassa antakiriy� pa���yet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tath� pabbajita� sam�na� sabrahmac�r� ovadanti anus�santi: "eva� te abhikkamitabba�. Eva� te pa�ikkamitabba�. Eva� te [PTS Page 124] [\q 124/]      �loketabba�. Eva� te viloketabba�. Eva� te sammi�jitabba�. Eva� te pas�ritabba�. Eva� te sa�gh��ipattac�vara� dh�re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maya� kho pubbe ag�riyabh�t� sam�n� a��e ovad�mapi anus�s�mapi. Ime panamh�ka� puttamatt� ma��e, nattamatt� ma��e, ovaditabba� anus�sitabba� ma��ant�" ti. So kupito anattamano sikkha� paccakkh�ya h�n�y�vattati. Aya� vuccati bhikkhave bhikkhu �mibhayassa bh�to sikkha� paccakkh�ya h�n�y�vatto. �mibhayanti kho bhikkhave kodhup�y�sasseta� adhivacana�. Ida� vuccati bhikkhave �mi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umbh�labhaya�: idha bhikkhave ekacco kulaputto saddh� ag�rasm� anag�riya� pabbajito hoti "oti��omhi j�tiy� jar� 1 mara�ena, sokehi paridevehi dukkhehi domanassehi up�y�sehi, dukkhoti��o dukkhapareto, appevan�ma imassa kevalassa dukkhakkhandhassa antakiriy� pa���yet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r�y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tath� pabbajita� sam�na� sabrahmac�r� ovadanti anus�santi: "ida� te kh�ditabba�, ida� te na kh�ditabba�, ida� te bhu�jitabba�, ida� te na bhu�jitabba�, ida� te s�yitabba�, ida� te na s�yitabba�, ida� te p�tabba�, ida� te na p�tabba�. Kappiya� te kh�ditabba�, akappiya� te na kh�ditabba�, kappiya� te bhu�jitabba�, akappiya� te na bhu�jitabba�, kappiya� te s�yitabba�, akappiya� te na s�yitabba�, kappiya� te p�tabba�, akappiya� te na p�tabba�, k�le te p�tabba�, vik�le te na p�tabba�, k�le te kh�ditabba�. Vik�le te na kh�ditabba�, k�le te bhu�jitabba�, vik�le te na bhu�jitabba�, k�le te s�yitabba�, vik�le te na s�yitabb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maya� kho pubbe ag�riyabh�t� sam�n� ya� icch�ma ta� kh�d�ma, ya� na icch�ma ta� na kh�d�ma, ya� icch�ma ta� bhu�j�ma, ya� na icch�ma ta� na bhu�j�ma, ya� icch�ma ta� s�y�ma. Ya� na icch�ma na ta� s�y�ma, ya� icch�ma ta� pib�ma, ya� na icch�ma ta� na pib�ma, kappiyampi kh�d�ma, akappiyampi kh�d�ma, kappiyampi bhu�j�ma, akappiyampi bhu�j�ma, kappiyampi s�y�ma, akappiyampi s�y�ma, kappiyampi pib�ma, akappiyampi pib�ma, k�lepi kh�d�ma, vik�lepi kh�d�ma, k�lepi bhu�j�ma, vik�lepi bhu�j�ma, k�lepi s�y�ma, vik�lepi s�y�ma, k�lepi [PTS Page 125] [\q 125/]      pib�ma, vik�lepi pib�ma. Yampi no saddh� gahapatik� div� vik�le pa�ta� kh�dan�ya� v� bhojan�ya� v� denti, tatr�pime mukh�vara�a� ma��e karont�"ti. So kupito anattamano sikkha� paccakkh�ya h�n�y�vattati. Aya� vuccati bhikkhave bhikkhu kumbh�labhayassa bh�to sikkha� paccakkh�ya h�n�y�vatto. Kumbh�labhayanti kho bhikkhave odarikattasseta� adhivacana�. Ida� vuccati bhikkhave kumbh�l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�va��abhaya�? Idha bhikkhave ekacco kulaputto saddh� ag�rasm� anag�riya� pabbajito hoti "oti��omhi j�tiy� jar�mara�ena, sokehi paridevehi dukkhehi domanassehi up�y�sehi, dukkhoti��o dukkhapareto. Appevan�ma imassa kevalassa dukkhakkhandhassa antakiriy� pa���yeth�" ti. So eva� pabbajito sam�no pubbanhasamaya� niv�setv� pattac�vara� �d�ya g�ma� v� nigama� v� pi�ya pavisati arakkhiteneva k�yena arakkhit�ya v�c�ya arakkhitena cittena anupa��hit�ya satiy� asa�vutehi indriyehi. So tattha passati gahapati� v� gahapatiputta� v� pa�cahi k�magu�ehi samappita� sama�gibh�ta� paric�rayam�na�. Tassa eva� hoti: "maya� kho pubbe ag�riyabh�t� sam�n� pa�cahi k�magu�ehi samappit� sama�gibh�t� paric�rimha. Sa�vijjante kho pana me kule bhog�, sakk� bhoge ca bhu�jitu� pu���ni ca k�tu�. Yann�n�ha� sikkha� paccakkh�ya h�n�y�vattitv� bhoge ca bhu�jeyya� pu���ni ca kareyyanti. " So sikkha� paccakkh�ya h�n�y�vattati. Aya� vuccati bhikkhave bhikkhu �va��abhayassa bh�to sikkha� paccakkh�ya h�n�y�vatto. �va��abhayanti kho bhikkhave pa�canneta� k�magu�na� adhivacana�. Ida� vuccati bhikkhave �va��a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usuk�bhaya�? Idha bhikkhave ekacco kulaputto saddh� ag�rasm� anag�riya� pabbajito hoti " oti��omhi j�tiy� jar�mara�ena sokehi paridevehi dukkhehi domanassehi up�y�sehi, dukkhoti��o dukkhapareto. Appevan�ma imassa kevalassa dukkhakkhandhassa antakiriy� pa���yeth�" ti. So eva� pabbajito sam�no pubbanhasamaya� niv�setv� pattac�vara� �d�ya g�ma� v� nigama� v� pi�ya [PTS Page 126] [\q 126/]      pavisati arakkhiteneva k�yena arakkhit�ya v�c�ya arakkhitena cittena anupa��hit�ya satiy� asa�vutehi indriyehi. So tattha passati m�tug�ma� dunnivattha� v� dupp�ruta� v�. Tassa m�tug�ma� disv� dunnivattha� v� dupp�ruta� v� r�go citta� anuddha�seti. So r�g�nuddha�sena cittena sikkha� paccakkh�ya h�n�y�vattati. Aya� vuccati bhikkhave bhikkhu susuk�bhayassa bh�to sikkha� paccakkh�ya h�n�y�vatto. Susuk�bhayanti kho bhikkhave m�tug�masseta� adhivacana�. Ida� vuccati bhikkhave susuk�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bhay�ni idhekaccassa kulaputtassa imasmi� dhammavinaye saddh� ag�rasm� anag�riya� pabbajitassa p��ika�khitabb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3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vivicceva k�mehi vivicca akusalehi dhammehi savitakka� savic�ra� vivekaja� p�tisukha� pa�hama� jh�na� upasampajja viharati. So tadass�deti. Tannik�meti. Tena ca vitti� �pajja ti. Tattha �hito tadadhimutto tabbahulavih�r� aparih�no k�la� kurum�no brahmak�yik�na� dev�na� sahavyata� upapajjati. Brahmak�yik�na� bhikkhave dev�na� kappo �yuppam��a�. Tattha puthujjano y�vat�yuka� �hatv� y�vataka� tesa� dev�na� �yuppam��a� ta� sabba� khepetv� nirayampi gacchati. Tiracch�nayonimpi gacchati. Pettivisayampi gacchati. Bhagavato pana s�vako tattha y�vat�yuka� �hatv� y�vataka� tesa� dev�na� �yuppam��a� ta� sabba� khepetv� tasmi�yeva bhave parinibb�yati. Aya� kho bhikkhave viseso, aya� adhipp�yo, ida� n�n�kara�a� sutavato ariyas�vakassa assutavat� puthujjanena yadida� gatiy� upapattiy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7] [\q 127/]      puna ca para� bhikkhave idhekacco puggalo vitakkavic�r�na� v�pasam� ajjhatta� sampas�dana� cetaso ekodibh�va� avitakka� avic�ra� sam�dhija� p�tisukha� dutiya� jh�na� upasampajja viharati. So tadass�deti. Tannik�meti. Tena ca vitti� �pajjati. Tattha �hito tadadhimutto tabbahulavih�r� aparih�no k�la� kurum�no �bhassar�na� dev�na� sahavyata� upapajjati. �bhassar�na� bhikkhave dev�n�� dve kapp� �yuppam��a�. Tattha puthujjano y�vat�yuka� �hatv� y�vataka� tesa� dev�na� �yuppam��a� ta� sabba� khepetv� nirayampi gacchati tiracch�nayonimpi gacchati pettivisayampi gacchati. Bhagavato pana s�vako tattha y�vat�yuka� �hatv� y�vataka� tesa� dev�na� �yuppam��a� ta� sabba� khepetv� tasmi� yeva bhave parinibb�yati. Aya� kho bhikkhave viseso. Aya� adhipp�yo. Ida� n�n�kara�a� sutavato ariyas�vakassa assutavat� puthujjanena yadida� gatiy� upapattiy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p�tiy� ca vir�g� upekkhako ca viharati sato ca sampaj�no sukha� ca k�yena pa�isa�vedeti ya� ta� ariy� �cikkhanti upekkhako satim� sukhavih�r�ti tatiya� jh�na� upasampajja viharati. So tadass�deti tannik�meti tena ca vitti� �pajjati. Tattha [PTS Page 128] [\q 128/]      �hito tadadhimutto tabbahulavih�r� aparih�no k�la� kurum�no subhaki�h�na� dev�na� sahavyata� upapajjati. Subhaki�h�na� bhikkhave dev�na� catt�ro kapp� �yuppam��a�. Tattha puthujjano y�vat�yuka� �hatv� y�vataka� tesa� dev�na� �yuppam��a� ta� sabba� khepetv� nirayampi gacchati tiracch�nayonimpi gacchati pettivisayampi gacchati. Bhagavato pana s�vako tattha y�vat�yuka� �hatv� y�vataka� tesa� dev�na� �yuppam��a� ta� sabba� khepetv� tasmi� yeva bhave parinibb�yati. Aya� kho bhikkhave viseso, aya� adhipp�yo, ida� n�n�kara�a� sutavato ariyas�vakassa assutavat� puthujjanena yadida� gatiy� upapattiy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idhekacco puggalo sukhassa ca pah�� dukkhassa ca pah�� pubbeva somanassadomanass�na� atthagam� adukkha� asukha� upekkh�satip�risuddhi� catuttha� jh�na� upasampajja viharati. So tadass�deti. Tannik�meti. Tena ca vitti� �pajjati. Tattha �hito tadadhimutto tabbahulavih�r� aparih�no k�la� kurum�no vehapphal�na� dev�na� sahavyata� upapajjati. Vehapphal�na� bhikkhave dev�na� pa�cakappasat�ni �yuppam��a� tattha puthujjano y�vat�yuka� �hatv� y�vataka� tesa� dev�na� �yuppam��a� ta� sabba� khepetv� nirayampi gacchati tiracch�nayonimpi gacchati pettivisayampi gacchati. Bhagavato pana s�vako tattha y�vat�yuka� �hatv� y�vataka� tesa� dev�na� �yuppam��a� ta� sabba� khepetv� tasmi� yeva bhave parinibb�yati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ave viseso, aya� adhipp�yo, ida� n�n�kara�a� sutavato ariyas�vakassa assutavat� puthujjanena yadida� gatiy� upapattiy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vivicceva k�mehi vivicca akusalehi dhammehi savitakka� savic�ra� vivekaja� p�tisukha� pa�hama� jh�na� upasampajja viharati. So yadeva tattha hoti r�pagata� vedan�gata� sa���gata� sa�kh�ragata� vi����agata�, te dhamme aniccato dukkhato rogato ga�ato sallato aghato �b�dhato parato palokato su��ato anattato samanupassati. So k�yassa bhed� parammara� suddh�v�s�na� dev�na� sahavyata� upapajjati. Aya� bhikkhave as�dh�ra� puthujjan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vitakkavic�r�na� v�pasam� ajjhatta� sampas�dana� cetaso ekodibh�va� avitakka� avic�ra� sam�dhija� p�tisukha� dutiya� jh�na� upasampajja viharati. So yadeva tattha hoti r�pagata� vedan�gata� sa���gata� sa�kh�ragata� vi����agata�, te dhamme aniccato dukkhato rogato ga�ato sallato aghato �b�dhato parato palokato su��ato anattato samanupassati. So k�yassa bhed� parammara� suddh�v�s�na� dev�na� sahavyata� upapajjati. Aya� bhikkhave upapajjati. Aya� bhikkhave upapatti as�dh�ra� puthujjan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p�tiy� ca vir�g� upekkhako ca viharati sato ca sampaj�no. Sukha� ca k�yena pa�isa�vedeti. Yanta� ariy� �cikkhanti upekkhako satim� sukhavih�r�ti tatiya� jh�na� upasampajja viharati. So yadeva tattha hoti r�pagata� vedan�gata� sa���gata� sa�kh�ragata� vi����agata�. Te dhamme aniccato dukkhato rogato ga�ato sallato aghato �b�dhato parato palokato su��ato anattato samanupassati. So k�yassa bhed� parammara� suddh�v�s�na� dev�na� sahavyata� upapajjati. Aya� bhikkhave upapajjati. Aya� bhikkhave upapatti as�dh�ra� puthujjan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sukhassa ca pah�� dukkhassa ca pah�� pubbeva somanassadomanass�na� attha�gam� adukkha� asukha� upekkh�satip�risuddhi� catuttha� jh�na� upasampajja viharati. So yadeva tattha hoti r�pagata� vedan�gata� sa���gata� sa�kh�ragata� vi����agata�, te dhamme aniccato dukkhato rogato ga�ato sallato aghato �b�dhato parato palokato su��ato anattato samanupassati. So k�yassa bhed� parammara� suddh�v�s�na� dev�na� sahavyata� upapajjati. Aya� bhikkhave upapatti as�dh�ra� puthujjan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mett�sahagatena cetas� [PTS Page 129] [\q 129/]      eka� disa� pharitv� viharati  tath� dutiya�  tath� tatiya�  tath� catutthi�, iti uddhamadho tiriya� sabbadhi sabbattat�ya sabb�vanta� loka� mett�sahagatena cetas� vipulena mahaggatena appam��ena averena aby�pajjhena pharitv� viharati. So tadass�deti ta� nik�meti tena ca vitti� �pajjati. Tattha �hito tadadhimutto tabbahulavih�r� aparih�no k�la� kurum�no brahmak�yik�na� dev�na� sahavyata� upapajjati. Brahmak�yik�na� bhikkhave dev�na� kappo �yuppam��a�. Tattha puthujjano y�vat�yuk� �hatv� y�vataka� tesa� dev�na� �yuppam��a� ta� sabba� khepetv� nirayampi gacchati. Tiracch�nayonimpi gacchati. Pettivisayampi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pana s�vako tattha y�vat�yuka� �hatv� y�vataka� tesa� dev�n�� �yuppam��a� ta� sabba� khepetv� tasmi� yeva bhave parinibb�yati. Aya� kho bhikkhave viseso aya� adhipp�yo ida� n�n�kara�a� sutavato ariyas�vakassa assutavat� puthujjanena yadida� gatiy� upapattiy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karu�sahagatena cetas� eka� disa� pharitv� viharati, tath� dutiya�  tath� tatiya�  tath� catutthi�  iti uddhamadho tiriya� sabbadhi sabbattat�ya sabb�vanta� loka� karu�sahagatena cetas� vipulena mahaggatena appam��ena averena aby�pajjhena pharitv� viharati. So tadass�deti ta� nik�meti tena ca vitti� �pajjati. Tattha �hito tadadhimutto tabbahulavih�r� aparih�no k�la� kurum�no �bhassar�na� dev�na� sahavyata� upapajjati. �bhassar�na� bhikkhave dev�na� dve kapp� �yuppam��a�. Ta� sabba� khepetv� nirayampi gacchati. Tiracch�nayonimpi gacchati. Pettivisayampi gacchati. Bhagavato pana s�vako tattha y�vat�yuka� �hatv� y�vataka� tesa� dev�na� �yuppam��a� ta� sabba� khepetv� tasmi�. Yeva bhave parinibb�yati. Aya� kho bhikkhave viseso aya� adhipp�yo ida� n�n�kara�a� sutavato ariyas�vakassa assutavat� puthujjanena yadida� gatiy� upapattiy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mudit�sahagatena cetas� eka� dis� paritv� viharati  tath� dutiya�  tath� tatiya�  tath� catutthi�, iti uddhamadho tiriya� sabbadhi sabbattat�ya sabb�vanta� loka� mudit� sahagatena cetas� vipulena mahaggatena appam��ena averena aby�pajjhena pharitv� viharati. So tadass�deti ta� nik�meti tena ca vitta� �pajjati. Tattha �hito tadadhimutto tabbahulavih�r� aparih�no k�la� kurum�no subhaki�h�na� dev�na� sahavyata� upapajjati. Subhaki�h�na� bhikkhave dev�na� catt�ro kapp� �yuppam��a�. Tattha puthujjano y�vat�yuka� �hatv� y�vataka� tesa� dev�na� �yuppam��a� ta� sabba� khepetv� nirayampi gacchati. Tiracch�nayonimpi gacchati. Pettivisayampi gacchati. Bhagavato pana s�vako tattha y�vat�yuka� �hatv� y�vataka� tesa� dev�na� �yuppam��a� ta� sabba� khepetv� tasmi� yeva bhave parinibb�yati. Aya� kho bhikkhave viseso, aya� adhipp�yo. Ida� n�n�kara�a� sutavato ariyas�vakassa assutavat� puthujjanena yadida� gatiy� upapattiy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upekkh�sahagatena* cetas� eka� disa� pharitv� viharati  tath� dutiya�  tath� tatiya�  tath� catutthi�, iti uddhamadho tiriya� sabbadhi sabbattat�ya sabb�vanta� loka� upekkh�sahagatena cetas� vipulena mahaggatena appam��ena averena aby�pajjhena pharitv� viharati. So tadass�deti ta� nik�meti tena ca vitti� �pajjati. Tattha �hito tadadhimutto tabbahulavih�r� aparih�no k�la� kurum�no vehapphal�na� dev�na� sahavyata� upapajjati. Vehapphal�na� bhikkhave dev�na� pa�cakappasat�ni �yuppam��a�. Tattha puthujjano y�vat�yuka� �hatv� y�vataka� tesa� dev�na� �yuppam��a� ta� sabba� khepetv� nirayampi gacchati. Tiracch�nayonimpi gacchati. Pettivisayampi gacchati. Bhagavato pana s�vako tattha y�vat�yuka� �hatv� y�vataka� tesa� dev�na� �yuppam��a� ta� sabba� khepetv� tasmi� yeva bhave parinibb�yati. Aya� kho bhikkhave viseso aya� adhipp�yo. Ida� n�n�kara�a� sutavato ariyas�vakassa assutavat� puthujjanena yadida� gatiy� upapattiy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0] [\q 1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puggalo mett�sahagatena cetas� eka� disa� pharitv� viharati. Tath� dutiya�  tath� tatiya�  tath� catutthi�  iti uddhamadho tiriya� sabbadhi sabbattat�ya sabb�vanta� loka� mett�sahagatena cetas� vipulena mahaggatena appam��ena averena aby�pajjhena pharitv� viharati. So yadeva tattha hoti r�pagata� vedan�gata� sa���gata� sa�kh�ragata� vi����agata�, te dhamme aniccato dukkhato rogato ga�ato sallato aghato �b�dhato parato palokato su��ato anattato samanupassati. So k�yassa bhed� parammara� suddh�v�s�na� dev�na� sahavyata� upapajjati. Aya� kho bhikkhave upapatt� as�dh�ra� puthujjan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suttappades�na� peyy�lamukh�n� 's�mu, machasa�, potthakesu a��h�napatit�ni diss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�mapotthake sutta� sampu��amev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karu�sahagatena cetas� eka� disa� pharitv� viharati. Tath� dutiya�  tath� tatiya�  tath� catutthi� iti uddhamadho tiriya� sabbadhi sabbattat�ya sabb�vanta� loka� karu�sahagatena cetas� vipulena mahaggatena appam��ena averena aby�pajjhena pharitv� viharati. So yadeva tattha hoti r�pagata� vedan�gata� sa���gata� sa�kh�ragata� vi����agata� te dhamme aniccato dukkhato rogato ga�ato sallato aghato �b�dhato parato palokato su��ato anattato samanupassati. So k�yassa bhed� parammara� suddh�v�s�na� dev�na� sahavyata� upapajjati. Aya� bhikkhave upapatti as�dh�ra� puthujjan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mudit�sahagatena cetas� eka� disa� pharitv� viharati. Tath� dutiya�  tath� tatiya�  tath� catutthi�  iti uddhamadho tiriya� sabbadhi sabbattat�ya sabb�vanta� loka� mudit�sahagatena cetas� vipulena mahaggatena appam��ena averena aby�pajjhena pharitv� viharati. So yadeva tattha hoti r�pagata� vedan�gata� sa���gata� sa�kh�ragata� vi����agata� te dhamme aniccato dukkhato rogato ga�ato sallato aghato �b�dhato parato palokato su��ato anattato samanupassati. So k�yassa bhed� parammara� suddh�v�s�na� dev�na� sahavyata� upapajjati. Aya� bhikkhave upapatti as�dh�ra� puthujjan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upekkh�sahagatena cetas� eka� disa� pharitv� viharati. Tath� dutiya�  tath� tatiya�  tath� catutthi�  iti uddhamadho tiriya� sabbadhi sabbattat�ya sabb�vanta� loka� upekkh�sahagatena cetas� vipulena mahaggatena appam��ena averena aby�pajjhena pharitv� viharati. So yadeva tattha hoti r�pagata� vedan�gata� sa���gata� sa�kh�ragata� vi����agata� te dhamme aniccato dukkhato rogato ga�ato sallato aghato �b�dhato parato palokato su��ato anattato samanupassati. So k�yassa bhed� parammara� suddh�v�s�na� dev�na� sahavyata� uppajjati. Aya� bhikkhave upapatti as�dh�ra� puthujjan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h�gata accha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ath�gatassa bhikkhave arahato samm�sambuddhassa p�tubh�v� catt�ro acchariy� abbhut� dhamm� p�tubhava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bhikkhave bodhisatto tusit� k�y� cavitv� sato sampaj�no m�tukucchi� okkamati, atha sadevake loke sam�rake sabrahmake, sassama�abr�hma�iy� paj�ya sadevamanuss�ya appam��o uro obh�so p�tubhavati atikkammeva dev�na� dev�nubh�va�. Y�pi t� lokantarik� agh� asa�vut� andhak�r� andhak�ratimis� yatthimesa� candimasuriy�na� eva� mahiddhik�na� eva� mah�nubh�v�na� �bh� n�nubhonti, tatthapi appam��o uro obh�so p�tubhavati atikkammeva dev�na� dev�nubh�va�. Yepi tattha satt� upapann� tepi tenobh�sena a��ama��a� sa�j�nanti "a��epi kira bho santi satt� idh�papan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1] [\q 131/]      tath�gatassa bhikkhave arahato samm�sambuddhassa p�tubh�v� aya� pa�hamo acchariyo abbhuto dhammo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d� bodhisatto sato sampaj�no m�tukucchism� nikkhamati, atha sadevake loke sam�rake sabrahmake, sassama�abr�hma�iy� paj�ya sadevamanuss�ya appam��o uro obh�so p�tubhavati. Atikkammeva dev�na� dev�nubh�va�. Y�pi t� lokantarik� agh� asa�vut� andhak�r� andhak�ratimis� yatthimesa� candimasuriy�na� eva� mahiddhik�na� eva� mah�nubh�v�na� �bh� n�nubhonti, tatthapi appam��o uro obh�so p�tubhavati atikkammeva dev�n�� dev�nubh�va�. Yepi tattha satt� upapann�, tepi tenobh�sena a��ama��a� sa�j�nanti "a��epi kira bho santi satt� idh�papan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 arahato samm�sambuddhassa p�tubh�v� aya� dutiyo acchariyo abbhuto dhammo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d� tath�gato anuttara� samm�sambodhi� abhisambujjhati, atha sadevake loke sam�rake sabrahmake, sassama�abr�hma�iy� paj�ya sadevamanuss�ya appam��o uro obh�so p�tubhavati atikkammeva dev�na� dev�nubh�va� y�pi t� lokantarik� agh� asa�vut� andhak�r� andhak�ratimis� yatthimesa� candimasuriy�na� eva� mahiddhik�na� eva� mah�nubh�v�na� �bh� n�nubhonti, tatthapi appam��o uro obh�so p�tubhavati atikkammeva dev�na� dev�nubh�va�. Yepi tattha satt� upapann� tepi tenobh�sena a��ama��a� sa�j�nanti. "A��epi kira bho santi satt� idh�papan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 arahato samm�sambuddhassa p�tubh�v� aya� tatiyo acchariyo abbhuto dhammo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d� tath�gato anuttara� dhammacakka� pavatteti, atha sadevake loke sam�rake sabrahmake, sassama�abr�hma�iy� paj�ya sadevamanuss�ya appam��o uro obh�so p�tubhavati atikkammeva dev�na� dev�nubh�va�. Y�pi t� lokantarik� agh� asa�vut� andhak�r� andhak�ratimis� yatthimesa� candimasuriy�na� eva� mahiddhik�na� eva� mah�nubh�v�na� �bh� n�nubhonti, tatthapi appam��o uro obh�so p�tubhavati atikkammeva dev�na� dev�nubh�va�. Yepi tattha satt� upapann� tepi tenobh�sena a��ama��a� sa�j�nanti "a��epi kira bho santi satt� idh�papan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 arahato samm�sambuddhassa p�tubh�v� aya� catuttho acchariyo abbhuto dhammo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 arahato samm�sambuddhassa p�tubh�v� ime catt�ro acchariy� abbhut� dhamm� p�tu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tath�gataccha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ath�gatassa bhikkhave arahato samm�sambuddhassa p�tubh�v� catt�ro acchariy� abbhut� dhamm� p�tubhava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y�r�m� bhikkhave paj� �layarat� �layasammudit� s� tath�gatena an�laye dhamme desiyam�ne suss�sati. Sota� odahati. A���citta� upa��h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 arahato samm�sambuddhassa p�tubh�v� aya� pa�hamo acchariyo abbhuto dhammo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�r�m� bhikkhave paj� m�narat� m�nasammudit�. S� [PTS Page 132] [\q 132/]      tath�gatena m�navinaye dhamme desiyam�ne suss�sati. Sota� odahati. A���citta� upa��hap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 arahato samm�sambuddhassa p�tubh�v� aya� dutiyo acchariyo abbhuto dhammo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am�r�m� bhikkhave paj� anupasamarat� anupasamasammudit�. S� tath�gatena opasamike dhamme desiyam�ne suss�sati. Sota� odahati. A���citta� upa��h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 arahato samm�sambuddhassa p�tubh�v� aya� tatiyo acchariyo abbhuto dhammo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gat� bhikkhave paj� a�abh�t�1. Pariyonaddh� s� tath�gatena avijj�vinaye dhamme desiyam�ne suss�sati. Sota� odahati. A���citta� upa��hapeti. Tath�gatassa bhikkhave arahato samm�sambuddhassa p�tubh�v� aya� catuttho acchariyo abbhuto dhammo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 arahato samm� sambuddhassa p�tubh�v� ime catt�ro acchariy� abbhut� dhamm� p�tu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3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nandaccha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tt�rome bhikkhave acchariy� abbhut� dhamm� �nande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bhikkhuparis� �nanda� dassan�ya upasa�kamati, dassanena s� attaman� hoti. Tattha ce �nando dhamma� bh�sati, bh�sitenapi s� attaman� hoti. Atitt�va bhikkhave bhikkhuparis� hoti. Atha �nando tu�h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bhikkhun�paris� �nanda� dassan�ya upasa�kamati, dassanena s� attaman� hoti. Tattha ce �nando dhamma� bh�sati, bh�sitenapi s� attaman� hoti. Atitt�va bhikkhave bhikkhun�paris� hoti. Atha �nando tu�h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up�sakaparis� �nanda� dassan�ya upasa�kamati, dassanena s� attaman� hoti. Tattha ve �nando dhamma� bh�sati, bh�sitenapi s� attaman� hoti. Atitt�va bhikkhave up�sakaparis� hoti. Atha �nando tu�h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 up�sik�paris� �nanda� dassan�ya upasa�kamati, dassanena s� attaman� hoti. Tattha ce �nando dhamma bh�sati, bh�sitenapi s� attaman� hoti. Atitt�va bhikkhave up�sik�paris� hoti. Atha �nando tu�h�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acchariy� abbhut� dhamm� �nan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dhabh�t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3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kkavattiaccha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[PTS Page 133] [\q 133/]      catt�rome bhikkhave acchariy� abbhut� dhamm� ra��e cakkavattimh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khattiyaparis� r�j�na� cakkavatti� dassan�ya upasa�kamati. Dassanena s� attaman� hoti. Tattha1. Ce r�j� cakkavatt� bh�sati, bh�sitenapi s� attaman� hoti. Atitt�va bhikkhave khattiyaparis� hoti. Atha r�j� cakkavatt� tu�h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br�hma�aparis� r�j�na� cakkavatti� dassan�ya upasa�kamati, dassanena s� attaman� hoti. Tattha ce r�j� cakkavatt� bh�sati, bh�sitenapi s� attaman� hoti. Atitt�va bhikkhave br�hma�aparis� hoti. Atha r�j� cakkavatt� tu�h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gahapatiparis� r�j�na� cakkavatti� dassan�ya upasa�kamati. Dassanena s� attaman� hoti. Tattha ce r�j� cakkavatt� bh�sati, bh�sitenapi s� attaman� hoti. Atitt�va bhikkhave gahapatiparis� hoti. Atha r�j� cakkavatt� tu�h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sama�aparis� r�j�na� cakkavatti� dassan�ya upasa�kamati dassanena s� attaman� hoti. Tattha ce r�j� cakkavatt� bh�sati, bh�sitenapi s� attaman� hoti. Atitt�va bhikkhave sama�aparis� hoti. Atha r�j� cakkavatt� tu�h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acchariy� abbhut� dhamm� ra��e cakkav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t�ro acchariy� abbhut� dhamm� �nande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bhikkhuparis� �nanda� dassan�ya upasa�kamati, dassanena s� attaman� hoti. Tattha ce �nando dhamma� bh�sati, bh�sitenapi s� attaman� hoti. Atitt�va bhikkhave bhikkhuparis� hoti. Atha �nando tu�h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bhikkhun�paris� �nanda� dassan�ya upasa�kamati, dassanena s� attaman� hoti. Tattha ce �nando dhamma� bh�sati bh�sitenapi s� attaman� hoti. Atitt�va bhikkhave bhikkhun�paris� hoti. Atha �nando tu�h� bhav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up�sakaparis� �nanda� dassan�ya upasa�kamati, dassanena s� attaman� hoti. Tattha ce �nando dhamma� bh�sati bh�sitenapi s� attaman� hoti. Atitt�va bhikkhave up�sakaparis� hoti. Atha �nando tu�h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up�sikaparis� �nanda� dassan�ya upasa�kamati, dassanena s� attaman� hoti. Tattha ce �nando dhamma� bh�sati, bh�sitenapi s� attaman� hoti. Atitt�va bhikkhave up�sikaparis� hoti. Atha �nando tu�h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acchariy� abbhut� dhamm� �nan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yavaggo tatiy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r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assudd�na�: att�nuv�da �mi ca  dve ca n�n� dve ca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 dve ca acchariy�  apar� ca tath� d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gga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3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yojana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assa puggalassa orambh�giy�ni sa�yojan�ni appah��ni honti. Upapattipa�il�bhiy�ni sa�yojan�ni appah��ni honti. Bhavapa�il�bhiy�ni sa�yojan�ni appah�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4] [\q 134/]      idha pana bhikkhave ekaccassa puggalassa orambh�giy�ni sa�yojan�ni pah��ni honti. Upapattipa�il�bhiy�ni sa�yojan�ni appah��ni honti. Bhavapa�il�bhiy�ni sa�yojan�ni appah�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assa puggalassa orambh�giy�ni sa�yojan�ni pah��ni honti. Upapattipa�il�bhiy�ni sa�yojan�ni pah��ni honti. Bhavapa�il�bhiy�ni sa�yojan�ni appah�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assa puggalassa orambh�giy�ni sa�yojan�ni pah��ni honti. Upapattipa�il�bhiy�ni sa�yojan�ni pah��ni honti. Bhavapa�il�bhiy�ni sa�yojan�ni pah�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ssa bhikkhave puggalassa orambh�giy�ni sa�yojan�ni appah��ni, upapattipa�il�bhiy�ni sa�yojan�ni appah��ni, bhavapa�il�bhiy�ni sa�yojan�ni appah��ni? Sakad�g�missa1. Imassa kho bhikkhave puggalassa orambh�giy�ni sa�yojan�ni appah��ni upapattipa�il�bhiy�ni sa�yojan�ni appah��ni. Bhavapa�il�bhiy�ni sa�yojan�ni appah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ssa bhikkhave puggalassa orambh�giy�ni sa�yojan�ni pah��ti, upapattipa�il�bhiy�ni sa�yojan�ni appah��ni, bhavapa�il�bhiy�ni sa�yojan�ni appah��ni? Uddha�sotassa akani��hag�mino. Imassa kho bhikkhave puggalassa orambh�giy�ni sa�yojan�ni pah��ni. Upapattipa�il�bhiy�ni sa�yojan�ni appah��ni. Bhavapa�il�bhiy�ni sa�yojan�ni appah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ssa bhikkhave puggalassa orambh�giy�ni sa�yojan�ni pah��ni, upapattipa�il�bhiy�ni sa�yojan�ni pah��ni, bhavapa�il�bhiy�ni sa�yojan�ni appah��ni? Antar�parinibb�yissa. Imassa kho bhikkhave puggalassa orambh�giy�ni sa�yojan�ni pah��ni. Upapattipa�il�bhiy�ni sa�yojan�ni pah��ni. Bhavapa�il�bhiy�ni sa�yojan�ni appah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ad�g�mikass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ssa bhikkhave puggalassa orambh�giy�ni sa�yojan�ni pah��ni, upapattipa�il�bhiy�ni sa�yojan�ni pah��ni, bhavapa�il�bhiy�ni sa�yojan�ni pah��ni? Arahato. Imassa kho bhikkhave puggalassa orambh�giy�ni sa�yojan�ni pah��ni. Upapattipa�il�bhiy�ni sa�yojan�ni pah��ni. Bhavapa�il�bhiy�ni sa�yojan�ni pah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ibh�na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[PTS Page 135] [\q 135/]     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apa�ibh�no1. Na muttapa�ibh�no, muttapa�ibh�no na yuttapa�ibh�no, yuttapa�ibh�no ca muttapa�ibh�no ca, neva yuttapa�ibh�no neva muttapa�ib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yya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ha�ita���, vipacita���, neyyo, padapar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alupajiv�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naphalupaj�v�2. Na kammaphalupaj�v�, kammaphalupaj�v� na u��h�naphalupaj�v�, u��h�naphalupaj�v� ca kammaphalupajiv� ca nevu��h�naphalupaj�vi neva kammaphalupaj�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uttappa�ibh�no na muttappa�ibh�n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��h�naphalupaj�v� cev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4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jja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jjo, vajjabahulo, appavajjo, anavaj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�vajjo hoti? Idha bhikkhave ekacco puggalo s�vajjena k�yakammena samann�gato hoti, s�vajjena vac�kammena samann�gato hoti, s�vajjena manokammena samann�gato hoti. Eva� kho bhikkhave puggalo s�vajj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6] [\q 136/]      katha�ca bhikkhave puggalo vajjabahulo hoti? Idha bhikkhave ekacco puggalo s�vajjena bahula� k�yakammena samann�gato hoti, appa� anavajjena. S�vajjena bahula� vac�kammena samann�gato hoti, appa� anavajjena. S�vajjena bahula� manokammena samann�gato hoti, appa� anavajjena. Eva� kho bhikkhave puggalo vajjabahu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ppavajjo hoti? Idha bhikkhave ekacco puggalo anavajjena bahula� k�yakammena samann�gato hoti, appa� s�vajjena. Anavajjena bahula� vac�kammena samann�gato hoti, appa� s�vajjena. Anavajjena bahula� manokammena samann�gato hoti, appa� s�vajjena. Eva� kho bhikkhave puggalo appavajj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navajjo hoti? Idha bhikkhave ekacco puggalo anavajjena k�yakammena samann�gato hoti, anavajjena vac�kammena samann�gato hoti, anavajjena manokammena samann�gato hoti. Eva� kho bhikkhave puggalo anavajj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ip�rak�ri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s�lesu na parip�rak�r� hoti, sam�dhismi� na parip�rak�r�, pa���ya na parip�rak�r�. Idha pana bhikkhave ekacco puggalo s�lesu parip�rak�r� hoti, sam�dhismi� na parip�rak�r�, pa���ya na parip�rak�r� idha pana bhikkhave ekacco puggalo s�lesu parip�rak�r� hoti, sam�dhismi� parip�rak�r�, pa���ya na parip�rak�r�. Idha pana bhikkhave ekacco puggalo s�lesu parip�rak�r� hoti, sam�dhismi� parip�rak�r�, pa���ya parip�r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3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ru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7] [\q 137/]      idha bhikkhave ekacco puggalo na s�lagaru hoti na s�l�dhipateyyo. Na sam�dhigaru hoti na sam�dh�dhipateyyo. Na pa���garu hoti na pa���dhipateyyo. Idha pana bhikkhave ekacco puggalo s�lagaru hoti s�l�dhipateyyo. Na sam�dhigaru hoti na sam�dh�dhipateyyo. Na pa���garu hoti na pa���dhipat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s�lagaru hoti s�l�dhipateyyo. Sam�dhigaru hoti sam�dh�dhipateyyo. Na pa���garu hoti na pa���dhipat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s�lagaru hoti s�l�dhipateyyo. Sam�dhigaru hoti sam�dh�dhipateyyo. Pa���garu hoti pa���dhipat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ka��hapugg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a��hak�yo anika��hacitto. Anika��hak�yo nika��hacitto. Anika��hak�yo ca anika��hacitto ca. Nika��hak�yo ca nika��hacitt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nika��hak�yo hoti anika��hacitto? Idha bhikkhave ekacco puggalo ara��e vanapatth�ni1. Pant�ni sen�san�ni pa�isevati. So tattha k�mavitakkampi vitakketi, vy�p�davitakkampi vitakketi, vihi�s�vitakkampi vitakketi. Eva� kho bhikkhave puggalo nika��hak�yo hoti anika��h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nika��hak�yo hoti nika��hacitto. Idha bhikkhave ekacco puggalo naheva kho ara��e vanapatth�ni pant�ni sen�san�ni pa�isevati. So tattha nekkhammavitakkampi vitakketi, aby�p�davitakkampi vitakketi, avihi�s�vitakkampi vitakketi. Eva� kho bhikkhave puggalo anika��hak�yo hoti nika��h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��avanapatth�n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nika��hak�yo ca hoti anika��hacitto ca? Idha bhikkhave ekacco puggalo na heva kho ara��e vanapatth�ni1. Pant�ni sen�san�ni [PTS Page 138] [\q 138/]      pa�isevati. So tattha k�mavitakkampi vitakketi, by�p�davitakkampi vitakketi, vihi�s�vitakkampi vitakketi. Eva� kho bhikkhave puggalo anika��hak�yo ca hoti anika��haci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nika��hak�yo ca hoti nika��hacitto ca? Idha bhikkhave ekacco puggalo ara��e vanapatth�ni pant�ni sen�san�ni pa�isevati. So tattha nekkhammavitakkampi vitakketi, aby�p�davitakkampi vitakketi, avihi�s�vitakkampi vitakketi. Eva� kho bhikkhave puggalo nika��hak�yo ca hoti nika��haci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ammakathi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att�rome bhikkhave dhammakathik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dhammakathiko appa� ca bh�sati asahita�ca paris� ca2. Na kusal� hoti sahit�sahitassa. Evar�po bhikkhave dhammakathiko evar�p�ya paris�ya dhammakathik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dhammakathiko appa�ca bh�sati sahita�ca, paris� ca kusal� hoti sahit�sahitassa. Evar�po bhikkhave dhammakathiko evar�p�ya paris�ya dhammakathik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dhammakathiko bahu�ca bh�sati asahita�ca. Paris� ca na kusal� hoti sahit�sahitassa. Evar�po bhikkhave dhammakathiko evar�p�ya paris�ya dhammakathik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dhammakathiko bahu�ca bh�sati sahita�ca paris� ca2 kusal� hoti sahit�sahitassa evar�po bhikkhave dhammakathiko evar�p�ya paris�ya dhammakathik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dhammakath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��avanapatth�n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s�vass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4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�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tt�rome bhikkhave v�d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 atthi bhikkhave v�d� atthato pariy�d�na� gacchati no vya�janato. Atthi bhikkhave v�d� vya�janato pariy�d�na� gacchati no atthato. Atthi bhikkhave v�d� atthato ca vya�janato ca pariy�d�na� gacchati. Atthi bhikkhave v�d� nevatthato no bya�janato pariy�d�n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v�d�, a��h�nameta� bhikkhave anavak�so, ya� cat�hi pa�isambhid�hi samann�gato bhikkhu atthato ca vya�janato ca pariy�d�na� gacc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galavaggo catuttho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bh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bh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tasso im� bhikkhave �bh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�bh�, suriy�bh�, agg�bh�, pa��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catasso �bh�. Etadagga� bhikkhave im�sa� catassanna� �bh�na� yadida� pa���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bh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Catasso im� bhikkhave pabh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ppabh�, suriyappabh� aggippabh�, pa���pp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catasso pabh�. Etadagga� bhikkhave im�sa� catassanna� pabh�na� yadida� pa���ppa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sa��ojana� pa�ibh�no  uggha�ita��� 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jjo dve ca s�l�ni  nika��ha dhammav�d� c�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lo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Catt�rome bhikkhave �lok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�loko, suriy�loko, agg�loko, pa���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�lok�. Etadagga� bhikkhave imesa� catunna� �lok�na� yadida� pa���lo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h�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Catt�rome bhikkhave obh�s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obh�so, suriyobh�so, aggobh�so, pa��obh�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 ime kho bhikkhave catt�ro obh�s�. Etadagga� bhikkhave imesa� catunna� obh�s�na� yadida� pa��obh�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jjo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att�rome bhikkhave pajjot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pajjoto, suriyapajjoto, aggipajjoto, pa���pajj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ajjot�. Etadagga� bhikkhave imesa� catunna� pajjot�na� yadida� pa���pajjo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5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att�rome bhikkhave k�l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dhammasava�a�, k�lena dhammas�kacch�, k�lena samatho, k�lena vipassan�. Ime kho bhikkhave catt�ro k�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. [\x 27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5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k�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Catt�rome bhikkhave k�l� samm� bh�viyam�n� samm� anuparivattiyam�n� anupubbena �sav�na� khaya� p�pe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dhammasava�a�, k�lena dhammas�kacch�, k�lena samatho, 1. K�lena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k�l� samm� bh�viyam�n� samm� anuparivattiyam�n� anupubbena �sav�na� khaya� p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uparipabbate thullaphusitake deve vassante ta� udaka� yath� ninna� pavattam�na� pabbatakandarapadaras�kh� parip�reti. Pabbatakandarapadaras�kh� parip�r� kussubbhe2. Parip�renti. Kussubbh�2. Parip�r� mah�sobbhe parip�renti. Mah�sobbh� parip�r� kunnadiyo parip�renti. Kunnadiyo parip�r� mah�nadiyo parip�renti. Mah�nadiyo parip�r� samudda�3. S�gara� parip�renti. Evameva kho bhikkhave ime catt�ro k�l� samm� bh�viyam�n� samm� anuparivattiyam�n� anupubbena �sav�na� khaya� p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c�duc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[PTS Page 141] [\q 141/]      catt�rim�ni bhikkhave vac�duccarit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o, pisun�v�c�, pharus�v�c�, samphappal�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vac�duccar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c�su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Catt�rim�ni bhikkhave vac�sucarit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c�, apisunav�c�4. Sa�hav�c�4. Mant�b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vac�sucar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3. 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att�rome bhikkhave s�r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s�ro, sam�dhis�ro, pa���s�ro, vimuttis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s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�vaggo pa�camo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asan�  machasa�. 2. Kusobbhe  machasa�. 3. Samudda s�gara�  sy�ka�. 4. Apisun�v�c�, sa�h�v�c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ssudd�na�: �bh� pabh� ca �loka�  obh�s� ceva pajj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�l� carit� dve ca  honti s�rena te das�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. [\x 27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utth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driy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t�rim�ni bhikkhave indriy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�, viriyindriya�, satindriya�,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ind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[PTS Page 142] [\q 142/]      catt�rim�ni bhikkhave bal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�, viriyabala�, satibala�, sam�dh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b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tt�rim�ni bhikkhave bal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bala�, viriyabala�, anavajjabala�, sa�g�h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b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t�rim�ni bhikkhave bal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bala�, sam�dhibala�, anavajjabala�, sa�g�h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 b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tt�rim�ni bhikkhave bal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nabala�, bh�van�bala�, anavajjabala�, sa�g�h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a�khey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tt�rim�ni bhikkhave kappassa asa�kheyy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bhikkhave kappo sa�va��ati, ta� na sukara� sa�kh�tu� ettak�ni vass�n�ti v� ettak�n� vassasat�n�ti v� ettak�ni vassasahass�n�ti v� ettak�ni vassasatasahass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bhikkhave kappo sa�va��o ti��hati, ta� na sukara� sa�kh�tu� ettak�ni vass�n�ti v� ettak�ni vassasat�n�ti v� ettak�ni vassasahass�n�ti v� ettak�ni vassasata sahass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bhikkhave kappo viva��ati. Ta� na sukara� sa�kh�tu� ettak�ni vass�n�ti v� ettak�ni vassasat�n�ti v� ettak�ni vassasahass�n�ti v� ettak�ni vassasatasahass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bhikkhave kappo viva��o ti��hati. Ta� na sukara� sa�kh�tu� ettak�ni vass�n�ti v� ettak�ni vassasat�n�ti v� ettak�ni vassasahass�n�ti v� ettak�ni vassasatasahass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kappassa asa�khey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veme bhikkhave rog�. Katame d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3] [\q 143/]      k�yiko ca rogo. Cetasiko ca r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nti bhikkhave satt� k�yikena rogena ekampi vassa� �rogya� pa�ij�nam�n�. Dvepi vass�ni �rogya� pa�ij�nam�n�. T��ipi vass�ni �rogya� pa�ij�nam�n�. Catt�ripi vass�ni �rogya� pa�ij�nam�n�. Pa�capi vass�ni �rogya� pa�ij�nam�n�. Dasapi vass�ni �rogya� pa�ij�nam�n�. V�satimpi vass�ni �rogya� pa�ij�nam�n�. Ti�sampi vass�ni �rogya� pa�ij�nam�n�. Catt�r�sampi vass�ni �rogya� pa�ij�nam�n�. Pa���sampi vass�ni �rogya� pa�ij�nam�n�. Vassasatampi. �rogya� pa�ij�na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bhikkhave satt� dullabh�1. Lokasmi� ye cetasikena rogena muhuttampi �rogya� pa�ij�nanti, a��atra kh��sav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 pabbajitassa rog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mahiccho hoti vigh�tav� asantu��ho itar�tarac�varapi�ap�tasen�sanagil�napaccayabhesajjaparikkh�rena. So mahiccho sam�no vigh�tav� asantu��ho itar�tarac�varapi�ap�tasen�sanagil�napaccayabhesajjaparikkh�rena p�pika� iccha� panidahati anava��apa�il�bh�ya2. , L�bhasakk�rasilokapa�il�bh�ya. So u��hahati gha�eti v�yamati anava��apa�il�bh�ya, l�bhasakk�rasilokapa�il�bh�ya. So sa�kh�ya kul�ni upasa�kamati, sa�kh�ya nis�dati, sa�kh�ya dhamma� bh�sati, sa�kh�ya ucc�rapass�va� sandh�reti. Ime kho bhikkhave catt�ro pabbajitassa ro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am�tiha bhikkhave eva� sikkhitabba�: na mahicch� bhaviss�ma vigh�ta vanto asantu��h� itar�tarac�varapi�ap�tasen�sanagil�napaccayabhesajjaparikkh�rena, na p�pika� iccha� panidahiss�ma anava��apa�il�bh�ya, l�bhasakk�rasilokapa�il�bh�ya, na u��hahiss�ma na gha�iss�ma na v�yamiss�ma anava��apa�il�bh�ya l�bhasakk�rasilokapa�il�bh�ya. Na kham� bhaviss�ma s�tassa u�hassa jighacch�ya pip�s�ya �a�samakasav�t�tapasiri�sa3pasamphass�na� durutt�na� dur�gat�na� vacanapath�na� uppann�na� s�r�rik�na� vedan�na� dukkh�na� tibb�na� khar�na� ka�uk�na� as�t�na� aman�p�na� p��ahar�na� adhiv�sikaj�tik� bhav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ih��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tra kho �yasm� s�riputto bhikkhu �mantesi �vuso [PTS Page 144] [\q 144/]      bhikkhavoti. �vuso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 ci �vuso bhikkhu v� bhikkhun� v� catt�ro dhamme attanisamanupassati, ni��hamettha gantabba� parih�y�mi kusalehi dhammehi. Parih�nameta� vutta� bhagavat�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vepullata�4. Dosavepullata�, mohavepullata�, gambh�resu kho panassa �h�n��h�nesu pa���cakkhu� na 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dullabh�  machasa�. 2. Anava��appa�il�bh�ya  machasa�. 3. Sarisapa  machasa�. 4. R�gavepullatt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ci �vuso bhikkhu v� bhikkhun� v� ime catt�ro dhamme attani samanupassati, ni��hamettha gantabba� parih�y�mi kusalehi dhammehi, parih�nameta� vutta�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 ci �vuso bhikkhu v� bhikkhun� v� catt�ro dhamme attani samanupassati, ni��hamettha gantabba� na parih�y�mi kusalehi dhammehi, aparih�nameta� vutta� bhagavat�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tanutta�, dosatanutta�, mohatanutta�, gambh�resu kho panassa �h�n��h�nesu pa���cakkhu� 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 ci �vuso bhikkhu v� bhikkhun� v� ime catt�ro dhamme attani samanupassati, ni��hamettha gantabba� aparih�y�mi kusalehi dhammehi aparih�nameta� vutta�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ikkhu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ka� samaya� �yasm� �nando kosambiya� viharati ghosit�r�me. Atha kho a��atar� bhikkhun� a��atara� purisa� �mantesi: ehi tva� ambho purisa, yena ayyo �nando tenupasa�kama, upasa�kamitv� mama vacanena ayyassa �nandassa p�de siras� vanda, itthann�m� bhante bhikkhun� �b�dhikin� dukkhit� b��hagil�n�, s� ayyassa �nandassa p�de siras� vandat�ti eva� ca vadehi: s�dhu kira bhante ayyo �nando yena bhikkhun�passayo yena s� bhikkhun� tenupasa�kamatu anukampa� up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yyeti kho so puriso tass� bhikkhuniy� pa�issutv� yen�yasm� �nando tenupasa�kami. Upasa�kamitv� [PTS Page 145] [\q 145/]      �yasmanta� �nanda� abhiv�detv� ekamanta� nis�di. Ekamanta� nisinno kho so puriso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nn�m� bhante bhikkhun� �b�dhikin� dukkhit� b��hagil�n�, s� �yasmato �nandassa p�de siras� vandati, eva� ca vadeti: s�dhu kira bhante �yasm� �nando yena bhikkhun�passayo yena s� bhikkhun� tenupasa�kamatu anukampa� up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v�sesi kho �yasm� �nando tu�h�bh�vena. Atha kho �yasm� �nando niv�setv� pattac�vara� �d�ya yena bhikkhun�passayo tenupasa�kami addas� kho s� bhikkhun� �yasmanta� �nanda� d�ratova �gacchanta�. Disv� sas�sa� p�rupitv� ma�cake nipajji. Atha kho �yasm� �nando yena s� bhikkhun� tenupasa�kami. Upasa�kamitv� pa��atte �sane nis�di. Nisajja kho �yasm� �nando ta� bhikkhun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asambh�to aya� bhagini k�yo. �h�ra� niss�ya �h�ro pah�tabbo. Ta�h�sambhuto aya� bhagini1. K�yo ta�ha� niss�ya ta�h� pah�tabb� m�nasambh�to aya� bhagini k�yo. M�na� niss�ya m�no pah�tabbo. Methuna sambh�to aya� bhagini k�yo. Methune ca setugh�to2. Vutto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agin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ethuno pah�tabbo methune setugh�to" ti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h�rasambh�to aya� bhagini k�yo, �h�ra� niss�ya �h�ro pah�tabbo"ti iti kho paneta� vutta� ki�ceta� pa�icca vutta�? Idha pana bhagini bhikkhu pa�isa�kh�yoniso �h�ra� �h�reti: neva dav�ya na mad�ya na ma�an�ya na vibh�san�ya y�vadeva imassa k�yassa �hitiy� y�pan�ya vihi�s�paratiy� brahmacariy�nuggah�ya, iti pur��a� ca vedana� pa�iha�kh�mi, nava� ca vedana� na upp�dess�mi, y�tr� ca me bhavissati anavajjat� ca ph�suvih�ro c�ti. So aparena samayena �h�ra� niss�ya �h�ra� pajahati. "�h�rasambh�to aya� bhagini k�yo, �h�ra� niss�ya �h�ro pah�tabbo" ti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h�sambhuto aya� bhagini k�yo, ta�ha� niss�ya ta�h� pah�tabb�" ti iti kho paneta�1. Vutta�. Ki�ceta� [PTS Page 146] [\q 146/]      pa�icca vutta�? Idha bhagini bhikkhu su�ti itthann�mo kira bhikkhu �sav�na� khay� an�sava� cetovimutti� pa���vimutti� di��heva dhamme saya� abhi��� sacchikatv� upasampajja viharat�ti. Tassa eva� hoti: kudassun�ma ahampi �sav�na� khay� an�sava� cetovimutti� pa���vimutti� di��heva dhamme saya� abhi��� sacchikatv� upasampajja vihariss�m�ti. So aparena samayena ta�ha� niss�ya ta�ha� pajahati, "ta�h�sambhuto aya� bhagini k�yo, ta�ha� niss�ya ta�h� pah�tabb�" ti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nasambh�to aya� bhagini k�yo, m�na� niss�ya m�no pah�tabbo" ti. Iti kho paneta� vutta�. Ki�ceta� pa�icca vutta�? Idha bhagini bhikkhu su�ti itthann�mo kira bhikkhu �sav�na� cetovimutti� pa���vimutti� di��heva dhamme saya� abhi��� sacchikatv� upasampajja viharat�ti. Tassa eva� hoti: so hi n�ma �yasm� �sav�na� khay� an�sava� cetovimutti� pa���vimutti� di��heva dhamme saya� abhi��� sacchikatv� upasampajja viharati, kima�gapan�hanti. So aparena samayena m�na� niss�ya m�na� pajahati. "M�nasambh�to aya� bhagini k�yo, m�na� niss�ya m�no pah�tabbo" ti,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thunasambh�to aya� bhagini k�yo, methune ca setugh�to vutto bhagav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 bhikkhun� ma�c� u��hahitv� eka�sa� uttar�sa�ga� karitv� �yasmato �nandassa p�desu siras� nipatitv� �yasmanta� �nanda� etadavoca: accayo ma� bhante accagam� yath�b�la� yath�m��ha� yath� akusala� y�ha� evamak�si�. Tass� me bhante ayyo �nando accaya� accayato patiga�h�tu �yati� sa�var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ta� bhagini accayo accagam� yath�b�la� yath�m��ha� yath�akusala� y� tva� evamak�si. Yato ca kho tva� bhagini accaya� accayato disv� yath�dhamma� pa�ikarosi, ta� te maya� patiga�h�ma. Vuddhi hes� bhagini ariyassa vinaye y� accaya� accayato disv� yath�dhamma� pa�ikaroti. �yati� sa�vara� �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i yant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atavin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[PTS Page 147] [\q 147/]      sugato v� bhikkhave loke ti��ham�no sugatavinayo v�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ugato? Idha bhikkhave tath�gato loke uppajjati araha� samm�sambuddho vijj�cara�asampanno sugato lokavid� anuttaro purisadammas�rath� satth� devamanuss�na� buddho bhagav�. Aya� bhikkhave su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ugatavinayo? So dhamma� deseti �dikaly��a� majjhekaly��a� pariyos�nakaly��a� s�ttha� savya�jana� kevalaparipu��a� parisuddha� brahmacariya� pak�seti. Aya� bhikkhave sugatavi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ugato v� bhikkhave loke ti��ham�no sugatavinayo v� tadassa bahujanahit�ya bahujanasukh�ya lok�nukamp�ya atth�ya hit�ya sukh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 dhamm� saddhammassa sammos�ya antaradh�n�ya sa�vatta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duggah�ta� suttanta� pariy�pu�anti dunnikkhittehi padabya�janehi. Dunnikkhittassa bhikkhave padabya�janassa attho'pi dunnayo hoti. Aya� bhikkhave pa�ham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dubbac� honti dovacassakara�ehi dhammehi samann�gat� akkham� appadakkhi�agg�hino anus�sani�. Aya� bhikkhave dutiy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e te bhikkh� bahussut� �gat�gam� dhammadhar� vinayadhar� m�tik�dhar�. Te na sakkacca� suttanta� para� v�centi tesa� accayena chinnam�lako suttanto hoti, appa�isara�o aya� bhikkhave tatiy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ther� bhikkhu b�hulik� [PTS Page 148] [\q 148/]      honti s�thalik� okkamane pubba�gam� paviveke nikkhittadhur�. Na viriya� �rabhanti appattassa pattiy� anadhigatassa adhigam�ya asacchikatassa sacchikiriy�ya. Tesa� pacchim� janat� di��h�nugati� �pajjati. S�pi hoti s�thalik� b�hulik� okkamane pubba�gam� paviveke nikkhittadhur�. Na viriya� �rabhati appattassa pattiy� anadhigatassa adhigam�ya asacchikatassa sacchikiriy�ya. Aya� bhikkhave catutth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dhamm� saddhammassa sammos�ya antaradh�n�ya sa�vatt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me bhikkhave dhamm� saddhammassa �hitiy� asammos�ya anantaradh�n�ya sa�vattan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uggah�ta� suttanta� pariy�pu�anti sunikkhittehi padabya�janehi. Sunikkhittassa bhikkhave padabya�janassa atthopi sunayo hoti. Aya� bhikkhave pa�ham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subbac� honti sovacassakara�ehi dhammehi samann�gat� kham� padakkhi�agg�hino anus�sani�. Aya� bhikkhave dutiy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e te bhikkhu bahussut� �gat�gam� dhammadhar� vinayadhar� m�tik�dhar�. Te sakkacca� suttanta� para� v�venti. Tesa� accayena nacchinnam�lako suttanto hoti sappa�isara�o. Aya� bhikkhave tatiy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ther� bhikkhu na b�hulik� honti na s�thalik� okkamane nikkhittadhur� paviveke pubba�gam�. Viriya� �rabhanti appattassa pattiy� anadhigatassa adhigam�ya asacchikatassa sacchikiriy�ya. Tesa� pacchim� janat� di��h�nugati� �pajjati. S�pi hoti na b�hulik� na s�thalik� okkamane nikkhittadhur� paviveke pubba�gam�. Viriya� �rabhati appattassa pattiy� anadhigatassa adhigam�ya asacchikatassa sacchikiriy�ya. Aya� bhikkhave catutth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9] [\q 149/]      ime kho bhikkhave catt�ro dhamm� saddhammassa �hitiy� asammos�ya anantaradh�n�ya sa�vatta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indriy�n� saddh� pa���  satisa�kh�na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o rogo parih�n� bhikkhun� sugat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ipad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i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tasso im� bhikkhave pa�ipad�,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pa�ipad� dandh�bhi���, dukkh�pa�ipad� khipp�bhi���, sukh�pa�ipad� dandh�bhi���, sukh�pa�ipad� khipp�bhi���. Im� kho bhikkhave catasso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pa�i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tasso im� bhikkhave pa�ipad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pa�ipad� dandh�bhi���, dukkh�pa�ipad� khipp�bhi���, sukh�pa�ipad� dandh�bhi���, sukh�pa�ipad� khipp�bhi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dukkh�pa�ipad� dandh�bhi���? Idha bhikkhave ekacco pakatiy�pi tibbar�gaj�tiko hoti. Abhikkha�a� r�gaja� dukkha� domanassa� pa�isa�vedeti. Pakatiy�pi tibbadosaj�tiko hoti. Abhikkha�a� dosaja� dukkha� domanassa� pa�isa�vedeti. Pakatiy�pi tibbamohaj�tiko hoti. Abhikkha�a� mohaja� dukkha� domanassa� pa�isa�vedeti. Tassim�ni pa�cindriy�ni mudun� p�tubhavanti: saddhindriya� viriyindriya� satindriya� sam�dhindriya� pa��indriya� so ca imesa� pa�canna� indriy�na� mudutt� dandha� �nantariya� p�pu�ti �sav�na� khay�ya. Aya� vuccati bhikkhave dukkh�pa�ipad� dandh�b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dukkh�pa�ipad� khipp�bhi���? Idha bhikkhave ekacco pakatiy�pi tibbar�gaj�tiko hoti. Abhikkha�a� r�gaja� dukkha� domanassa� pa�isa�vedeti. Pakatiy�pi tibbadosaj�tiko hoti. Abhikkha�a� dosaja� dukkha� domanassa� pa�isa�vedeti. Pakatiy�pi tibbamohaj�tiko hoti. Abhikkha�a� mohaja� dukkha� domanassa� pa�isa�vedeti. Tassim�ni pa�cindriy�ni adhimatt�ni [PTS Page 150] [\q 150/]      p�tubhavanti: saddhindiraya� viriyindriya� satindriya� sam�dhindriya� pa��indriya�. So ca imesa� pa�canna� indriy�na� adhimattatt� khippa� �nantariya� p�pu�ti �sav�na� khay�ya. Aya� vuccati bhikkhave dukkh� pa�ipad� khipp�b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ukh�pa�ipad� dandh�bhi���? Idha bhikkhave ekacco pakatiy�pi na tibbar�gaj�tiko hoti. N�bhikkha�a� r�gaja� dukkha� domanassa� pa�isa�vedeti. Pakatiy�pi na tibbadosaj�tiko hoti. N�bhikkha�a� dosaja� dukkha� domanassa� pa�isa�vedeti. Pakatiy�pi na tibbamohaj�tiko hoti. N�bhikkha�a� mohaja� dukkha� domanassa� pa�isa�vedeti. Tassim�ni pa�cindriy�ni mudun� p�tubhavanti: saddhindriya� viriyindriya� satindriya� sam�dhindriya� pa��indriya�. So imesa� pa�canna� indriy�na� mudutt� dandha� �nantariya� p�pu�ti �sav�na� khay�ya. Aya� vuccati bhikkhave sukh�pa�ipad� dandh�b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ukh�pa�ipad� khipp�bhi���? Idha bhikkhave ekacco puggalo pakatiy�pi na tibbar�gaj�tiko hoti. N�bhikkha�a� r�gaja� dukkha� domanassa� pa�isa�vedeti. Pakatiy�pi na tibbadosaj�tiko hoti. N�bhikkha�a� dosaja� dukkha� domanassa� pa�isa�vedeti, pakatiy�pi na tibbamohaj�tiko hoti. N�bhikkha�a� mohaja� dukkha� domanassa� pa�isa�vedeti. Tassim�ni pa�cindriy�ni adhimatt�ni p�tubhavanti: saddhindriya� viriyindriya� satindriya� sam�dhindriya� pa��indriya�. So imesa� pa�canna� indriy�na� adhimattatt� khippa� �nantariya� p�pu�ti �sav�na� khay�ya aya� vuccati bhikkhave sukh�pa�ipad� khipp�b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catasso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pa�i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tasso im� bhikkhave pa�ipad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pa�ipad� dandh�bhi���, dukkh�pa�ipad� khipp�bhi���, sukh�pa�ipad� dandh�bhi���, sukh�pa�ipad� khipp�b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dukkh�pa�ipad� dandh�bhi���? Idha bhikkhave bhikkhu asubh�nupass� k�ye viharati �h�re pa�ikk�lasa��� sabbaloke anabhiratasa��� sabbasa�kh�resu anicc�nupass�. Mara�asa��� kho panassa ajjhatta� s�pa��hit� hoti. So im�ni pa�ca sekhabal�ni upaniss�ya viharati: saddh�bala� hiribala� ottappabala� [PTS Page 151] [\q 151/]      viriyabala� pa���bala�. Tassim�ni pa�cindriy�ni mudun� p�tubhavanti: saddhindriya� viriyindriya� satindriya� sam�dhindriya� pa��indriya�. So imesa� pa�canna� indriy�na� mudutt� dandha� �nantariya� p�pu�ti �sav�na� khay�ya. Aya� vuccati bhikkhave dukkh�pa�ipad� dandh�b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dukkh�pa�ipad� khipp�bhi���? Idha bhikkhave bhikkhu asubh�nupass� k�ye viharati �h�re pa�ikk�lasa��� sabbaloke anabhiratasa��� sabbasa�kh�resu anicc�nupass�. Mara�asa��� kho panassa ajjhatta� s�pa��hit� hoti. So im�ni pa�ca sekhabal�ni upaniss�ya viharati: saddh�bala� hiribala� ottappabala� viriyabala� pa���bala�. Tassim�ni pa�cindriy�ni adhimatt�ni p�tubhavanti: saddhindriya� viriyindriya� satindriya� sam�dhindriya� pa��indriya�. So imesa� pa�canna� indriy�na� adhimattatt� khippa� �nantariya� p�pu�ti �sav�na� khay�ya. Aya� vuccati bhikkhave dukkh�pa�ipad� khipp�b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ukh�pa�ipad� dandh�bhi���? Idha bhikkhave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. Sato ca sampaj�no, sukha�ca k�yena pa�isa�vedeti ya� ta� ariy� �cikkhanti 'upekkhako satim� sukhavih�r�' ti tatiya� jh�na� upasampajja viharati. Sukhassa ca pah�� dukkhassa ca pah�n� pubbeva somanassadomanass�na� atthagam� adukkha� asukha� upekkh�satip�risuddhi� catuttha� jh�na� upasampajja viharati. So im�ni pa�ca sekhabal�ni upaniss�ya viharati: saddh�bala� hiribala� ottappabala� viriyabala� pa���bala�. Tassim�ni pa�cindriy�ni muduni p�tubhavanti: saddhindriya� satindriya� sam�dhindriya� pa��indriya�. So imesa� pa�canna� indriy�na� mudutt� dandha� �nantariy� p�pu�ti �sav�na� khay�ya. Aya� vuccati bhikkhave sukh�pa�ipad� dandh�b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ukh�pa�ipad� khipp�bhi���? Idha bhikkhave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 sato ca sampaj�no, sukha�ca k�yena pa�isa�vedeti ya� ta� ariy� �cikkhanti 'upekkhako satim� sukhavih�r�' ti tatiya� jh�na� upasampajja viharati. Sukhassa ca pah�� dukkhassa ca pah�n� pubbeva somanassadomanass�na� atthagam� adukkha� asukha� upekkh�satip�risuddhi� catuttha� jh�na� [PTS Page 152] [\q 152/]      upasampajja viharati. So im�ni pa�ca sekhabal�ni upaniss�ya viharati: saddh�bala� hiribala� ottappabala� viriyabala� pa���bala�. Tassim�ni pa�cindriy�ni adhimatt�ni p�tubhavanti: saddhindriya� viriyindriya� satindriya� sam�dhindriya� pa��indriya�. So imesa� pa�canna� indriy�na� adhimattatt� khippa� �nantariya� p�pu�ti �sav�na� khay�ya. Aya� vuccati bhikkhave sukh�pa�ipad� khipp�b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catasso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pa�i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tasso im� bhikkhave pa�ipad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am� pa�ipad�, kham� pa�ipad�, dam� pa�ipad�, sa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kkham� pa�ipad�? Idha bhikkhave ekacco puggalo akkosanta� paccakkosati. Rosanta� pa�irosati. Bha�anta� pa�ibha�ati. Aya� vuccati bhikkhave akkha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kham� pa�ipad�? Idha bhikkhave ekacco puggalo akkosanta� na paccakkosati. Rosanta� na pa�irosati. Bha�anta� na pa�ibha�ati. Aya� vuccati bhikkhave kha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dam� pa�ipad�? Idha bhikkhave bhikkhu cakkhun� r�pa� disv� na nimittagg�h� hoti, n�nubya�janagg�h�. Yatv�dhikara�ameta� cakkhundriya� asa�vuta� viharanta� abhijjh� domanass� p�pak� akusal� dhamm� anv�ssaveyyu�, tassa sa�var�ya pa�ipajjati. Rakkhati cakkhundriya�. Cakkhundriye sa�vara� �pajjati. Sotena sadda� sutv� na nimittagg�h� hoti, n�nubya�janagg�h�. Yatv�dhikara�ameta� sotindriya� asa�vuta� viharanta� abhijjh� domanass� p�pak� dhamm� anv�ssaveyyu� tassa sa�var�ya pa�ipajjati. Rakkhati sotindriya�, sotindriye sa�vara� �pajjati. Gh��ena gandha� gh�yitv� na nimittagg�h� hoti, n�nubya�janagg�h�. Yatv�dhikara�ameta� gh��indriya� asa�vuta� viharanta� abhijjh� domanass� p�pak� akusal� dhamm� anv�ssaveyyu�, tassa sa�var�ya pa�ipajjati. Rakkhati gh��indriya�. Gh��indriye sa�vara� �pajjati. Jivh�ya rasa� s�yitv� na nimittagg�h� hoti, n�nubya�janagg�h�. Yatv�dhikara�ameta� jivhindriya� asa�vuta� viharanta� abhijjh� domanass� p�pak� dhamm� anv�ssaveyyu�, tassa sa�var�ya pa�ipajjati. Rakkhati jivhindriya� jivhindriye sa�vara� �pajjati. K�yena pho��habba� phusitv� na nimittagg�h� hoti, n�nubya�janagg�h�. Yatv�dhikara�ameta� k�yindriya� asa�vuta� viharanta� abhijjh� p�pak� dhamm� anv�ssaveyyu�, tassa sa�var�ya pa�ipajjati. Rakkhati k�yindriya� manas� dhamma� vi���ya na nimittagg�h� hoti, n�nubya�janagg�h�. Yatv�dhikara�ameta� manindriya� asa�vuta� viharanta� abhijjh� domanass� p�pak� akusal� dhamm� anv�ssaveyyu�, tassa sa�var�ya [PTS Page 153] [\q 153/]      pa�ipajjati. Rakkhati manindriya�. Manindriye sa�vara� �pajjati. Aya� vuccati bhikkhave da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am� pa�ipad�? Idha bhikkhave bhikkhu uppanna� k�mavitakka� n�dhiv�seti pajahati vinodeti sameti byant�karoti anabh�va� gameti. Uppanna� by�p�davitakka� n�dhiv�seti pajahati vinodeti sameti byant�karoti anabh�va� gameti. Uppanna� vihi�s� vitakka� n�dhiv�seti pajahati vinodeti sameti byant�karoti anabh�va� gameti. Uppannuppanne p�pake akusale dhamme n�dhiv�seti pajahati vinodeti sameti vyant�karoti anabh�va� gameti. Aya� vuccati bhikkhave sa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catasso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mapa�i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tasso im� bhikkhave pa�ipad�. Katam� catasso? Akkham� pa�ipad�, kham� pa�ipad�, dam� pa�ipad�, sam� pa�ip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kkham� pa�ipad�? Idha bhikkhave ekacco akkhamo hoti s�tassa u�hassa jighacch�ya pip�s�ya �a�samakasav�t�tapasiri�sapasamphass�na�. Durutt�na� dur�gat�na� vacanapath�na�, uppann�na� s�r�rik�na� vedan�na� dukkh�na� tibb�na� khar�na� ka�uk�na� as�t�na� aman�p�na� p��ahar�na� anadhiv�sikaj�tiko hoti. Aya� vuccati bhikkhave akkha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kham� pa�ipad�? Idha bhikkhave ekacco khamo hoti s�tassa u�hassa jighacch�ya pip�s�ya �a�samakasav�t�tapasiri�sapasamphass�na� durutt�na� dur�gat�na� vacanapath�na�, uppann�na� s�r�rik�na� vedan�na� dukkh�na� tibb�na� khar�na� ka�uk�na� as�t�na� aman�p�na� p��ahar�na� adhiv�sikaj�tiko hoti. Aya� vuccati bhikkhave kha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dam� pa�ipad�? Idha bhikkhave bhikkhu cakkhun� r�pa� disv� na nimittagg�h� hoti n�nubya�janagg�h�, yatv�dhikara�ameta� cakkhundriya� asa�vuta� viharanta� abhijjh� domanass� p�pak� akusal� dhamm� anv�ssaveyyu�, tassa sa�var�ya pa�ipajjati, rakkhati cakkhundriya�, cakkhundriye sa�vara� �pajjati. Sotena sadda� sutv� na nimittagg�h� hoti, n�nubya�janagg�h�. Yatv�dhikara�ameta� sotindriya� asa�vuta� viharanta� abhijjh� domanass� p�pak� akusal� dhamm� anv�ssaveyyu�, tassa sa�var�ya pa�ipajjati. Rakkhati sotindriya�, sotindriye sa�vara� �pajjati.  Gh��ena gandha� gh�yitv� na nimittagg�h� hoti, n�nubya�janagg�h�. Yatv�dhikara�ameta� gh��indriya� asa�vuta� viharanta� abhijjh� domanass� p�pak� dhamm� anv�ssaveyyu�, tassa sa�var�ya pa�ipajjati. Rakkhati gh��indriya� gh��indriye sa�vara� �pajjati.  Jivh�ya rasa� s�yitv� na nimittagg�h� hoti, n�nubya�janagg�h�. Yatv�dhikara�ameta� jivhindriya� asa�vuta� viharanta� abhijjh� domanass� p�pak� akusal� dhamm� anv�ssaveyyu�. Tassa sa�var�ya pa�ipajjati. Rakkhati jivhindriya� jivhindriye sa�vara� �pajjati.  K�yena pho��habba� phusitv� na nimittagg�h� hoti, n�nubya�janagg�h�. Yatv�dhikara�ameta� k�yindriya� asa�vuta� viharanta� abhijjh� domanass� p�pak� akusal� dhamm� anv�ssaveyyu�. Tassa sa�var�ya pa�ipajjati. Rakkhati k�yindriya�, k�yindriye sa�vara� �pajjati.  Manas� dhamma� vi���ya na nimittagg�h� hoti n�nubya�janagg�h�. Yatv�dhikara�ameta� manindriya� asa�vuta� viharanta� abhijjh� domanass� p�pak� akusal� dhamm� anv�ssaveyyu� tassa sa�var�ya pa�ipajjati. Rakkhati manindriya�. Manindriye sa�vara� �pajjati. Aya� vuccati bhikkhave da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am� pa�ipad�? Idha bhikkhave bhikkhu uppanna� k�mavitakka� n�dhiv�seti pajahati vinodeti sameti byant�karoti anabh�va� gameti. Uppanna� by�p�davitakka� n�dhiv�seti pajahati vinodeti sameti byant�karoti anabh�va� gameti. Uppanna� vihi�s� vitakka� n�dhiv�seti pajahati vinodeti sameti byant�karoti anabh�va� gameti. Uppannuppanne p�pake akusale dhamme n�dhiv�seti pajahati vinodeti sameti byant�karoti anabh�va� gameti. Aya� vuccati bhikkhave sa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catasso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��hapa�i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[PTS Page 154] [\q 154/]      catasso im� bhikkhave pa�ipad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pa�ipad� dandh�bhi���, dukkh�pa�ipad� khipp�bhi���, sukh�pa�ipad� dandh�bhi���, sukh�pa�ipad� khipp�b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�ya� pa�ipad� dukkh� dandh�bhi���, aya� bhikkhave pa�ipad� ubhayeneva h�n� akkh�yati. Yamp�ya� pa�ipad� dukkh�, imin�paya� h�n� akkh�yati. Yamp�ya� pa�ipad� dandh�, imin�paya� h�n� akkh�yati. Aya� bhikkhave pa�ipad� ubhayeneva h�n� 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�ya� pa�ipad� dukkh� khipp�bhi���, aya� bhikkhave pa�ipad� dukkhatt� h�n� 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�ya� pa�ipad� sukh� dandh�bhi���, aya� bhikkhave pa�ipad� dandhatt� h�n� 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�ya� pa�ipad� sukh� khipp�bhi���, aya� bhikkhave pa�ipad� ubhayeneva pa�t� akkh�yati. Yamp�ya� pa�ipad� sukh�, imin�paya� pa�t� akkh�yati. Yamp�ya� pa�ipad� khipp�, imin�paya� pa�t� akkh�yati. Aya� bhikkhave pa�ipad� ubhayeneva pa�t� 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catasso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ggall�napa�i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ha kho �yasm� s�riputto yen�yasm� mah�moggall�no tenupasa�kami. Upasa�kamitv� �yasmat� mah�moggall�nena saddhi� sammodi. Sammodan�ya� katha� s�r��ya� v�tis�retv� ekamanta� nis�di. Ekamanta� nisinno kho �yasm� s�riputto �yasmanta� mah�moggall�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im� �vuso moggall�na pa�ipad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pa�ipad� dandh�bhi���, dukkh�pa�ipad� khipp�bhi���, sukh�pa�ipad� dandh�bhi���, sukh�pa�ipad� khipp�bhi���. Im� kho �vuso catasso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sa� �vuso catassanna� pa�ipad�na� katama� te pa�ipada� �gamma �savehi citta� vimutt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5] [\q 155/]      catasso im� �vuso s�riputta pa�ipad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pa�ipad� dandh�bhi���, dukkh�pa�ipad� khipp�bhi���, sukh�pa�ipad� dandh�bhi���, sukh�pa�ipad� khipp�bhi���. Im� kho �vuso catasso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sa� �vuso catassanna� pa�ipad�na� y�ya� pa�ipad� dukkh� khipp�bhi���, ima� me pa�ipada� �gamma anup�d�ya �savehi citta� 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iputtapa�i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ha kho �yasm� mah�moggall�no yen�yasm� s�riputto tenupasa�kami. Upasa�kamitv� �yasmat� s�riputtena saddhi� sammodi. Sammodan�ya� kata� s�r��ya� v�tis�retv� ekamanta� nis�di. Ekamanta� nisinno kho �yasm� mah�moggall�n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im� �vuso s�riputta pa�ipad� katam� cata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pa�ipad� dandh�bhi���, dukkh�pa�ipad� khipp�bhi���, sukh�pa�ipad� dandh�bhi���, sukh�pa�ipad� khipp�bhi���, im� kho �vuso s�riputta catasso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sa� kho �vuso catassanna� pa�ipad�na� katama� te pa�ipada� �gamma anup�d�ya �savehi citta� vimutt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im� �vuso moggall�na pa�ipad�. Katam� catas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pa�ipad� dandh�bhi���, dukkh�pa�ipad� khipp�bhi���, sukh�pa�ipad� dandh�bhi���, sukh�pa�ipad� khipp�bhi���. Im� kho �vuso catasso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sa� kho �vuso catassanna� pa�ipad�na� y�ya� pa�ipad� sukh� khipp�bhi���. Ima� me pa�ipada� �gamma anup�d�ya �savehi citta� 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esaparinibb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att�ro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di��heva dhamme sasa�kh�raparinibb�y� hoti. Idha pana bhikkhave ekacco puggalo k�yassa bhed� sasa�kh�raparinibb�y� hoti. Idha pana bhikkhave ekacco puggalo di��heva dhamme asa�kh�raparinibb�y� hoti. Idha pana bhikkhave ekacco puggalo k�yassa bhed� 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di��heva dhamme sasa�kh�raparinibb�y� hoti? Idha bhikkhave bhikkhu asubh�nupass� k�ye viharati. �h�re pa�ikk�lasa���. Sabbaloke anabhiratasa���. 1. Sabbasa�kh�resu anicc�nupass�. Mara�asa��� kho panassa [PTS Page 156] [\q 156/]      ajjhatta� s�pa��hit� hoti. So im�ni pa�casekhabal�ni upaniss�ya viharati: saddh�bala� hiribala� ottappabala� viriyabala� pa���bala�. Tassim�ni pa�cindriy�ni adhimatt�ni p�tubhavanti: saddhindriya� viriyindriya� satindriya� pa��indriya�. So imesa� pa�canna� indriy�na� adhimattatt� di��heva dhamme sasa�kh�raparinibb�y� hoti. Eva� kho bhikkhave puggalo di��heva dhamme s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k�yassa bhed� sasa�kh�raparinibb�y� hoti? Idha bhikkhave bhikkhu asubh�nupass� k�ye viharati. �h�re pa�ikk�lasa���. Sabbaloke anabhiratasa��� sabbasa�kh�resu anicc�nupass�. Mara�asa��� kho panassa ajjhatta� s�pa��hit� hoti. So im�ni pa�casekhabal�ni upaniss�ya viharati: saddh�bala� hiribala� ottappabala� viriyabala� pa���bala�. Tassim�ni pa�cindriy�ni muduni p�tubhavanti: saddhindriya� viriyindriya� satindriya� sam�dhindriya� pa��indriya�. So imesa� pa�canna� indriy�na� mudutt� k�yassa bhed� sasa�kh�raparinibb�y� hoti. Eva� kho bhikkhave puggalo k�yassa bhed� s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di��heva dhamme asa�kh�raparinibb�y� hoti? Idha bhikkhave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. Sato ca sampaj�no, sukha�ca k�yena pa�isa�vedeti ya� ta� ariy� �cikkhanti 'upekkhako satim� sukhavih�r�' ti tatiya� jh�na� upasampajja viharati. Sukhassa ca pah�� dukkhassa ca pah�n� pubbeva somanassadomanass�na� atthagam� adukkha� asukha� upekkh�sati p�risuddhi� catuttha� jh�na� upasampajja viharati. So im�ni pa�casekhabal�ni upaniss�ya viharati: saddh�bala� hiribala� ottappabala� viriyabala� pa���bala�. Tassim�ni pa�cindriy�ni adhimatt�ni p�tubhavanti: saddhindriya� viriyindriya� satindriya� sam�dhindriya� pa��indriya�. So imesa� pa�canna� indriy�na� adhimattatt� di��heva dhamme asa�kh�raparinibb�y� hoti. Eva� kho bhikkhave puggalo di��heva dhamme 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k�yassa bhed� asa�kh�raparinibb�y� hoti? Idha bhikkhave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. Sato ca sampaj�no, sukha�ca k�yena pa�isa�vedeti ya� ta� ariy� �cikkhanti 'upekkhako satim� sukhavih�r�' ti tatiya� jh�na� upasampajja viharati. Sukhassa ca pah�� dukkhassa ca pah�n� pubbeva somanassadomanass�na� atthagam� adukkha� asukha� upekkh�sati p�risuddhi� catuttha� jh�na� upasampajja viharati. So im�ni pa�casekhabal�ni upaniss�ya viharati: saddh�bala� hiribala� ottappabala� viriyabala� pa���bala�. Tassim�ni pa�cindriy�ni muduni p�tubhavanti: saddhindriya� viriyindriya� satindriya� sam�dhindriya� pa��indriya�. So imesa� pa�canna� indriy�na� mudutt� k�yassa bhed� asa�kh�raparinibb�y� hoti. Eva� kho bhikkhave puggalo k�yassa bhed� 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att�ro puggal� santo sa�vijjam�n� lokasmi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bhiratisa��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ahattappat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ka� samaya� �yasm� �nando kosambiya� viharati ghosit�r�me. Tatra kho �yasm� �nando bhikkh� �mantesi; �vuso bhikkhavoti. �vusoti kho te bhikkh� �yasmato �nandassa paccassosu�. �yasm� �nand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 yo hi ko ci �vuso bhikkhu v� bhikkhun� v� mama santike arahattappatti� vy�karoti. Sabbo so cat�hi maggehi, etesa� v� a��atarena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�vuso bhikkhu samathapubba�gama� vipassana� bh�veti. Tassa samathapubba�gama� vipassana� bh�vayato maggo sa�j�yati. So ta� magga� �sevati bh�veti bahul�karoti. Tassa ta� magga� �sevato bh�vayato bahul�karoto sa��ojan� pah�yanti. Anusay� vyant�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passan�pubba�gama� samatha� bh�veti, tassa vipassan�pubba�gama� samatha� bh�vayato maggo sa�j�yati. So ta� magga� �sevati bh�veti bahul�karoti. Tassa ta� magga� �sevato bh�vayato bahul�karoto sa��ojan� pah�yanti. Anusay� vyant�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mathavipassana� yuganaddha� bh�veti. Tassa samathavipassana� yuganaddha� bh�vayato maggo sa�j�yati. So ta� magga� �sevati bh�veti bahul�karoti. Tassa ta� magga� �sevato bh�vayato bahul�karoto sa��ojan� pah�yanti. Anusay� vyant�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dhammuddhaccaviggah�ta� m�na� hoti. So �vuso samayo yanta� citta� ajjhatta�yeva santi��hati sannis�dati ekodihoti sam�dhiyati. Tassa maggo sa�j�yati. So ta� magga� �sevati bh�veti bahul�karoti. Tassa ta� magga� �sevato bh�vayato bahul�karoto sa��ojan� pah�yanti. Anusay� vyant�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 vi �vuso bhikkhu v� bhikkhun� v� mama santike arahattappatti� vy�karoti, sabbo so imehi cat�hi maggehi, etesa� v� a��atar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d�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cetani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4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ceta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�ye v� bhikkhave sati k�yasa�cetan�hetu uppajjati [PTS Page 158] [\q 158/]      ajjhatta� sukhadukkha�. V�c�ya v� bhikkhave sati vac�sa�cetan�hetu uppajjati ajjhatta� sukhadukkha�. Mane v� bhikkhave sati manosa�catan�hetu uppajjati ajjhatta� sukhadukkha�. Avijj�paccay� 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 v� ta� bhikkhave k�yasa�kh�ra� abhisa�kharoti, ya� paccay�ssa ta� uppajjati ajjhatta� sukhadukkha�. Pare v�ssa ta� bhikkhave k�yasa�kh�ra� abhisa�kharonti, ya� paccay�ssa ta� uppajjati ajjhatta� sukhadukkha�. Sampaj�no v� ta� bhikkhave k�yasa�kh�ra� abhisa�kharoti, ya� paccay�ssa ta� uppajjati ajjhatta� sukhadukkha�. Asampaj�no v� ta� bhikkhave k�yasa�kh�ra� abhisa�kharoti, ya� paccay�ssa ta� uppajjati ajjhatta� sukha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 v� ta� bhikkhave vac�sa�kh�ra� abhisa�kharoti, ya� paccay�ssa ta� uppajjati ajjhatta� sukhadukkha�. Pare v�ssa ta� bhikkhave vac�sa�kh�ra� abhisa�kharonti, ya� paccay�ssa ta� uppajjati ajjhatta� sukhadukkha�. Sampaj�no v� ta� bhikkhave vac�sa�kh�ra� abhisa�kharoti, ya� paccay�ssa ta� uppajjati ajjhatta� sukhadukkha�. Asampaj�no v� ta� bhikkhave vac�sa�kh�ra� abhisa�kharoti, ya� paccay�ssa ta� uppajjati ajjhatta� sukha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 v� ta� bhikkhave manosa�kh�ra� abhisa�kharoti, ya� paccay�ssa ta� uppajjati ajjhatta� sukhadukkha�. Pare v�ssa ta� bhikkhave manosa�kh�ra� abhisa�kharonti, ya� paccay�ssa ta� uppajjati ajjhatta� sukhadukkha�. Sampaj�no v� ta� bhikkhave manosa�kh�ra� abhisa�kharoti, ya� paccay�ssa ta� uppajjati ajjhatta� sukhadukkha�. Asampaj�no v� ta� bhikkhave manosa�kh�ra� abhisa�kharoti, ya� paccay�ssa ta� uppajjati ajjhatta� sukha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u bhikkhave dhammesu avijj� anupatit�. Avijj�yatveva asesavir�ganirodh� so k�yo na hoti, ya� paccay�ssa ta� uppajjati ajjhatta� sukhadukkha�. S� v�c� na hoti, ya� paccay�ssa ta� uppajjati ajjhatta� sukhadukkha�.So mano na hoti,ya� paccay�ssa ta� uppajjati ajjhatta� sukhaduk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� ta� na hoti, vatthu� [PTS Page 159] [\q 159/]      ta� na hoti, �yatana� ta� na hoti, adhikara�a� ta� na hoti, ya� paccay�ssa ta� uppajjati ajjhatta� sukha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 attabh�vapa�il�bh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attabh�vapa�il�bho, yasmi� attabh�vapa�il�bhe attasa�cetan�, kamati no parasa�cetan�. Atthi bhikkhave attabh�vapa�il�bho, yasmi� attabh�vapa�il�bhe parasa�cetan� kamati no attasa�cetan�. Atthi bhikkhave attabh�vapa�il�bho, yasmi� attabh�vapa�il�bhe attasa�cetan� ca kamati parasa�cetan� ca. Atthi bhikkhave attabh�vapa�il�bho, yasmi� attabh�vapa�il�bhe neva attasa�cetan� kamati no parasa�cetan�. Ime kho bhikkhave catt�ro attabh�vapa�il�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�riputto bhagavanta� etadavoca: imassa kho aha� bhante bhagavat� sa�khittena bh�sitassa eva� vitth�rena attha� �j�n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ante yv�ya� attabh�vapa�il�bho, yasmi� attabh�vapa�il�bhe attasa�cetan� kamati no parasa�cetan�. Attasa�cetan�hetu tesa� satt�na� tamh� k�y� cu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ante yv�ya� attabh�vapa�il�bho, yasmi� attabh�vapa�il�bhe parasa�cetan� kamati no attasa�cetan�. Parasa�cetan�hetu tesa� satt�na� tamh� k�y� cu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ante yv�ya� attabh�vapa�il�bho, yasmi� attabh�vapa�il�bhe attasa�cetan� ca kamati parasa�cetan� ca. Attasa�cetan� ca parasa�cetan� ca hetu tesa� satt�na� tamh� k�y� cu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ante yv�ya� attabh�vapa�il�bho, yasmi� attabh�vapa�il�bhe neva attasa�cetan� kamati no parasa�cetan�. Katame tena dev� da��habb�ti? "Nevasa���n�sa���yatan�pag� s�riputta dev� tena da��habb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 hetu ko paccayo yena [PTS Page 160] [\q 160/]      midhekacce satt� tamh� k�y� cut� �g�mino honti �gant�ro itthatta�? Ko pana bhante hetu ko paccayo yena midhekacce satt� tamh� k�y� cut� an�g�mino honti an�gant�ro itthatt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�riputta ekaccassa puggalassa orambh�giy�ni sa��ojan�ni appah��ni honti. So di��heva dhamme nevasa���n�sa���yatana� upasampajja viharati. So tadass�deti. Tannik�meti, tena ca vitti� �pajjati. Tattha �hito tadadhimutto tabbahulavih�r�. Aparih�no k�la� kurum�no nevasa���n�sa���yatan�pag�na� dev�na� sahavyata� upapajjati. So tato cuto �g�m� hoti �gant� it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s�riputta ekaccassa puggalassa orambh�giy�ni sa��ojan�ni pah�n�ni honti. So di��heva dhamme nevasa���n�sa���yatana� upasampajja viharati. So tadass�deti. Tannik�meti, tena ca vitti� �pajjati. Tattha �hito tadadhimutto tabbahulavih�r�. Aparih�no k�la� kurum�no nevasa���n�sa���yatan�pag�na� dev�na� sahavyata� upapajjati. So tato cuto an�g�m� hoti an�gant� it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�riputta hetu aya� paccayo, yena midhekacce satt� tamh� k�y� cut� �g�mino honti �gant�ro itthatta�. Aya� pana s�riputta hetu aya� paccayo, yenamidhekacce satt� tamh� k�y� cut� an�g�mino honti an�gant�ro itth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iputta  pa�isamhi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tra kho �yasm� s�riputto bhikkh� �mantesi, �vuso bhikkhavoti. �vuso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�s�pasampannena me �vuso atthapa�isambhid� sacchikat� odhiso vya�janaso. Tamaha� anekapariy�yena �cikkh�mi desemi pa���pemi pa��hapemi vivar�mi vibhaj�mi utt�n� karomi. Yassa kho panassa ka�kh� v� vimati v� so ma� pa�hena, aha� veyy�kara�ena. Sammukh�bh�to no satth�, yo no dhamm�na� suk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�s�pasampannena me �vuso dhammapa�isambhid� sacchikat� odhiso vya�janaso, tamaha� anekapariy�yena �cikkh�mi desemi pa���pemi pa��hapemi vivar�mi vibhaj�mi utt�n� karomi. Yassa kho panassa ka�kh� v� vimati v� so ma� pa�hena, aha� veyy�kara�ena. Sammukh�bh�to no satth�, yo no dhamm�na� sukusal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�s�pasampannena me �vuso niruttipa�isambhid� sacchikat� odhiso vya�janaso. Tamaha� anekapariy�yena �cikkh�mi desemi pa���pemi pa��hapemi vivar�mi vibhaj�mi utt�n� karomi. Yassa kho panassa ka�kh� v� vimati v� so ma� pa�hena, aha� veyy�kara�ena. Sammukh�bh�to no satth�, yo no dhamm�na� sukusal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. [\x 3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�s�pasampannena me �vuso pa�ibh�napa�isambhid� sacchikat� odhiso vya�janaso. Tamaha� anekapariy�yena �cikkh�mi desemi pa���pemi pa��hapemi vivar�mi vibhaj�mi utt�n� karomi. Yassa kho panassa ka�kh� v� vimati v� so ma� pa�hena, aha� veyy�kara�ena. Sammukh�bh�to no satth�, yo no dhamm�na� sukusal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ko��h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[PTS Page 161] [\q 161/]      atha kho �yasm� mah�ko��hito yen�yasm� s�riputto tenupasa�kami. Upasa�kamitv� �yasmat� s�riputtena saddhi� sammodi sammodan�ya� katha� s�r��ya� v�tis�retv� ekamanta� nis�di. Ekamanta� nisinno kho �yasm� mah�ko��hit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vuso phass�yatan�na� asesavir�ganirodh� attha��a� ki�c�ti? M�heva� �vuso. Channa� �vuso phass�yatan�na� asesavir�ganirodh� nattha��a� ki�c�ti? M�heva� �vuso. Channa� �vuso phass�yatan�na� asesavir�ganirodh� atthi ca natthi ca��a� ki�c�ti? M�heva� �vuso. Channa� �vuso phass�yatan�na� asesavir�ganirodh� nevatthi no nattha��a� ki�c�ti? M�hev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vuso phass�yatan�na� asesavir�ganirodh� attha��a� ki�c�ti iti pu��ho sam�no m�heva� �vusoti vadesi. Channa� �vuso phass�yatan�na� asesavir�ganirodh� nattha��a� ki�c�ti iti pu��ho sam�no m�heva� �vusoti vadesi. Channa� �vuso phass�yatan�na� asesavir�ganirodh� atthi ca natthi ca��a� ki�c�ti iti pu��ho sam�no m�heva� �vusoti vadesi. Channa� �vuso phass�yatan�na� asesavir�ganirodh� nevatthi no nattha��a� ki�c�ti iti pu��ho sam�no m�heva� �vusoti vadesi. Yath� kathampan�vuso imassa bh�sitassa attho da��h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vuso phass�yatan�na� asesavir�ganirodh� attha��a� ki�c�ti iti vada� appapa�ca� papa�ceti. Channa� �vuso phass�yatan�na� asesavir�ganirodh� nattha��a� ki�c�ti iti vada� appapa�ca� papa�ceti. Channa� �vuso phass�yatan�na� asesavir�ganirodh� atthi ca natthi ca��a� ki�c�ti iti vada� appapa�ca� papa�ceti channa�. �vuso phass�yatan�na� asesavir�ganirodh� nevatthi no nattha��a� ki�c�ti iti vada� appapa�ca� papa�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�vuso channa� phass�yatan�na� gati t�vat� papa�cassa gati. Y�vat� papa�cassa gati [PTS Page 162] [\q 162/]      t�vat� channa� phass�yatan�na� gati. Channa� �vuso phass�yatan�na� asesavir�ganirodh� papa�canirodho, papa�canirodh� papa�cav�pas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nan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tha kho �yasm� �nando yen�yasm� mah�ko��hito tenupasa�kami. Upasa�kamitv� �yasmat� mah�ko��hitena saddhi� sammodi. Sammodan�ya� katha� s�r��ya� v�tis�retv� ekamanta� nis�di. Ekamanta� nisinno kho �yasm� �nando �yasmanta� mah�ko��hi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vuso phass�yatan�na� asesavir�ganirodh� attha��a� ki�c�ti? M�heva� �vuso. Channa� �vuso phass�yatan�na� asesavir�ganirodh� nattha��a� ki�c�ti? M�heva� �vuso. Channa� �vuso phass�yatan�na� asesavir�ganirodh� atthi ca natthi ca��a� ki�c�ti? M�heva� �vuso. Channa� �vuso phass�yatan�na� asesavir�ganirodh� nevatthi no nattha��a� ki�c�ti? M�hev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vuso phass�yatan�na� asesavir�ganirodh� attha��a� ki�c�ti iti pu��ho sam�no m�heva� �vusoti vadesi. Channa� �vuso phass�yatan�na� asesavir�ganirodh� nattha��a� ki�c�ti iti pu��ho sam�no m�heva� �vusoti vadesi. Channa� �vuso phass�yatan�na� asesavir�ganirodh� atthi ca natthi ca��a� ki�c�ti iti pu��ho sam�no m�heva� �vusoti vadesi. Channa� �vuso phass�yatan�na� asesavir�ganirodh� nevatthi no nattha��a� ki�c�ti iti pu��ho sam�no m�heva� �vusoti vadesi. Yath�kathampan�vuso imassa bh�sitassa attho da��h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vuso phass�yatan�na� asesavir�ganirodh� attha��a� ki�c�ti iti vada� appapa�ca� papa�ceti. Channa� �vuso phass�yatan�na� asesavir�ganirodh� nattha��a� ki�c�ti iti vada� appapa�ca� papa�ceti. Channa� �vuso phass�yatan�na� asesavir�ganirodh� atthi ca natthi ca��a� ki�c�ti iti vada� appapa�ca� papa�ceti. Channa� �vuso phass�yatan�na� asesavir�ganirodh� nevatthi no nattha��a� ki�c�ti iti vada� appapa�ca� papa�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�vuso channa� phass�yatan�na� gati, t�vat� papa�cassa gati. Y�vat� papa�cassa gati, t�vat� channa� [PTS Page 163] [\q 163/]      phass�yatan�na� gati. Channa� �vuso phass�yatan�na� asesavir�ganirodh� papa�canirodho. Papa�canirodh� papa�cav�pas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av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tha kho �yasm� upav�no yen�yasm� s�riputto tenupasa�kami. Upasa�kamitv� �yasmat� s�riputtena saddhi� sammodi. Sammodan�ya� katha� s�r��ya� v�tis�retv� ekamanta� nis�di. Ekamanta� nisinno kho �yasm� upav�n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 vijj�yantakaro hot�ti? No hida� �vuso. Kimpan�vuso s�riputta cara�enantakaro hot�ti? No hida� �vuso. Kinnu kho �vuso s�riputta vijj�cara�enantakaro hot�ti? No hida� �vuso. Kimpan�vuso s�riputta a��atra vijj�cara�enantakaro hot�ti? No hid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�vuso s�riputta vijj�yantakaro hot�ti. Iti pu��ho sam�no no hida� �vusoti vadesi. Kimpan�vuso s�riputta cara�enantakaro hot�ti iti pu��ho sam�no no hida� �vusoti vadesi. Kimpan�vuso s�riputta vijj�cara�enantakaro hot�ti iti pu��ho sam�no no hida� �vusoti vadesi. Kimpan�vuso s�riputta a��atra vijj�cara�enantakaro hot�ti iti pu��ho sam�no no hida� �vusoti vadesi. Yath�kathampan�vuso antakar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ya ce �vuso antakaro abhavissa, savup�d�nova sam�no antakaro abhavissa. Cara�ena ce �vuso antakaro abhavissa, savup�d�nova sam�no antakaro abhavissa. Vijj�cara�ena ce �vuso antakaro abhavissa, savup�d�nova sam�no antakaro abhavissa. A��atra vijj�cara�ena ce �vuso antakaro abhavissa, puthujjano antakaro abhavissa. Puthujjano hi �vuso a��atra vijj�cara�ena. Cara�avipanno kho �vuso yath�bh�ta� na j�n�ti na passati. Cara�asampanno yath�bh�ta� [PTS Page 164] [\q 164/]      j�n�ti passati. Yath�bh�ta� j�na� passa� antakar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y�cam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ddho bhikkhave bhikkhu eva� samm� �y�cam�no �y�ceyya: t�diso homi y�dis� s�riputtamoggall�n�ti. Es� bhikkhave tul�, eta� pam��a� mama s�vak�na� bhikkh�na� yadida� s�riputtamoggall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bhikkhave bhikkhun� eva� samm� �y�cam�n� �y�ceyya: t�dis� homi y�dis� khem� ca bhikkhun� uppalava�� v�ti. Es� bhikkhave tul�, eta� pam��a� mama s�vik�na� bhikkhun�na� yadida� khem� ca bhikkhun� uppalava�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bhikkhave up�sako eva� samm� �y�cam�no �y�ceyya: t�diso homi y�diso citto ca gahapati hatthako ca �lavakoti. Es� bhikkhave tul�, eta� pam��a� mama s�vak�na� up�sak�na� yadida� citto ca gahapati hatthako ca �la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bhikkhave up�sik� eva� samm� �y�cam�n� �y�ceyya: t�dis� homi y�dis� khujjuttar� ca up�sik� veluka�akiy� ca nandam�t�ti. Es� bhikkhave tul�, eta� pam��a� mama s�vik�na� up�sik�na� yadida� khujjuttar� ca up�sik� veluka�akiy� ca nandam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�hu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tha kho �yasm� r�hulo yena bhagav� tenupasa�kami. Upasa�kamitv� bhagavanta� abhiv�detv� ekamanta� nis�di. Ekamanta� nisinna� kho �yasmanta� r�hula� bhagav� etadavoc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r�hula ajjhattik� pa�havidh�tu y� ca b�hir� pa�havidh�tu, pa�havidh�tu reves�. Na� "neta� mama, nesohamasmi, na meso att�" ti, evameta� yath�bh�ta� sammappa���ya da��habba�. Evameta� yath�bh�ta� sammappa���ya disv� pa�havidh�tuy� nibbindati. Pa�havidh�tuy� citta� vir�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r�hula ajjhattik� �podh�tu y� ca b�hir� [PTS Page 165] [\q 165/]      �podh�tu, �podh�tureves�. Na�"neta� mama neso hamasmi, na meso att�" ti, evameta� yath�bh�ta� sammappa���ya da��habba�. Evameta� yath�bh�ta� sammappa���ya disv� �podh�tuy� nibbindati. �podh�tuy� citta� vir�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r�hula ajjhattik� tejodh�tu y� ca b�hir� tejodh�tu, tejodh�tureves�. Na� "neta� mama, nesohamasmi, na me so att�" ti, evameta� yath�bh�ta� sammappa���ya da��habba�. Evameta� yath�bh�ta� sammappa���ya disv� tejodh�tuy� nibbindati tejodh�tuy� citta� vir�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r�hula ajjhattik� v�yodh�tu y� ca b�hir� v�yodh�tu, v�yodh�tureves�. Na� "neta� mama, nesohamasmi, na me so att�" ti, evameta� yath�bh�ta� sammappa���ya da��habba�. Evameta� yath�bh�ta� sammappa���ya disv� v�yodh�tuy� nibbindati. V�yodh�tuy� citta� vir�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r�hula bhikkhu im�su catusu dh�tusu neva att�na� na attaniya� samanupassati. Aya� vuccati r�hula bhikkhu acchecchi ta�ha�, v�vattayi sa�yojana�, samm� m�n�bhisamay� antamak�si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tovimut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Catt�rome bhikkhave puggal� santo sa�vijjam�n� lokasmi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��atara� santa� cetovimutti� upasampajja viharati. So sakk�yanirodha� manasi karoti. Tassa sakk�yanirodha� manasi karoto sakk�yanirodhe citta� na pakkhandati, nappas�dati, na santi��hati n�dh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ho eta� bhikkhave bhikkhuno na sakk�yanirodh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puriso lasagatena1. Hatthena s�kha� ga�heyya, tassa so hattho sajjeyy�pi ga�heyy�pi khajjeyy�pi. Evameva kho bhikkhave bhikkhu a��atara� santa� cetovimutti� upasampajja viharati. So sakk�yanirodha� manasi karoti. Tassa sakk�yanirodha� manasi karoto sakk�yanirodhe citta� na pakkhandati nappas�dati na santi��hati n�dhimuccati. Tassa kho eta� bhikkhave bhikkhuno na sakk�yanirodh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a��atara� santa� cetovimutti� upasampajja viharati, so sakk�ya nirodha� manasi karoti. Tassa sakk�yanirodha� manasi karoto sakk�yanirodhe citta� pakkhandati pas�dati santi��hati adhimuccati. Tassa kho eta� bhikkhave bhikkhuno sakk�yanirodh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puriso suddhena hatthena s�kha� ga�heyya, tassa so hattho neva sajjeyya na ga�heyya na khajjeyya. Evameva kho bhikkhave bhikkhu a��atara� santa� cetovimutti� upasampajja viharati. So sakk�yanirodha� [PTS Page 166] [\q 166/]      manasi karoti. Tassa sakk�yanirodha� manasi karoto sakk�yanirodhe citta� pakkhandati pas�dati santi��hati adhimuccati. Tassa kho eta� bhikkhave bhikkhuno sakk�yanirodh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a��atara� santa� cetovimutti� upasampajja viharati. So avijj�ppabheda� manasi karoti. Tassa avijj�ppabheda� manasikaroto avijj�ppabhede citta� na pakkhandati na ppas�dati na santi��hati n�dhimuccati. Tassa kho eta� bhikkhave bhikkhuno na avijj�ppabhed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jamb�li anekavassaga�ik�, tass� puriso y�ni ceva �yamukh�ni t�ni pidaheyya, y�ni ca ap�yamukh�ni t�ni vivareyya, devo ca samm�dh�ra� n�nuppaveccheyya, eva� hi tass� bhikkhave jamb�liy� na p�lippabhedo2. P��ika�kho. Evameva kho bhikkhave bhikkhu a��atara� santa� cetovimutti� upasampajja viharati. So avijj�ppabheda� manasi karoti. Tassa avijj�ppabheda� manasi karoto avijj�ppabhede citta� na pakkhandati nappas�dati na santi��hati n�dhimuccati. Tassa kho eta� bhikkhave bhikkhuno na avijj�ppabhed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a��atara� santa� cetovimutti� upasampajja viharati. So avijj�ppabheda� manasi karoti. Tassa avijj�ppabheda� manasi karoto avijj�ppabhede citta� pakkhandati pas�dati santi��hati adhimuccati. Tassa kho eta� bhikkhave bhikkhuno avijj�ppabhed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epagatena  machasa� 2. �lippabhed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jamb�li anekavassaga�ik�, tass� puriso y�ni ceva �yamukh�ni t�ni vivareyya, y�ni ca ap�yamukh�ni t�ni pidaheyya, devo ca samm�dh�ra� anuppaveccheyya. Eva� hi tass� bhikkhave jamb�liy� p�lippabhedo p��ika�kho. Evameva kho bhikkhave bhikkhu a��atara� santa� cetovimutti� upasampajja viharati. So avijj�ppabheda� manasi karoti. Tassa [PTS Page 167] [\q 167/]      avijj�ppabheda� manasi karoto avijj�ppabhede citta� pakkhandati pas�dati santi��hati adhimuccati. Tassa kho eta� bhikkhave bhikkhuno avijj�ppabhed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3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inibb�nahet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tha kho �yasm� �nando yen�yasm� s�riputto tenupasa�kami. Upasa�kamitv� �yasmat� s�riputtena saddhi� sammodi. Sammodan�ya� katha� s�r��ya� v�tis�retv� ekamanta� nis�di. Ekamanta� nisinno kho �yasm� �nand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�vuso s�riputta hetu ko paccayo yenamidhekacce satt� di��heva dhamme na parinibb�y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�nanda satt� im� h�nabh�giy� sa���ti yath�bh�ta� nappaj�nanti. Im� �hitibh�giy� sa���ti yath�bh�ta� nappaj�nanti. Im� visesabh�giy� sa���ti yath�bh�ta� nappaj�nanti. Im� nibbedhabh�giy� sa���ti yath�bh�ta� nappaj�nanti. Aya� kho �vuso �nanda hetu aya� paccayo yena midhekacce satt� di��heva dhamme na parinibb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pan�vuso s�riputta hetu ko paccayo yena midhekacce satt� di��heva dhamme parinibb�y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�nanda satt� im� h�nabh�giy� sa���ti yath�bh�ta� paj�nanti. Im� �hitibh�giy� sa���ti yath�bh�ta� paj�nanti. Im� visesabh�giy� sa���ti yath�bh�ta� paj�nanti. Im� nibbedhabh�giy� sa���ti yath�bh�ta� paj�nanti. Aya� kho �vuso �nanda hetu aya paccayo yena midhekacce satt� di��heva dhamme parinibb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4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padesadesa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Eka� samaya� bhagav� bhoganagare viharati �nandacetiye. Tatra kho bhagav� bhikkhu �mantesi bhikkhavo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me bhikkhave mah�padese desess�mi. Ta� [PTS Page 168] [\q 168/]      su�tha s�dhuka� manasi karotha bh�siss�m�ti. Eva� bhanteti kho te bhikkhu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 catt�ro mah�pades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eva� vadeyya: "sammukh� meta� �vuso bhagavato suta� sammukh� pa�iggah�ta� aya� dhammo aya� vinayo ida� satthus�sa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ave bhikkhuno bh�sita� neva abhinanditabba�. Na pa�ikkositabba�. Anabhinanditv� appa�ikkositv� t�ni padabya�jan�ni s�dhuka� uggahetv� sutte ot�retabb�ni. Vinaye sandassetabb�ni t�ni ce sutte ot�riyam�n�ni vinaye sandassiyam�n�ni na ceva sutte otaranti na vinaye sandissanti, ni��hamettha gantabba�: addh� ida� na ceva tassa bhagavato vacana� arahato samm�sambuddhassa. Imassa ca bhikkhuno duggah�tanti iti ida� bhikkhave cha��h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eva� vadeyya: "sammukh� meta� �vuso bhagavato suta� sammukh� pa�iggah�ta� aya� dhammo aya� vinayo ida� satthus�sa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ave bhikkhuno bh�sita� neva abhinanditabba� na pa�ikkositabba�. Anabhinanditv� appa�ikkositv� t�ni padabya�jan�ni s�dhuka� uggahetv� sutte ot�retabb�ni. Vinaye sandassetabb�ni. T�ni ce sutte ot�riyam�n�ni vinaye sandassiyam�n�ni na ceva sutte otaranti na vinaye sandissanti, ni��hamettha gantabba�: addh� ida� tassa bhagavato vacana� arahato samm�sambuddhassa. Imassa ca bhikkhuno suggah�tanti. Ima� bhikkhave pa�hama� mah�padesa� dh�r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eva� vadeyya: "amukasmi� n�ma �v�se sa�gho viharati sathero sap�mokkho. Tassa me sa�ghassa sammukh� suta� sammukh� pa�iggah�ta� aya� dhammo aya� vinayo ida� satthus�sa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ave bhikkhuno bh�sita� neva abhinanditabba�. Na pa�ikkositabba�. Anabhinanditv� appa�ikkositv� t�ni padabya�jan�ni. S�dhuka� uggahetv� sutte ot�retabb�ni. Vinaye sandassetabb�ni. T�ni ce sutte ot�riyam�n�ni vinaye sandassiyam�n�ni na ceva sutte otaranti, na vinaye sandissanti, ni��hamettha gantabba�: addh� ida� na ceva tassa bhagavato vacana� arahato [PTS Page 169] [\q 169/]      samm�sambuddhassa tassa ca sa�ghassa duggah�tanti. Iti hida�1. Bhikkhave cha��h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eva� vadeyya: "amukasmi� n�ma �v�se sa�gho viharati sathero sap�mokkho. Tassa me sa�ghassa sammukh� suta� sammukh� pa�iggah�ta� aya� dhammo aya� vinayo ida� satthus�san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ave bhikkhuno bh�sita� neva abhinanditabba�. Na pa�ikkositabba�. Anabhinanditv� appa�ikkositv� t�ni padabya�jan�ni s�dhuka� uggahetv� sutte ot�retabb�ni. Vinaye sandassetabb�ni. T�ni ce sutte ot�riyam�n�ni vinaye sandassiyam�n�ni sutte ceva otaranti, vinaye va sandissanti, ni��hamettha gantabba�: addh� ida� tassa bhagavato vacana� arahato samm�sambuddhassa. Tassa ca sa�ghassa suggah�tanti. Ida� bhikkhave dutiya� mah�padesa� dh�r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eva� vadeyya: "amukasmi� n�ma �v�se sambahul� ther� bhikkh� viharanti bahussut� �gat�gam� dhammadhar� vinayadhar� m�tik�dhar�. Tesa� me ther�na� sammukh� suta� sammukh� pa�iggah�ta� aya� dhammo aya� vinayo ida� satthus�sa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ave bhikkhuno bh�sita� neva abhinanditabba�. Na pa�ikkositabba�. Anabhinanditv� appa�ikkositv� t�ni padabya�jan�ni s�dhuka� uggahetv� sutte ot�retabb�ni. Vinaye sandassetabb�ni. T�ni ce sutte ot�riyam�n�ni vinaye sandassiyam�n�ni na ceva sutte otaranti, na vinaye sandissanti, ni��hamettha gantabba�: addh� ida� na ceva tassa bhagavato vacana� arahato samm�sambuddhassa. Tesa�ca ther�na� duggah�tanti. Iti hida� bhikkhave cha��h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ihet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eva� vadeyya: "amukasmi� n�ma �v�se sambahul� ther� bhikkhu viharanti bahussut� �gat�gam� dhammadhar� vinayadhar� m�tik�dhar� tesa�. Me ther�na� sammukh� suta� sammukh� pa�iggah�ta� aya� dhammo aya� vinayo ida� satthus�sa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ave bhikkhuno bh�sita� neva abhinanditabba� na pa�ikkositabba�. Anabhinanditv� appa�ikkositv� t�ni padabya�jan�ni s�dhuka� uggahetv� sutte ot�retabb�ni. Vinaye sandassetabb�ni. T�ni ce sutte ot�riyam�n�ni vinaye sandassiyam�n�ni sutte ceva otaranti, vinaye ca sandissanti, ni��hamettha gantabba�: 'addh� ida� tassa bhagavato vacana� arahato samm�sambuddhassa. Tesa�ca ther�na� suggah�ta' nti. Ida� bhikkhave tatiya� mah�padesa� dh�r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eva� vadeyya: "amukasmi� n�ma �v�se eko thero bhikkhu viharati [PTS Page 170] [\q 170/]      bahussuto �gat�gamo dhammadharo vinayadharo m�tik�dharo. Tassa me therassa sammukh� suta� sammukh� pa�iggah�ta� aya� dhammo aya� vinayo ida� satthus�sa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ave bhikkhuno bh�sita� neva abhinanditabba�. Na pa�ikkositabba�. Anabhinanditv� appa�ikkositv� t�ni padabya�jan�ni s�dhuka� uggahetv� sutte ot�retabb�ni. Vinaye sandassetabb�ni. T�ni ce sutte ot�riyam�n�ni vinaye sandassiyam�n�ni na ceva sutte otaranti, na vinaye sandissanti, ni��hamettha gantabba�: 'addh� ida� na ceva tassa bhagavato vacana� arahato samm�sambuddhassa. Tassa ca therassa duggah�ta' nti. Iti hida� bhikkhave cha��h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eva� vadeyya: "amukasmi� n�ma �v�se eko thero bhikkhu viharati bahussuto �gat�gamo dhammadharo vinayadharo m�tik�dharo. Tassa me therassa sammukh� suta� sammukh� pa�iggah�ta� aya� dhammo aya� vinayo ida� satthus�sana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ave bhikkhuno bh�sita� neva abhinanditabba�. Na pa�ikkositabba� anabhinanditv� appa�ikkositv� t�ni padabya�jan�ni s�dhuka� uggahetv� sutte ot�retabb�ni. Vinaye sandassetabb�ni t�ni ce sutte ot�riyam�n�ni vinaye sandassiyam�n�ni sutte ceva otaranti, vinaye ca sandissanti, ni��hamettha gantabba�: "addh� ida� tassa bhagavato vacana� arahato samm�sambuddhassa, tassa ca therassa sugah�ta" nti. Ida� bhikkhave catuttha� mah�padesa� dh�r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mah�pad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yavaggo tatiy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ssudd�na�: cetan� vibhantiko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o upav�na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ana r�hula jamb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mah�pades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r�hma�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4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dh�j�v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at�hi bhikkhave a�gehi samann�gato yodh�j�vo r�j�raho hoti r�jabhoggo ra��o a�gantveva sa�kha� gacch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yodh�j�vo �h�nakusalo ca hoti, d�re p�k� ca, akkha�avedh� ca, mahato ca k�yassa pad�let�. Imehi kho bhikkhave cat�hi a�gehi samann�gato yodh�j�vo r�j�raho hoti r�jabhoggo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1] [\q 171/]      evameva kho bhikkhave cat�hi dhammehi samann�gato bhikkhu �huneyyo hoti p�hu�eyyo, dakkhi�eyyo, a�jalikara�yo, anuttara� pu��akkhetta� lokassa. Katamehi cat�hi: idha bhikkhave bhikkhu �h�nakusalo ca hoti, d�re p�t� ca, akkha�avedh� ca, mahato ca k�yassa pad�le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bhikkhave bhikkhu �h�nakusalo hoti? Idha bhikkhave bhikkhu s�lav� hoti p�timokkhasa�varasa�vuto viharati �c�ragocarasampanno a�umattesu vajjesu bhayadass�v� sam�d�ya sikkhati sikkh�padesu. Eva� kho bhikkhave bhikkhu �h�n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d�re p�t� hoti? Idha bhikkhave bhikkhu ya� ki�ci r�pa� at�t�n�gatapaccuppanna� ajjhatta� v� bahiddh� v� orika� v� sukhuma� v� h�na� v� pa�ta� v� ya� d�re santike v�, sabba� r�pa� neta� mama, nesohamasmi, na me so att�ti, evameta� yath�bh�ta� sammappa���ya passati y� k� ci vedan� at�t�n�gatapaccuppann� ajjhattik� v� bahiddh� v� ol�rik� v� sukhum� v� h�n� v� pa�t� v� y� d�re v� santike v� sabba� vedana� "neta� mama, nesohamasmi, na meso att�" ti evameta� yath�bh�ta� sammappa���ya passati. Y� k�ci sa��� at�t�n�gatapaccuppann� ajjhatt� v� bahiddh� v� ol�rik� v� sukhum� v� h�n� v� pa�t� v� y� d�re santike v� sabba� sa��a� "neta� mama, nesohamasmi, na me so att�'ti evameta� yath�bh�ta� sammappa���ya passati. Ye keci sa�kh�r� at�t�n�gatapaccuppann� ajjhattik� v� bahiddh� v� ol�rik� v� sukhum� v� h�n� v� pa�t� v� ye d�re v� santike v� sabbe sa�kh�r� "neta� mama, nesohamasmi, na meso att�" ti evameta� yath�bh�ta� sammappa���ya passati. Ya� ki�ci vi����a� at�t�n�gatapaccuppanna� ajjhatta� v� bahiddh� v� orika� v� sukhuma� v� h�na� v� pa�ta� v� ya� d�re santike v�, sabba� vi����a� neta� mama, nesohamasmi, na meso att�ti. Evameta� yath�bh�ta� sammappa���ya passati. Eva� kho bhikkhave bhikkhu d�re p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akkha�avedh� hoti? Idha bhikkhave bhikkhu ida� dukkhanti yath�bh�ta� paj�n�ti, aya� dukkhasamudayo'ti yath�bh�ta� paj�n�ti, aya� dukkhanirodho'ti yath�bh�ta� paj�n�ti, aya� dukkhanirodhag�min� pa�ipad�'ti yath�bh�ta� paj�n�ti. Eva� kho bhikkhave bhikkhu akkha�aved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mahato ca k�yassa pad�let� hoti? Idha bhikkhave bhikkhu mahanta� avijj�kkhandha� pad�leti. Eva� kho bhikkhave bhikkhu mahato k�yassa pad�le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bhikkhu �huneyyo hoti p�hu�eyyo, dakkhi�eyyo, a�jalikara�yo,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��ibho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[PTS Page 172] [\q 172/]      catunna� bhikkhave dhamm�na� natthi ko ci p��ibhogo sama�o v� br�hma�o v� devo v� m�ro v� brahm� v� koci v� lokasmi� katamesa� catun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dhamma� m� j�riti natthi ko ci p��ibhogo sama�o v� br�hma�o v� devo v� m�ro v� brahm� v� ko ci v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dhidhamma� m� vy�dh�y�ti natthi ko ci p��ibhogo sama�o v� br�hma�o v� devo v� m�ro v� brahm� v� ko ci v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dhamma� m� m�y�ti natthi ko ci p��ibhogo sama�o v� br�hma�o v� devo v� m�ro v� brahm� v� ko ci v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ho pana t�ni p�pak�ni kamm�ni sa�kilesik�ni ponobhavik�ni sadar�ni dukkhavip�k�ni �yati� j�tijar�mara�ik�ni. Tesa� vip�ko m� nibbatt�ti natthi ko ci p��ibhogo sama�o v� br�hma�o v� devo v� m�ro v� brahm� v� ko ci v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catunna� dhamm�na� natthi ko ci p��ibhogo sama�o v� br�hma�o v� devo v� m�ro v� brahm� v� ko ci v� lokasm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ssak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Eka� samaya� bhagav� r�jagahe viharati ve�uvane kalandakaniv�pe. Atha kho vassak�ro br�hma�o magadhamah�matto yena bhagav� tenupasa�kami. Upasa�kamitv� bhagavat� saddhi� sammodi sammodan�ya� katha� s�r��ya� v�tis�retv� ekamanta� nis�di. Ekamanta� nisinno kho vassak�ro br�hma�o magadhamah�matt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hi bho gotama eva�v�d� eva�di��h�: "yo ko ci di��ha� bh�sati 'eva� me di��hanti' natthi tato doso, yo ko ci suta� bh�sati 'eva� me sutanti' natthi tato doso, yo ko ci muta� bh�sati 'eva� me mutanti' natthi tato doso, yo ko ci vi���ta� bh�sati 'eva� me vi���tanti' natthi tato doso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r�hma�a sabba� di��ha� bh�sitabbanti vad�mi. Na pan�ha� br�hma�a sabba� di��ha� na bh�sitabbanti vad�mi. N�ha� br�hma�a sabba� suta� bh�sitabbanti vad�mi. Na pan�ha� br�hma�a sabba� suta� na [PTS Page 173] [\q 173/]      bh�sitabbanti vad�mi. N�ha� br�hma�a sabba� muta� bh�sitabbanti vad�mi. Na pan�ha� br�hma�a sabba� muta� na bh�sitabbanti vad�mi. N�ha� br�hma�a sabba� vi���ta� bh�sitabbanti vad�mi. Na pan�ha� br�hma�a sabba� vi���ta� na bh�sitabb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r�hma�a di��ha� bh�sato akusal� dhamm� abhiva��hanti, kusal� dhamm� parih�yanti, evar�pa� di��ha� na bh�sitabbanti vad�mi. Ya� ca khv�ssa br�hma�a di��ha� bh�sato akusal� dhamm� parih�yanti, kusal� dhamm� abhiva��hanti, evar�pa� di��ha� bh�sitabb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r�hma�a suta� bh�sato akusal� dhamm� abhiva��hanti, kusal� dhamm� parih�yanti, evar�pa� suta� na bh�sitabbanti vad�mi. Ya� ca khv�ssa br�hma�a suta� bh�sato akusal� dhamm� parih�yanti, kusal� dhamm� abhiva��hanti, evar�pa� suta� bh�sitabb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r�hma�a muta� bh�sato akusal� dhamm� abhiva��hanti, kusal� dhamm� parih�yanti, evar�pa� muta� na bh�sitabbanti vad�mi. Ya� ca khv�ssa br�hma�a muta� bh�sato akusal� dhamm� parih�yanti. Kusal� dhamm� abhiva��hanti, evar�pa� muta� bh�sitabban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br�hma�a vi���ta� bh�sato akusal� dhamm� abhiva��hanti, kusal� dhamm� parih�yanti, evar�pa� vi���ta� na bh�sitabbanti vad�mi. Ya� ca khv�ssa br�hma�a vi���ta� bh�sato akusal� dhamm� parih�yanti, kusal� dhamm� abhiva��hanti, evar�pa� vi���ta� bh�sitabbanti vad�m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assak�ro br�hma�o magadhamah�matto bhagavato bh�sita� abhinanditv� u��h�y�san� pak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�usso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tha kho j��usson� br�hma�o yena bhagav� tenupasa�kami. Upasa�kamitv� bhagavat� saddhi� sammod�. Sammodan�ya� katha� s�r��ya� v�tis�retv� ekamanta� nis�di. Ekamanta� nisinno kho j��usson�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bho gotama eva�v�d� eva�di��h�: "natthi yo so mara�adhammo sam�no na bh�yati. Na sant�sa� �pajjati mara�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r�hma�a mara�adhammo sam�no bh�yati, sant�sa� �pajjati. Mara�assa. Atthi pana br�hma�a mara�adhammo sam�no na bh�yati, na sant�sa� �pajjati mar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r�hma�a mara�adhammo sam�no bh�yati, sant�sa� �pajjati mara�as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ekacco k�mesu av�tar�go hoti [PTS Page 174] [\q 174/]      avigatachando avigatapemo avigatapip�so avigatapariho avigatata�ho, tamena��ataro g��ho rog�ta�ko phusati. Tassa��atarena g��hena rog�ta�kena phu��hassa eva� hoti: piy� vata ma� k�m� jahissanti, piye v�ha� k�me jahiss�m�ti. So socati kilamati paridevati uratt��i� kandati. Sammoha� �pajjati. Aya� kho br�hma�a mara�adhammo sam�no bh�yati, sant�sa� �pajjati mar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idhekacco k�ye av�tar�go hoti avigatachando avigatapemo avigatapip�so avigatapariho avigatata�ho. Tamena��ataro g��ho rog�ta�ko phusati. Tassa��atarena g��hena rog�ta�kena phu��hassa eva� hoti: piyo vata ma� k�yo jahissati. Piya� c�ha� k�ya� jahiss�m�ti. So socati kilamati paridevati uratt��i� kandati sammoha� �pajjati. Ayampi kho br�hma�a mara�adhammo sam�no bh�yati, sant�sa� �pajjati mar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idhekacco akatakaly��o hoti akatakusalo akatabh�rutt��o. Katap�po kataluddo katakibbiso. Tamena��ataro g��ho rog�ta�ko phusati. Tassa��atarena g��hena rog�ta�kena phu��hassa eva� hoti: akata� vata me kaly��a�, akata� kusal�, akata� bh�rutt��a�. Kata� p�pa�, kata� ludda�, kata� kibbisa�. Y�vat� bho akatakaly��na� akatakusal�na� akatabh�rutt��na� katap�p�na� kataludd�na� katakibbis�na� gati, ta� gati� pecca gacch�m�ti. So socati kilamat� paridevati uratt��i� kandati sammoha� �pajjati. Ayampi kho br�hma�a mara�adhammo sam�no bh�yati, sant�sa� �pajjati mar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idhekacco ka�kh� hoti vecikicchi ani��ha�gato saddhamme. Tamena��ataro g��ho rog�ta�ko phusati. Tassa��atarena g��hena rog�ta�kena phu��hassa eva� hoti: ka�kh� vatamhi vecikicchi ani��ha�gato saddhammo'ti. So socati kilamati paridevati uratt��i� kandati sammoha� �pajjati. Ayampi kho br�hma�a mara�adhammo sam�no bh�yati, sant�sa� �pajjati mar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r�hma�a. Catt�ro mara�adhamm� sam�n� bh�yati, sant�sa� �pajjanti mar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 katamo ca br�hma�a mara�adhammo sam�no na bh�yati, na sant�sa� �pajjati mara�assa? Idha br�hma�a ekacco k�mesu v�tar�go hoti vigatacchando vigatapemo vigatapip�so vigatapariho vigatata�ho. Tamena��ataro g��ho rogata�kho phusati. Tassa��atarena g��hena rog�ta�kena phu��hassa na eva� hoti: piy� vata ma� k�m� jahissanti, piye v�ha� k�me jahiss�m�ti. So na socati na kilamati na paridevati na uratt��i� kandati na sammoha� �pajjati. Aya� kho br�hma�a mara�adhammo sam�no na bh�yati na sant�sa� �pajjati mar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idhekacco k�ye v�tar�go hoti vigatacchando vigatapemo vigatapip�so vigatapariho vigatata�ho tamena��ataro g��ho rog�ta�ko phusati. Tassa��atarena g��hena rog�ta�kena phu��hassa na eva� hoti: piyo vata ma� k�yo jahissati, piya� c�ha� k�ya� jahiss�m�ti. So na socati na kilamati na paridevati na uratt��i� kandati na sammoha� �pajjati. Ayampi kho br�hma�a mara�adhammo sam�no na bh�yati, na sant�sa� �pajjati mar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idhekacco akatap�po hoti akataluddo, akatakibbiso. Katakaly��o hoti katakusalo katabh�rutt��o. Tamena��ataro g��ho rog�ta�ko phusati. Tassa��atarena g��hena rog�ta�kena phu��hassa eva� hoti: akata� vata me p�pa�, akata� ludda�, akata� kibbisa�, kata� kaly��a�, kata� kusala�, kata� bh�rutt��a�. Y�vat� bho akatap�p�na� akataludd�na� akatakibbis�na� katakaly��na� kata kusal�na� katabh�rutt��na� gati ta� gati� pecca gacch�m� ti. So na socati na kilamati na paridevati na uratt��i� kandati na sammoha� �pajjati. Ayampi kho br�hma�a mara�adhammo sam�no na bh�yati na sant�sa� �pajjati mar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idhekacco aka�kh� hoti avecikicch� ni��ha� gato saddhamme. Tamena��ataro g��ho rog�ta�ko phusati. Tassa��atarena g��hena rog�ta�kena phu��hassa eva� hoti: aka�kh� vatamhi avecikicch� ni��ha�gato saddhammeti. So na socati na kilamati na paridevati na uratt��i� kandati na sammoha� �pajjati. [PTS Page 176] [\q 176/]      ayampi kho br�hma�a mara�adhammo sam�no na bh�yati, na sant�sa� �pajjati mar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r�hma�a catt�ro mara�adhamm� sam�n� na bh�yanti, na sant�sa� �pajjati mara�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 seyyath�pi bho gotama, nikkujjita� v� ukkujjeyya, pa�icchanna� v� vivareyya, m��hassa v� magga� �cikkheyya, andhak�re v� telapajjota� dh�reyya cakkhumanto r�p�ni dakkhint�ti, evameva bhot� gotamena anekapariy�yena dhammo pak�sito. Es�ha� bhagavanta� gotama� sara�a� gacch�mi dhamma� ca bhikkhusa�gha� 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ko�ikasu��at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Eka� samaya� bhagav� r�jagahe viharati gijjhak�e, pabbate. Tena kho pana samayena sambahul� abhi���t� abhi���t� paribb�jak� sappinik� t�re paribb�jak�r�me pa�ivasanti. Seyyath�da�: annah�ro varadharo sakulad�y� ca paribb�jako a��e ca abhi���t� abhi���t� paribb�jak�. Atha kho bhagav� s�yanhasamaya� patisall�n� vu��hito yena sappinik�t�re paribb�jak�r�m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tesa� a��atitthiy�na� paribb�jak�na� sannisinn�na� sannipatit�na� ayamantar� kath� udap�di: itipi br�hma�asacc�ni, itipi br�hma�asacc�n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yena te paribb�jak� tenupasa�kami. Upasa�kamitv� pa��atte �sane nis�di. Nisajja kho bhagav� te paribb�jake etadavoca: k�ya nuttha paribb�jak� etarahi kath�ya sannisinn�, k� ca pana vo antar� kath� vippa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o gotama amh�ka� sannisinn�na� sannipatit�na� ayamantar� kath� udap�di: itipi br�hma�asacc�ni, itipi br�hma�asacc�n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m�ni paribb�jak� br�hma�asacc�ni may� saya� abhi��� sacchikatv� pavedit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ribb�jak� br�hma�o evam�ha: sabbe p�� avajjh�ti. Iti vada� br�hma�o sacca� �ha, no mus�. So tena na sama�oti ma��ati. Na br�hma�oti ma��ati na seyyohamasm�ti ma��ati. Na sadisohamasm�ti ma��ati. Na h�nohamasm�ti ma��ati. Api ca yadeva tattha sacca�, tadabhi���ya p��na� yeva anudday�ya anukamp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paribb�jak� br�hma�o evam�ha: [PTS Page 177] [\q 177/]      sabbe k�m� anicc� dukkh� vipari�madhamm�ti. Iti vada� br�hma�o sacca� �ha, no mus�. So tena na sama�o'ti ma��ati, na br�hma�o'ti ma��ati. Na seyyohamasm�ti ma��ati. Na h�nohamasm�ti ma��ati. Api ca yadeva tattha sacca�, tadabhi���ya k�m�na� yev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paribb�jak� br�hma�o evam�ha: sabbe bhav� anicc� dukkh� vipari�madhamm�ti. Iti vada� br�hma�o, sacca� �ha, no mus�. So tena na sama�o'ti ma��ati. Na br�hma�o'ti ma��ati. Na seyyohamasm�ti ma��ati. Na sadisohamasm�ti ma��ati. Na h�nohamasm�ti ma��ati. Api ca yadeva tattha sacca�, tadabhi���ya bhav�na� yeva nibbid�ya vir�g�ya nirodh�ya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paribb�jak� br�hma�o evam�ha: n�ha� kvacana, kassaci ki�canatasmi�, na ca mama kvacana, katthaci ki�canat�tth�ti. Iti vada� br�hma�o sacca� �ha, no mus�. So tena na sama�o'ti ma��ati. Na br�hma�oti ma��ati. Na seyyohamasm�ti ma��ati. Na sadisohamasm�ti ma��ati. Na h�nohamasm�ti ma��ati. Api ca yadeva tattha sacca�, tadabhi���ya �ki�ca��a� yeva pa�ipada�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paribb�jak� catt�ri br�hma�asacc�ni may� saya� abhi��� sacchikatv� paved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hussu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tha kho a��ataro bhikkhu yena bhagav� tenupasa�kami. Upasa�kamitv�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 nu kho bhante loko n�yati, kena loko parikissati, kassa ca uppannassa vasa� gacch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bhaddako te bhikkhu ummaggo, bhaddaka� pa�ibh�na�, kaly�� paripucch�. Eva� hi tva� bhikkhu paripucchasi: kena nu kho bhante loko n�yati, kena loko parikissati, kassa ca uppannassa vasa� gacchat�ti.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na kho bhikkhu loko n�yati, cittena parikissati, cittassa uppannassa vas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78] [\q 178/]      s�dhu bhanteti kho so bhikkhu bhagavato bh�sita� abhinanditv� anumoditv� bhagavanta� uttari� pa�ha� �pucchi: bahussuto dhammadharo, bahussuto dhammadharoti vuccati. Kitt�vat� nu kho bhante bahussuto dhammadhar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bhaddako te bhikkhu ummaggo, bhaddaka� pa�ibh�na�, kaly�� paripucch�. Eva� hi tva� bhikkhu pucchasi: bahussuto dhammadharo, bahussuto dhammadharoti bhante vuccati, kitt�vat� nu kho bhante bahussuto dhammadharo hot�ti.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 kho bhikkhu may� dhamm� desit�: sutta� geyya� veyy�kara�a� g�th� ud�na� itivuttaka� j�taka� abbhutadhamma� vedalla�. Catuppad�ya cepi bhikkhu g�th�ya atthama���ya dhammama���ya dhamm�nudhammapa�ipanno hoti, bahussuto dhammadharo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ti kho so bhikkhu bhagavato bh�sita� abhinanditv� anumoditv� bhagavanta� uttari� pa�ha� �pucchi: sutav� nibbedhikapa��o, sutav� nibbedhikapa��oti bhante vuccati. Kitt�vat� nu kho bhante sutav� nibbedhikapa��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bhaddako kho te bhikkhu ummaggo, bhaddaka� pa�ibh��a�, kaly�� paripucch�. Eva� hi tva� bhikkhu pucchasi: sutav� nibbedhikapa��o, sutav� nibbedhikapa��o, ti bhante vuccati. Kitt�vat� nu kho bhante sutav� nibbedhikapa��o hot�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bhikkhuno ida� dukkhanti suta� hoti, pa���ya cassa attha� ativijjha passati. Aya� dukkhasamudayo'ti suta� hoti, pa���ya cassa attha� ativijjha passati. Aya� dukkhanirodho'ti suta� hoti, pa���ya cassa attha� ativijjha passati. Aya� dukkhanirodhag�min� pa�ipad�' ti suta� hoti, pa���ya cassa attha� ativijjha passati. Eva� kho bhikkhu sutav� nibbedhikapa��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'ti kho so bhikkhu bhagavato bh�sita� abhinanditv� anumoditv� bhagavanta� uttari� pa�ha� �pucchi: pa�ito mah�pa��o, pa�ito mah�pa��o'ti bhante vuccati. Kitt�vat� nu kho bhante pa�it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[PTS Page 179] [\q 179/]      s�dhu bhikkhu bhaddako kho te bhikkhu ummaggo, bhaddaka� pa�ibh�na�, kaly�� paripucch�. Eva� hi tva� bhikkhu pucchasi: pa�ito mah�pa��o, pa�ito mah�pa��o'ti bhante vuccati, kitt�vat� nu kho bhante vuccati, kitt�vat� nu kho bhante pa�ito mah�pa��o hot�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pa�ito mah�pa��o nevattavy�b�dh�ya ceteti, na paravy�b�dh�ya ceteti, na ubhayavy�b�dh�ya ceteti. Attahita� parahita� ubhayahita� sabbalokahitameva cintayam�no cinteti. Eva� kho bhikkhu pa�ito mah�pa��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vassak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ka� samaya� bhagav� r�jagahe viharati ve�uvane kalandakaniv�pe. Atha kho vassak�ro br�hma�o magadhamah�matto yena bhagav� tenupasa�kami. Upasa�kamitv� bhagavat� saddhi� sammodi. Sammodan�ya� katha� s�r��ya� v�tis�retv� ekamanta� nis�di. Ekamanta� nisinno kho vassak�ro br�hma�o magadhamah�ma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eyya nu kho bho gotama asappuriso asappurisa� "asappuriso aya� bhavanti"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� kho eta� br�hma�a anavak�so ya� asappuriso asappurisa� j�neyya "asappuriso aya� bhav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eyya pana bho gotama asappuriso sappurisa� "sappuriso aya� bhav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pi kho br�hma�a a��h�na� anavak�so ya� asappuriso sappurisa� j�neyya "sappuriso aya� bhav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eyya, pana bho gotama sappuriso sappurisa� "sappuriso aya� bhav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eta� br�hma�a vijjati, ya� sappuriso sappurisa� j�neyya "sappuriso aya� bhav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eyya, pana bho gotama sappuriso asappurisa� 'asappuriso aya� bhavanti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kho br�hma�a �h�na� vijjati, ya� sappuriso asappurisa� j�neyya 'asappuriso aya� bhavanti'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bho gotama, abbhuta� bho gotama, y�va [PTS Page 180] [\q 180/]      subh�sita� cida� bhot� gotamena: "a��h�na� kho eta� br�hma�a anavak�so ya� asappuriso asappurisa� j�neyya 'asappuriso aya� bhavanti. ' Etampi kho br�hma�a a��h�na� anavak�so, ya� asappuriso sappurisa� j�neyya 'sappuriso aya� bhavanti'. �h�na� kho eta� br�hma�a vijjati ya� sappuriso sappurisa� j�neyya 'sappuriso aya� bhavanti. ' Etampi kho br�hma�a �h�na� vijjati, ya� sappuriso asappurisa� j�neyya' asappuriso aya� bhav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a� bho gotama samaya� todeyyassa br�hma�assa parisati� par�p�rambha� vattenti: b�lo aya� r�j� eleyyo yo sama�e r�maputte abhippasanno, sama�e ca pana r�maputte evar�pa� paramanipacc�k�ra� karoti: yadida� abhiv�dana� paccu��h�na� a�jalikamma� s�m�cikammanti. Imepi ra��o eleyyassa parih�rak� b�l�, yamako moggallo uggo n�vindak� gandhabbo aggivesso, ye sama�e r�maputte abhippasann�, sama�e ca pana r�maputte evar�pa� paramanipacc�k�ra� karonti: yadida� abhiv�dana� paccu��h�na� a�jalikamma� s�m�ci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�ssuda� todeyyo br�hma�o imin� nayena neti: ta� ki� ma��anti bhonto pa�ito r�j� eleyyo kara�y�dhikara�yesu vacan�y�dhivacan�yesu alamatthadasatarehi alamatthadas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, pa�ito r�j� eleyyo kara�y�dhikara�yesu vacan�y�dhivacan�yesu alamatthadasatareh� alamatthadas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ca kho bhonto sama�o r�maputto ra��� elayyena pa�itena pa�itataro kara�y�dhikara�yesu vacan�y�dhivacan�yesu alamatthadasatarena alamatthadasataro, tasm� r�j� eleyyo sama�e r�maputte abhippasanno, sama�e va pana r�maputte evar�pa� paramanipacc�k�ra� karoti: yadida� abhiv�dana� paccu��h�na� a�jalikamma� s�m�c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nti bhonto, pa�it� ra��o eleyyassa parih�rak�, yamako moggallo [PTS Page 181] [\q 181/]      uggo n�vindak� gandhabbo aggivesso, kara�y�dhikara�yesu vacan�y�dhivacan�yesu alamatthadasatarehi alamatthadasata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. Pa�it� ra��o eleyyassa parih�rak�, yamako moggallo uggo n�vindak� gandhabbo aggivesso, kara�y�dhikara�yesu vacan�y�dhivacan�yesu alamatthadasatarehi alamatthadasata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kho bho, sama�o r�maputto ra��o eleyyassa parih�rakehi pa�itehi pa�itataro kara�y�dhikara�yesu vacan�y�dhivacan�yesu alamatthadasatarehi alamatthadasataro. Tasm� ra��o eleyyassa parih�rak� sama�e r�maputte abhippasann� sama�e ca pana r�maputte evar�pa� paramanipacc�k�ra� karonti: yadida� abhiv�dana� paccu��h�na� a�jalikamma� s�m�ci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bho gotama abbhuta� bho gotama y�va subh�sitamida� bhot� gotamena: "a��h�na� kho eta� br�hma�a anavak�so, ya� asappuriso asappurisa� j�neyya asappuriso aya� bhavanti. Etampi kho br�hma�a a��h�na� anavak�so ya� asappuriso sappurisa� j�neyya sappuriso aya� bhavanni, �h�na� kho paneta� br�hma�a vijjati, ya� sappuriso sappurisa� j�neyya sappuriso aya� bhavanti. Etampi kho br�hma�a �h�na� vijjati ya� sappuriso asappurisa� j�neyya asappuriso aya� bhav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 cad�ni maya� bho gotama gacch�ma, bahukicch� maya� bahukara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d�ni tva� br�hma�a k�la� ma��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assak�ro br�hma�o magadhamah�matto bhagavato bh�sita� abhinanditv� anumoditv� u��h�y�san� pak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Eka� samaya� bhagav� r�jagahe viharati gijjhak�e pabbate. Atha kho upako ma�ik�putto yena bhagav� tenupasa�kami. Upasa�kamitv� bhagavanta� abhiv�detv� ekamanta� nis�di. Ekamanta� nisinno kho upako ma�ik�putt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bhante eva�v�d� eva�di��h�: yo ko ci par�p�rambha� vatteti. Par�p�rambha� vattento sabbo so1. Na upap�deti2. , [PTS Page 182] [\q 182/]      anupap�dento g�rayho hoti upavajj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p�rambha� ce upaka vatteti, par�p�rambha� vattento na upap�deti, anupap�dento g�rayho hoti upavajjo. Tva� kho upaka par�p�rambha� vattesi. Par�p�rambha� vattento na upap�desi. Anupap�dento g�rayho hosi upavajj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ante ummujjam�naka� yeva mahat� p�sena bandheyya, evameva kho aha� bhante ummujjam�nako yeva bhagavat� mahat� v�dap�sena bad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kusalanti kho upaka may� pa��atta�. Tattha aparim�� pad�, aparim�� bya�jan�, aparim�� tath�gatassa dhammadesan� itipida� a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panida� akusala� pah�tabbanti kho upaka may� pa��atta� tattha aparim�� pad�, aparim�� bya�jan�, aparim�� tath�gatassa dhammadesan� itipida� akusala� pah�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usalanti kho upaka may� pa��atta�. Tattha aparim�� pad�, aparim�� bya�jan�, aparim�� tath�gatassa dhammadesan� itipid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panida� kusala� bh�vetabbanti kho upaka may� pa��atta�. Tattha aparim�� pad� aparim�� bya�jan�, aparim�� tath�gatassa dhammadesan� itipida� kusala� bh�v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upako ma�ik�putto bhagavato bh�sita� abhinanditv� anumoditv� u��h�y�san� bhagavanta� abhiv�detv� padakkhi�a� katv� yena r�j� m�gadho aj�tasattu vedehiputto tenupasa�kami. Upasa�kamitv� y�vatako ahosi bhagavat� saddhi� kath�sall�po. Ta� sabba� ra��o m�gadhassa aj�tasattussa vedehiputtassa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r�j� m�gadho aj�tasattu vedehiputto kupito anattamano upaka� ma�ik�putta� etadavoca: y�vadha�si c�ya� lo�ak�rakad�rako, y�vamukharo y�vapagabbho, yatra hi n�ma ta� bhagavanta� arahanta� samm�sambuddha� �s�detabba� ma��issati apehi tva� upaka, vinassa, m� tva� adda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so, 2. Upp�deti, 3. Vat�y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54 [\x  354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4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cchikara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att�rome bhikkhave sacchikara�y� dhamm�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[PTS Page 183] [\q 183/]      bhikkhave dhamm� k�yena sacchikara�y�. Atthi bhikkhave dhamm� satiy� sacchikara�y�. Atthi bhikkhave dhamm� cakkhun� sacchikara�y�. Atthi bhikkhave dhamm� pa���ya sacchik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dhamm� k�yena sacchikara�y�. A��ha vimokkh� bhikkhave k�yena sacchik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dhamm� satiy� sacchikara�y�? Pubbeniv�so bhikkhave satiy� sacchi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dhamm� cakkhun� sacchikara�y�? Satt�na� cut�pap�to bhikkhave cakkhun� sacchi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dhamm� pa���ya sacchikara�y�? �sav�na� khayo bhikkhave pa���ya sacchi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sacchikara�y�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ikkhusa�ghathom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Eka� samaya� bhagav� s�vatthiya� viharati pubb�r�me mig�ram�tup�s�de. Tena kho pana samayena bhagav� tadahuposathe bhikkhusa�ghaparivuto nisinno hoti. Atha kho bhagav� tu�h�bh�ta� tu�h�bh�ta� bhikkhusa�gha� anuviloketv�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l�p�ya� bhikkhave paris�. Nippal�p�ya� bhikkhave paris� suddh� s�re pati��hit�. Tath�r�po aya� bhikkhave bhikkhusa�gho. Tath�r�p�ya� bhikkhave paris� yath�r�p� paris� dullabh� dassan�yapi lokasmi�. Tath�r�po aya� bhikkhave bhikkhusa�gho. Tath�r�p�ya� bhikkhave paris� �huneyy� p�hu�eyy� dakkhi�eyy� a�jalikara�y� anuttara� pu��akkhetta� lokassa. Tath�r�po aya� bhikkhave bhikkhu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r�p�ya� bhikkhave paris� yath�r�p�ya� paris� appampi dinna� bahu� hoti, bahu� dinna� bahutara�. Tath�r�po aya� bhikkhave bhikkhusa�gho tath�r�p�ya� bhikkhave paris� yath�r�pa� parisa� ala� yojanaga�an�nipi dassan�ya gantu� apipu�a�sen�pi. Tath�r�po aya� bhikkhave bhikkhu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4] [\q 184/]      santi bhikkhave bhikkh� imasmi� bhikkhusa�ghe devappatt� viharanti. Santi bhikkhave bhikkh� imasmi� bhikkhusa�ghe brahmappatt� viharanti. Santi bhikkhave bhikkh� imasmi� bhikkhusa�ghe �ne�jappatt� viharanti. Santi bhikkhave bhikkh� imasmi� bhikkhusa�ghe ariyappatt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ca bhikkhave bhikkhu devappatto hoti? Idha bhikkhave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. Sato ca sampaj�no, sukha�ca k�yena pa�isa�vedeti ya� ta� ariy� �cikkhanti 'upekkhako satim� sukhavih�r�' ti tatiya� jh�na� upasampajja viharati. Sukhassa ca pah�� dukkhassa ca pah�n� pubbeva somanassadomanass�na� atthagam� adukkha� asukha� upekkh�satip�risuddhi� catuttha� jh�na� upasampajja viharati. Eva� kho bhikkhave bhikkhu devapp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ca bhikkhave bhikkhu brahmappatto hoti? Idha bhikkhave bhikkhu mett�sahagatena cetas� eka� disa� pharitv� viharati. Tath� dutiya�  tath� tatiya�  tath� catutthi�  . Iti uddhamadho tiriya� sabbadhi sabbattat�ya sabb�vanta� loka� mett�sahagatena cetas� vipulena mahaggatena appam��ena averena aby�pajjhena pharitv� viharati. Karu�sahagatena cetas� eka� disa� pharitv� viharati. Tath� dutiya�  tath� tatiya�  tath� catutthi. Iti uddhamadho tiriya� sabbadhi sabbattat�ya sabb�vanta� loka� karu�sahagatena cetas� vipulena mahaggatena appam��ena averena aby�pajjhena pharitv� viharati. Mudit�sahagatena cetas� eka� disa� pharitv� viharati. Tath� dutiya�  tath� tatiya�  tath� catutthi�. Iti uddhamadho tiriya� sabbadhi sabbattat�ya sabb�vanta� loka� mudit�sahagatena cetas� vipulena mahaggatena appam��ena averena aby�pajjhena pharitv� viharati. Upekkh�sahagatena cetas� eka� disa� pharitv� viharati. Tath� dutiya� disa� paritv� viharati. Tath� tatiya� disa� pharitv� viharati. Tath� catutthi� disa� paritv� viharati. Iti uddhamadho tiriya� sabbadhi sabbattat�ya sabb�vanta� loka� upekkh�sahagatena cetas� vipulena mahaggatena appam��ena averena aby�pajjhena pharitv� viharati. Eva� kho bhikkhave bhikkhu brahmapp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ca bhikkhave bhikkhu �ne�jappatto hoti? Idha bhikkhave bhikkhu sabbaso r�pasa���na� samatikkam� pa�ighasa���na� atthagam� n�nattasa���na� amanasik�r� ananto �k�soti �k�s�na�c�yatana� upasampajja viharati. Sabbaso �k�s�na�c�yatana� samatikkamma ananta� vi����anti vi����a�c�yatana� upasampajja viharati. Sabbaso vi����a�c�yatana� samatikkamma natthi ki�c�ti �ki�ca���yatana� upasampajja viharati. Sabbaso �ki�ca���yatana� samatikkamma nevasa���n�sa���yatana� upasampajja viharati. Eva� kho bhikkhave bhikkhu �ne�japp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ca bhikkhave bhikkhu ariyappatto hoti? Idha bhikkhave bhikkhu ida� dukkhant� yath�bh�ta� paj�n�ti. Aya� dukkhasamudayoti yath�bh�ta� paj�n�ti. Aya� dukkhanirodhoti yath�bh�ta� paj�n�ti. Aya� dukkhanirodhag�min� pa�ipad�ti yath�bh�ta� paj�n�ti. Eva� kho bhikkhave bhikkhu ariyappat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vaggo1. Catutth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dh�j�vavaggo s�mu;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PTS Page 185] [\q 185/]      tassudd�na� : yodh� p��ibhogasuta� abhaya� sama�asaccena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gga vassak�ro upako sacchikiriy� ca uposatho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t�nudha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Sot�nudhat�na�1. Bhikkhave dhamm�na� vacas� paricit�na� manas�nupekkhit�na� di��hiy� suppa�ividdh�na� catt�ro �nisa�s� p��ika�kh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dhamma� pariy�pu�ti: sutta� geyya� veyy�kara�a� g�th�2. Ud�na� itivuttaka� j�taka� ababh�tadhamma� vedalla�. Tassa te dhamm� sot�nudhat�1. Honti vacas� paricit� manas�nupekkhit� di��hiy� suppa�ividdh�. So mu��hassati k�la� kurum�no a��atara� devanik�ya� upapajjati, tassa tattha sukhino dhammapad�pilapanti3. Dandho bhikkhave satupp�do. Atha so satto khippa� yeva visesag�m� hoti. Sot�nudhat�na� bhikkhave dhamm�na� vacas� paricit�na� manas�nupekkhit�na� di��hiy� suppa�ividdh�na� aya� pa�hamo �nisa�s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dhamma� pariy�pu�ti: sutta� geyya� veyy�kara�a� g�th� ud�na� itivuttaka� j�taka� abbhutadhamma� vedalla�. Tassa te dhamm� sot�nudhat� honti vacas� paricit� manas�nupekkhit� di��hiy� suppa�ividdh�. So mu��hassati k�la� kurum�no a��atara� devanik�ya� upapajjati. Tassa tattha na heva kho sukhino dhammapad�pilapanti. Api ca kho bhikkhu iddhim� cetovasippatto devaparis�ya� dhamma� deseti. Tassa eva� hoti: aya� v� so dhammavinayo yatth�ha� pubbe brahmacariya� acari'nti. Dandho bhikkhave satupp�do. Atha so satto khippa� yeva visesag�m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puriso kusalo bherisaddassa. So addh�namagga pa�ipanno bherisadda� su�eyya, tassa naheva kho assa ka�kh� v� vimati v� bherisaddo nu kho na nu kho bherisaddoti. Atha kho bherisaddotveva ni��ha� gaccheyya. Evameva kho bhikkhave bhikkhu dhamma� [PTS Page 186] [\q 186/]      pariy�pu�ti: sutta� geyya� veyy�kara�a� g�th� ud�na� itivuttaka� j�taka� abbhutadhamma� vedalla�. Tassa te dhamm� sot�nudhat� honti. Vacas� paricit� manas�nupekkhit� di��hiy� suppa�ividdh�. So mu��hassati k�la� kurum�no a��atara� devanik�ya� upapajjati. Tassa tattha naheva kho sukhino dhammapad�pilapanti. Api ca kho bhikkhu iddhim� cetovasippatto devaparis�ya� dhamma� deseti. Tassa eva� hoti: aya� v� so dhammavinayo yatth�ha� pubabe brahmacariya� acarinti. Dandho bhikkhave satupp�do. Atha so satto khippa� yeva visesag�m� hoti. Sot�nudhat�na� bhikkhave dhamm�na� vacas� paricit�na� manas�nupekkhit�na� di��hiy� suppa�ividdh�na� aya� dutiyo �nisa�s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t�nugat�na�  machasa� 2. G�tha�  machasa�. 3. Palavan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dhamma� pariy�pu�ti: sutta� geyya� veyy�kara�a� g�th� ud�na� itivuttaka� j�taka� abbhutadhamma� vedalla�. Tassa te dhamm� sot�nudhat� honti vacas� paricit� manas�nupekkhit� di��hiy� suppa�ividdh�. So mu��hassati k�la� kurum�no a��atara� devanik�ya� upapajjati. Tassa tattha na heva kho sukhino dhammapad�pilapanti. Napi bhikkhu iddhim� cetovasippatto devaparis�ya� dhamma� deseti. Api ca kho devaputto devaparis�ya� dhamma� deseti. Tassa eva� hoti: aya� v� so dhammavinayo yatth�ha� pubbe brahmacariya� acarinti. Dandho bhikkhave satupp�do. Atha so satto khippa� yeva visesag�m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puriso kusalo sa�khasaddassa so addh�namaggapa�ipanno sa�khasadda� su�eyya, tassa na heva kho assa ka�kh� v� vimati v� sa�khasaddo nu kho na nu kho sa�khasaddoti. Atha kho sa�khasaddotveva ni��ha� gaccheyya. Evameva kho bhikkhave bhikkhu dhamma� pariy�pu�ti: sutta� geyya� veyy�kara�a� g�th� ud�na� itivuttaka� j�taka� abbhutadhamma� vedalla�. Tassa te dhamm� sot�nudhat� honti vacas� paricit� manas�nupekkhit� di��hiy� suppa�ividdh�. So mu��hassati k�la� kurum�no a��atara� devanik�ya� upapajjati. Tassa tattha na heva kho sukhino dhammapad�pilapanti, na pi bhikkhu iddhim� cetovasippatto devaparis�ya� dhamma� deseti, api ca kho devaputto devaparis�ya� dhamma� deseti. Tassa eva� hoti: aya� v� so dhammavinayo yatth�ha� pubbe brahmacariya� acarinti. Dandho bhikkhave satupp�do atha so satto khippa� yeva visesag�m� hoti. Sot�nudhat�na� bhikkhave dhamm�na� vacas� paricit�na� manas�nupekkhit�na� di��hiy� suppa�ividdh�na� aya� tatiyo �nisa�s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dhamma� pariy�pu�ti: sutta� geyya� veyy�kara�a� g�th� ud�na� itivuttaka� j�taka� abbhutadhamma� vedalla�. Tassa te dhamm� sot�nudhat� honti vacas� paricit� manas�nupekkhit� di��hiy� suppa�ividdh�. So mu��hassati k�la� kurum�no a��atara� devanik�ya� upapajjati, tassa tattha na heva kho sukhino dhammapad�pilapanti, na pi bhikkhu iddhim� ceto vasippatto devaparis�ya� dhamma� deseti. Napi devaputto devaparis�ya� dhamma� deseti. Api ca kho opap�tiko opap�tika� s�reti: sarasi tva� m�risa yattha maya� pubbe brahmacariya� acarimh�ti. So evam�ha: sar�mi m�risa sar�mi m�ris�ti. Dandho bhikkhave satupp�do. Atha so satto khippa� yeva visesag�m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dve sah�yak� sahapa�suk��ik�, te kad�ci karahaci a��ama��a� sam�gaccheyyu�, tamena� sah�yako sah�yaka� eva� vadeyya: itipi samma saras�ti. So eva� vadeyya: [PTS Page 187] [\q 187/]      sar�mi samma idampi samma saras�ti. So eva� vadeyya: sar�mi samm�ti. Evameva kho bhikkhave bhikkhu dhamma� pariy�pu�ti: sutta� geyya� veyy�kara�a� g�th� ud�na� itivuttaka� j�taka� abbhutadhamma� vedalla�. Tassa te dhamm� sot�nudhat� honti vacas� paricit� manas�nupekkhit� di��hiy� suppa�ividdh�. So mu��hassati k�la� kurum�no a��atara� devanik�ya� upapajjati. Tassa tattha sukhino dhammapad�pilapanti. Napi bhikkhu iddhim� cetovasippatto devaparis�ya� dhamma� deseti. Napi devaputto devaparis�ya� dhamma� deseti. Api ca kho opap�tiko opap�tika� s�reti: sarasi tva� m�risa, yattha maya� pubbe brahmacariya� acarimh�ti. So evam�ha: sar�mi m�ris�ti, dandho bhikkhave satupp�do. Atha so satto khippa�yeva visesag�m� hoti sot�nudhat�na� bhikkhave dhamm�na� vacas� paricit�na� manas�nupekkhit�na� bhikkhave dhamm�na� vacas� paricit�na� manas�nupekkhit�na� di�a�hiy� suppa�ividdh�na� aya� catuttho �nisa�so p��i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nudhat�na� bhikkhave dhamm�na� vacas� parivit�na� manas�nupekkhit�na� di��hiy� suppa�ividdh�na� ime catt�ro �nisa�s�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Catt�rim�ni bhikkhave �h�n�ni cat�hi �h�nehi veditabb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�sena bhikkhave s�la� veditabba�. Ta�ca kho d�ghena addhun� na ittara�. Manasikarot� no amanasik�r�. Pa��avat� no duppa�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oh�rena bhikkhave soceyya� veditabba�. Ta�ca kho d�ghena addhun� na ittara�. Manasikarot� no amanasik�r�. Pa��avat� no duppa�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d�su bhikkhave th�mo veditabbo. So ca kho d�ghena addhun� na ittara�. Manasikarot� no amanasik�r�. Pa��avat� no duppa�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acch�ya bhikkhave pa��� veditabb�. S� ca kho d�ghena addhun� na ittara�. Manasikarot� no amanasik�r�. Pa��avat� no duppa�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�sena bhikkhave s�la� veditabba�. Ta�ca kho d�ghena addhun� na ittara�. Manasikarot� no amanasik�r�. Pa��avat� no duppa��en�ti iti kho paneta� vutta�, ki�ceta� pa�icca vut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puggalo puggalena saddhi� vasam�no eva� j�n�ti: d�gharatta� kho ayam�yasm� kha�ak�r� chiddak�r� sabalak�r� kamm�sak�r� na santatak�r� na santatavutt� s�lesu. Duss�lo ayam�yasm�. N�yam�yasm� s�l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puggalo puggalena saddhi� vasam�ne eva� j�n�ti: digharatta� kho ayam�yasm� akha�ak�r� acchiddak�r� asabalak�r� akamm�sak�r� [PTS Page 188] [\q 188/]      santatak�r� santatavutt� s�lesu. S�lav� c�yam�yasm�. N�yam�yasm� duss�l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�sena bhikkhave s�la� veditabba�, ta�ca kho d�ghena addhun� na ittara�, manasikarot� no amanasik�r�. Pa��avat� no duppa��en�ti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oh�rena bhikkhave soceyya� veditabba�. Ta�ca kho d�ghena addhun� na ittara�. Manasikarot� no amanasik�r�, pa��avat� no duppa��en�ti iti kho paneta� vutta�, ki�ceta� pa�icca vut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puggalo puggalena saddhi� sa�voh�ram�no eva� j�n�ti: a��ath� kho ayam�yasm� ekena eko voharati, a��ath� dv�hi, a��ath� t�hi, a��ath� sambahulehi. Vokkamati ayam�yasm� purimavoh�r� pacchimavoh�ra�. Aparisuddhavoh�ro ayam�yasm�, n�yam�yasm� parisuddhavo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puggalo puggalena saddhi� sa�voh�ram�no eva� j�n�ti: yatheva kho ayam�yasm� ekena eko voharati, tath� dv�hi, tath� t�hi, tath� sambahulehi. N�yam�yasm� vokkamati purimavoh�r� pacchimavoh�ra�. Parisuddhavoh�ro ayam�yasm�, na aparisuddhavo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oh�rena bhikkhave soceyya� veditabba�, ta�ca kho d�ghena addhun� na ittara�, manasikarot� no amanasik�r�, pa��avat� no duppa��en�ti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d�su bhikkhave th�mo veditabbo, so ca kho d�ghena addhun� na ittara�, manasikarot� no amanasik�r� pa��avat� no duppa��en�ti iti kho paneta� vutta�, ki�ceta� pa�icca vut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��tivyasanena v� phu��ho sam�no bhogavyasanena v� phu��ho sam�no rogavyasanena v� phu��ho sam�no na iti pa�isa�cikkhati: tath�bh�to kho aya� lokasanniv�so tath�bh�to attabh�vapa�il�bho, yath�bh�te lokasanniv�se yath�bh�te attabh�vapa�il�bhe a��ha lokadhamm� loka� anuparivattanti, loko ca a��ha lokadhamme anuparivattati: l�bho ca al�bho ca ayaso ca yaso ca nind� ca pasa�s� ca sukha�ca dukkha�c�ti. So ��tivyasanena v� phu��ho sam�no bhogavyasanena v� phu��ho sam�no rogavyasanena v� phu��ho sam�no socati kilamati paridevati uratt��i� kandati sammoha� �pajjati. Idha pana bhikkhave ekacco ��tivyasanena v� phu��ho sam�no bhogavyasanena v� phu��ho sam�no [PTS Page 189] [\q 189/]      rogavyasanena v� phu��ho sam�no iti pa�isa�cikkhati: tath�bh�to kho aya� lokasanniv�so tath�bh�to attabh�vapa�il�bho, yath�bh�te lokasanniv�se yath�bh�te attabh�vapa�il�bhe a��ha lokadhamm� loka� anuparivattanti, loko ca a��ha lokadhamme anuparivattati: l�bho ca al�bho ca ayaso ca yaso ca nind� ca pasa�s� ca sukha�ca dukkha�c�ti. So ��tivyasanena v� phu��ho sam�no bhogavyasanena v� phu��ho sam�no rogavyasanena v� phu��ho sam�no na socati na kilamati na paridevati, na uratt��i� kandati, na sammoha� �pajjati. �pad�su bhikkhave th�mo veditabbo, so ca kho d�ghena addhun� na ittara�. Manasikarot� no amanasik�r�, pa��avat� no duppa��en�ti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acch�ya bhikkhave pa��� veditabb�, s� ca kho d�ghena addhun� na ittara�, manasikarot� no amanasik�r�, pa��avat� no duppa��en�ti iti kho paneta� vutta�, ki�ceta� pa�icca vut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puggalo puggalena saddhi� s�kacch�yam�no eva� j�n�ti: yath� kho imassa �yasmato ummaggo, yath� ca abhin�h�ro, yath� pa�hasamud�c�ro, duppa��o ayam�yasm� n�yam�yasm� pa��av�. Ta� kissa hetu: tath� hi ayam�yasm� na ceva gambh�ra� atthapada� ud�harati santa� pa�ta� atakk�vacara� nipu�a� pa�itavedan�ya�. Ya�ca ayam�yasm� dhamma� bh�sati, tassa ca na pa�ibalo sa�khittena v� vitth�rena v� attha� �cikkhitu� desetu� pa��apetu� pa��hapetu� vivaritu� vibhajitu� utt�n�k�tu�, duppa��o ayam�yasm� n�yam�yasm� pa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cakkhum� puriso udakarahadassa t�re �hito passeyya paritta� maccha� ummujjam�na�, tassa evamassa: yath� kho imassa macchassa ummaggo yath� ca �migh�to yath� ca veg�yitatta�, paritto aya� maccho, n�ya� maccho mahantoti. Evameva kho bhikkhave puggalo puggalena saddhi� s�kacch�yam�no eva� j�n�ti: yath� kho imassa �yasmato ummaggo yath� ca abhin�h�ro yath� ca pa�hasamud�c�ro, duppa��o ayam�yasm�, n�yam�yasm� pa��av�. Ta� kissa hetu: tath� hi ayam�yasm� na ceva gambh�ra� atthapada� ud�harati santa� pa�ta� atakk�vacara� nipu�a� pa�itavedan�ya�. Ya�ca ayam�yasm� dhamma� bh�sati, tassa na pa�ibalo sa�khittena v� vitth�rena v� attha� �cikkhitu� desetu� pa��apetu� pa��hapetu� vivaritu� vibhajitu� utt�n�k�tu�. Duppa��o ayam�yasm�, n�yam�yasm� pa��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puggalo puggalena saddhi� s�kacch�yam�no eva� j�n�ti: yath� kho imassa �yasmato ummaggo yath� ca abhin�h�ro yath� ca pa�hasamud�c�ro, pa��av� ayam�yasm�, n�yam�yasm� duppa��o. Ta� kissa hetu: tath� hi ayam�yasm� gambh�ra� ceva atthapada� ud�harati santa� pa�ta� atakk�vacara� nipu�a� pa�itavedan�ya�, ya�ca ayam�yasm� dhamma� bh�sati, tassa ca pa�ibalo sa�khittena v� vitth�rena v� attha� �cikkhitu�. Desetu� pa��apetu� pa��hapetu� vivaritu� vibhajitu� utt�n�k�tu�, pa��av� ayam�yasm�, n�yam�yasm� dup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puriso udakarahadassa t�re �hito passeyya mahanta� maccha� ummujjam�na�, tassa [PTS Page 190] [\q 190/]      evamassa: yath� kho imassa macchassa ummaggo yath� ca �migh�to yath� ca veg�yitatta�, mahanto aya� maccho n�ya� maccho parittoti. Evameva kho bhikkhave puggalo puggalena saddhi� s�kacch�yam�no eva� j�n�ti: yath� kho imassa �yasmato ummaggo yath� ca abhin�h�ro yath� ca pa�hasamud�c�ro, pa��av� ayam�yasm�, n�yam�yasm� duppa��o ta� kissa hetu: tath� hi ayam�yasm� gambh�ra� ceva atthapada� ud�harati santa� pa�ta� atakk�vacara� nipu�a� pa�itavedan�ya�, ya� ca ayam�yasm� dhamma� bh�sati, tassa ca pa�ibalo sa�khittena v� vitth�rena v� attha� �cikkhitu� desetu� pa��apetu� pa��hapetu� vivaritu� vibhajitu� utt�n�k�tu�. Pa��av� ayam�yasm�, n�yam�yasm� duppa��oti s�kacch�ya bhikkhave pa��� veditabb�. S� ca kho d�ghena addhun� na ittara�, manasikarot� no amanasik�r�, pa��avat� no duppa��en�ti.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�h�n�ni, imehi cat�hi �h�nehi veditabb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dd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Eka� samaya� bhagav� ves�liya� viharati mah�vane k</w:t>
      </w:r>
      <w:r>
        <w:rPr/>
        <w:t>譌</w:t>
      </w:r>
      <w:r>
        <w:rPr/>
        <w:t>g�ras�l�ya�. Atha kho bhaddiyo licchavi yena bhagav� tenupasa�kami. Upasa�kamitv� bhagavanta� abhiv�detv� ekamanta� nis�di. Ekamanta� nisinno kho bhaddiyo licchavi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ante: m�y�v� sama�o gotamo �va��an�m�ya� j�n�ti, y�ya a��atitthiy�na� s�vake �va��et�ti. Ye te bhante evam�ha�su: "m�y�v� sama�o gotamo �va��an�m�ya� j�n�ti, y�ya a��atitthiy�na� s�vake �va��et�" ti. Kacci te bhante bhagavato vuttav�dino, na ca bhagavanta� abh�tena abbh�cikkhanti, dhammassa c�nudhamma� by�karonti. Na ca koci sahadhammiko v�d�nup�to g�rayha� �h�na� �gacchati? Anabbhakkh�tuk�m� hi maya� bhante bhagavan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1] [\q 191/]      etha tumhe bhaddiya, m� anussavena, m� parampar�ya, m� itikir�ya, m� pi�akasampad�nena, m� takkahetu, m� nayahetu, m� �k�raparivitakkena, m� di��hinijjh�nakkhantiy�, m� bhabbar�pat�ya, m� sama�o no gar�ti. Yad� tumhe bhaddiya attan�va j�neyy�tha, ime dhamm� akusal�, ime dhamm� s�vajj�, ime dhamm� vi���garahit�, ime dhamm� samatt� sam�dinn� ahit�ya dukkh�ya sa�vattant�ti. Atha tumhe bhaddiya pajah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addiya, lobho purisassa ajjhatta� uppajjam�no uppajjati hit�ya v� ahit�ya v�ti? Ahit�ya bhante. Luddho pan�ya� bhaddiya, purisapuggalo lobhena abhibh�to pariy�dinnacitto p��ampi hanti, adinnampi �diyati, parad�rampi gacchati, mus�pi bha�ati, parampi tathatt�ya sam�dapeti. Ya� sa hoti d�gharatta� ahit�ya dukkh�y�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addiya doso purisassa ajjhatta� uppajjam�no uppajjati hit�ya v� ahit�ya v�ti? Ahit�ya bhante. Du��ho pan�ya� bhaddiya, purisapuggalo dosena abhibh�to pariy�dinnacitto p��ampi hanti, adinnampi �diyati, parad�rampi gacchati, mus�pi bha�ati, parampi tathatt�ya sam�dapeti. Ya� sa hoti d�gharatta� ahit�ya dukkh�y�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addiya moho purisassa ajjhatta� uppajjam�no uppajjati hit�ya v� ahit�ya v�ti? Ahit�ya bhante. M��ho pan�ya� bhaddiya, purisapuggalo mohena abhibh�to pariy�dinnacitto p��ampi hanti, adinnampi �diyati, parad�rampi gacchati, mus�pi bha�ati, parampi tathatt�ya sam�dapeti. Ya� sa hoti d�gharatta� ahit�ya dukkh�y�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addiya, s�rambho purisassa ajjhatta� uppajjam�no uppajjati hit�ya v� ahit�ya v�ti? " Ahit�ya bhante". S�rambho pan�ya� bhaddiya, purisapuggalo s�rambhena abhibh�to pariy�dinnacitto p��ampi hanti, adinnampi �diyati, parad�rampi gacchati, mus�pi bha�ati, parampi tathatt�ya sam�dapeti, ya� sa hoti d�gharatta� ahit�ya dukkh�y�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va�a�ani� m�y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addiya, ime dhamm� kusal� v� akusal� v�ti? "Akusal� bhante. " S�vajj� v� anavajj� v�ti? "S�vajj� bhante" vi���garahit� v� vi��uppasatth� v�ti? "Vi���garahit� bhante" samatt� sam�dinn� ahit�ya dukkh�ya sa�vattanti, no v� katha� v� ettha hot�ti? "Samatt� bhante sam�dinn� ahit�ya dukkh�ya sa�vattanti. Eva� no ettha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addiya, ya� ta� avocumha: etha tumhe bhaddiya, m� anussavena m� parampar�ya, m� itikir�ya, [PTS Page 192] [\q 192/]      m� pi�akasampad�nena, m� takkahetu, m� nayahetu, m� �k�raparivitakkena, m� di��hinijjh�nakkhantiy�, m� bhabbar�pat�ya, m� sama�o no gar�ti. Yad� tumhe bhaddiya attan�va j�neyy�tha, ime dhamm� akusal�, ime dhamm� s�vajj�, ime dhamm� vi���garahit�, ime dhamm� samatt� sam�dinn� ahit�ya dukkh�ya sa�vattanti. Atha tumhe bhaddiya, pajaheyy�th�ti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a tumhe bhaddiya, m� anussavena m� parampar�ya m� itikir�ya m� pi�akasampad�nena m� takkahetu m� nayahetu m� �k�raparivitakkena m� di��hinijjh�nakkhantiy� m� bhabbar�pat�ya m� sama�o no gar�ti. Yad� tumhe bhaddiya, attan�va j�neyy�tha: ime dhamm� kusal�, ime dhamm� anavajj�, ime dhamm� vi��uppasatth�, ime dhamm� samatt� sam�dinn� hit�ya sukh�ya sa�vattant�ti atha tumhe bhaddiya, upasampajja vihar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ddiya, alobho purisassa ajjhatta� uppajjam�no uppajjati hit�ya v� ahit�ya v�ti? "Hit�ya bhante". Aluddho pan�ya� bhaddiya, purisapuggalo lobhena anabhibh�to apariy�dinnacitto neva p��a� hanti. Na adinna� �diyati. Na parad�ra� gacchati. Na mus� bha�ati. Parampi tathatt�ya sam�dapeti. Ya� sa hoti d�gharatta� hit�ya sukh�y�ti? "Ev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ki� ma��atha bhaddiya, adoso purisassa ajjhatta� uppajjam�no uppajjati hit�ya v� ahit�ya v�ti? "Hit�ya bhante." Adu��ho pan�ya� bhaddiya, purisapuggalo dosena anabhibh�to apariy�dinnacitto neva p��a� hanti. Na adinna� �diyati. Na parad�ra� gacchati. Na mus� bha�ati. Parampi tathatt�ya sam�dapeti. Ya� sa hoti d�gharatta� hit�ya sukh�ya sa�vattat�ti? "Evambhant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ddiya, amoho purisassa ajjhatta� uppajjam�no uppajjati hit�ya v� ahit�ya v�ti? "Hit�ya bhante." Am��ho pan�ya� bhaddiya, purisapuggalo mohena anabhibh�to apariy�dinnacitto neva p��a hanti. Na adinna� �diyati. Na parad�ra� gacchati. Na mus� bha�ati. Parampi tathatt�ya sam�dapeti. Ya� sa yoti d�gharatta� hit�ya sukh�ya sa�vattat�ti? "Evambhant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ddiya, as�rambho purisassa ajjhatta� uppajjam�no uppajjati hit�ya v� ahit�ya v�ti? "Hit�ya bhante" as�rambho pan�ya� bhaddiya, purisapuggalo s�rambhena anabhibh�to apariy�dinnacitto neva p��a� hanti. Na adinna� �diyati. Na parad�ra� gacchati. Na mus� bha�ati. Parampi tathatt�ya sam�dapeti. Ya� sa hoti d�gharatta� hit�ya sukh�ya sa�vattat�ti? "Evambhante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addiya, ime dhamm� kusal� v� akusal� v�ti? "Kusal� bhante" s�vajj� v� anavajj� v�ti? Anavajj� bhante. Vi���garahit� v� vi��uppasatth� v�ti? "Vi��uppasatth� bhante" [PTS Page 193] [\q 193/]      samatt� sam�dinn� hit�ya sukh�ya sa�vattanti, no v� katha� v� ettha hot�ti? Samatt� bhante sam�dinn� hit�ya sukh�ya sa�vattanti. Eva� no ettha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addiya, yanta� avocumha "etha tumhe bhaddiya, m� anussavena m� parampar�ya m� itikir�ya m� pi�akasampad�nena m� takkahetu m� nayahetu m� �k�raparivitakkena m� di��hinijjh�nakkhantiy� m� bhabbar�pat�ya m� sama�o no gar�ti. " Yad� tumhe bhaddiya, "attan�va j�neyy�tha ime dhamm� anavajj� ime dhamm� vi��uppasatth� ime dhamm� samatt� sam�dinn� hit�ya sukh�ya sa�vattant�ti". Atha tumhe bhaddiya, upasampajja v�hareyy�th�" ti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te bhaddiya, loke santo sappuris�, te s�vaka� eva� sam�dapenti: ehi tva� ambho purisa, lobha� vineyya vineyya vihar�hi, lobha� vineyya vineyya viharanto na lobhaja� kamma� karissasi, k�yena v�c� manas�. Dosa� vineyya vineyya vihar�hi, dosa� vineyya vineyya viharanto na dosaja� kamma� karissasi k�yena v�c� manas�. Moha� vineyya vineyya vihar�hi, moha� vineyya vineyya viharanto na mohaja� kamma� karissasi k�yena v�c� manas�. S�rambha� vineyya vineyya vihar�hi, s�rambha� vineyya vineyya viharanto na s�rambhaja� kamma� karissasi k�yena v�c� man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ddiyo licchavi bhagavanta� etadavoca: abhikkanta� bhante, seyyath�pi bhante, nikkujjita� v� ukkujjeyya, pa�icchanna� v� vivareyya, m��hassa v� magga� �cikkheyya, andhak�re v� telapajjota� dh�reyya cakkhumanto r�p�ni dakkhint�ti, evameva bhot� bhante anekapariy�yena dhammo pak�sito. Es�ha� bhagavanta� gotama� sara�a� gacch�mi. Dhamma� ca bhikkhusa�gha� ca. Up�saka� ma� bhante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�ha� bhaddiya, eva� avaca�: "ehi me tva� bhaddiya s�vako hohi aha� satth� bhaviss�m�" ti no heta� bhante. Eva� v�di� kho ma� bhaddiya evamakkh�yi� eke sama�abr�hma� asat� tucch� mus� abh�tena abbh�cikkhanti: m�y�v� sama�o gotamo �vattan�m�ya� j�n�ti y�ya a��atitthiy�na� s�vake �va��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4] [\q 194/]      bhaddik� bhante �va��an�m�y�. Kaly�� bhante �va��an�m�y�. Piy� me bhante ��tis�lohit� im�ya �va��aniy� �va��eyyu�. Piy�nampi me assa ��tis�lohit�na� d�gharatta� hit�ya sukh�ya. Sabbe cepi bhante khattiy� im�ya �va��aniy� �va��eyyu�, sabbesampassa khattiy�na� d�gharatta� hit�ya sukh�ya. Sabbe vepi bhante br�hma� im�ya �va��aniy� �va��eyyu�, sabbesampassa br�hma�na� d�gharatta� hit�ya sukh�ya. Sabbe vepi bhante vess� im�ya �va��aniy� �va��eyyu�, sabbesampassa vess�na� d�gharatta� hit�ya sukh�ya. Sabbe cepi bhante sudd� im�ya �va��aniy� �va��eyyu�, sabbesampassa sudd�na� d�gharatta� hit�ya 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. [\x 37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bhaddiya, evameta� bhaddiya, sabbecepi bhaddiya, khattiy� �va��eyyu� akusaladhammappah�n�ya kusaladhamm�pasampad�ya, sabbesampassa khattiy�na� d�gharatta� hit�ya sukh�ya. Sabbe cepi bhaddiya br�hma�, �va��eyyu� akusaladhammappah�n�ya kusaladhamm�pasampad�ya, sabbesampassa br�hma�na� d�gharatta� hit�ya sukh�ya. Sabbecepi bhaddiya vess� �va��eyyu� akusaladhammappah�n�ya kusaladhamm�pasampad�ya, sabbesampassa vess�na� d�gharatta� hit�ya sukh�ya. Sabbecepi sudd� �va��eyyu� akusaladhammappah�n�ya kusaladhamm�pasampad�ya, sabbesampassa sudd�na� d�gharatta� hit�ya sukh�ya. Sadevako cepi bhaddiya loko sam�rako sabrahmako, sassama�abr�hma� paj� sadevamanuss� �va��eyyu� akusaladhammappah�n�ya kusaladhamm�pasampad�ya, sadevakassa lokassa sam�rakassa sabrahmakassa sassama�abr�hma�iy� paj�ya sadevamanuss�ya d�gharatta� hit�ya sukh�ya. Ime cepi bhaddiya mah�s�l� im�ya �va��aniy� �va��eyyu� akusaladhammappah�n�ya kusaladhamm�pasampad�ya. Imesampassa mah�s�l�na� d�gharatta� hit�ya sukh�ya sace ceteyyu�. Ko pana v�do manussabh�t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p�g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Eka� samaya� �yasm� �nando ko�iyesu viharati s�pugann�ma1. Ko�iy�na� nigamo. Atha kho sambahul� s�p�giy� ko�iyaputt� yena �yasm� �nando tenupasa�kami�su. Upasa�kamitv� �yasmanta� �nanda� abhiv�detv� ekamanta� nis�di�su. Ekamanta� nisinne kho s�p�giye ko�iyaputte �yasm� �nand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m�ni byagghapajj� p�risuddhipadh�niya�g�ni tena bhagavat� j�nat� passat� arahat� [PTS PAGE 195] samm�sambuddhena sammadakkh�t�ni satt�na� visuddhiy� sokapariddav�na� samatikkam�ya dukkhadomanass�na� atthagam�ya ��yassa adhigam�ya nibb�nassa sacchikiriy�ya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p�risuddhipadh�niya�ga� cittap�risuddhipadh�niya�ga� di��hip�risuddhipadh�niya�ga� vimuttip�risuddhipadh�niya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yagghapajj� s�lap�risuddhipadh�niya�ga�? Idha byagghapajj� bhikkhu s�lav� hoti p�timokkhasa�varasa�vuto viharati �c�ragocarasampanno a�umattesu vajjesu bhayadass�v� sam�d�ya sikkhati sikkh�padesu. Aya� vuccati byagghapajj� s�lap�risuddhi. Iti evar�pi� s�lap�risuddhi� aparip�ri� v� parip�ress�mi, parip�ri� v� tattha tattha pa���ya anuggahess�m�ti, yo tattha chando ca v�y�mo ca uss�ho ca usso�hi ca appa�iv�n� ca sati ca sampaja��a� ca. Ida� vuccati byagghapajj� s�lap�risuddhipadh�niya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yagghapajj� cittap�risuddhipadh�niya�ga�? Idha byagghapajj� bhikkhu vivicceva k�mehi vivicca akusalehi dhammehi savitakka� savic�ra� vivekaja� p�tisukha� pa�hama� jh�na� upasampajja viharati. Vitakkavic�r�na� v�pasam� ajjhatta� sampas�dana� avitakka� avic�ra� sam�dhija� p�tisukha� jh�na� upasampajja viharati. P�tiy� ca vir�g� upekkhako ca viharati sato ca sampaj�no. Sukha�ca k�yena pa�isa�vedeti yanta� ariy� �cikkhanti upekkhako satim� sukhavih�r�ti tatiya� jh�na� upasampajja viharati. Sukhassa ca pah�� dukkhassa ca pah�� pubbeva somanassadomanass�na� atthagam� adukkha� asukha� upekkh�satip�risuddhi catuttha� jh�na� upasampajja viharati. Aya� vuccati byagghapajj� cittap�risuddhi. Iti evar�pi� cittap�risuddhi� aparip�ri� v� parip�ress�mi, parip�ri� v� tattha tattha pa���ya anuggahess�m�ti. Yo tattha chando ca v�y�mo ca uss�ho ca usso�hi ca appa�iv�n� ca sati ca sampaja��a� ca. Ida� vuccati byagghapajj� cittap�risuddhipadh�niya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m�ga�. N�m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yagghapajj� di��hip�risuddhipadh�niya�ga�? Idha byagghapajj� bhikkhu ida� dukkhanti yath�bh�ta� paj�n�ti. Aya� dukkhasamudayoti yath�bh�ta� paj�n�ti. Aya� dukkhanirodhoti yath�bh�ta� paj�n�ti. Aya� dukkhanirodhag�min� pa�ipad�ti yath�bh�ta� paj�n�ti. Aya� vuccati byagghapajj� di��hip�risuddhi. Iti evar�pi� di��hip�risuddhi� aparip�ri� v� parip�ress�mi parip�ri� v� tattha tattha pa���ya anuggahess�m�ti yo tattha chando va v�y�mo ca uss�ho ca usso�hi ca appa�iv�n� ca sati ca sampaja��a� ca. Ida� vuccati byagghapajj� di��hip�risuddhipadh�niya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yagghapajj� vimuttip�risuddhipadh�niya�ga�? Sa kho so byagghapajj� ariyas�vako imin� ca s�lap�risuddhipadh�niya�gena samann�gato imin� ca [PTS Page 196] [\q 196/]      cittap�risuddhipadh�niya�gena samann�gato imin� ca di��hip�risuddhipadh�niya�gena samann�gato rajan�yesu dhammesu citta� vir�jeti, vimocan�yesu dhammesu citta� vimocayati, so rajan�yesu dhammesu citta� vir�jetv� vimocan�yesu dhammesu citta� vimocetv� samm� vimutti� phusati. Aya� vuccati byagghapajj� vimuttip�risuddhi. Iti evar�pi� vimuttip�risuddhi� aparip�ri� v� parip�ress�mi parip�ri� v� tattha tattha pa���ya anuggahess�m�ti yo tattha chando ca v�y�mo ca uss�ho na ca usso�hi ca appa�iv�n� ca sati ca sampaja��a� ca. Ida� vuccati byagghapajj� vimuttip�risuddhipadh�niya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yagghapajj� catt�ri p�risuddhipadh�niya�g�ni, tena bhagavat� j�nat� passat� arahat� samm�sambuddhena sammadakkh�t�ni satt�na� visuddhiy� sokapariddav�na� samatikkam�ya dukkhadomanass�na� atthagam�ya ��yassa adhigam�ya nibb�nassa sacchi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p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Eka� samaya� bhagav� sakkesu viharati kapilavatthusmi� nigrodh�r�me. Atha kho vappo sakko niga�has�vako yena �yasm� mah�moggall�no tenupasa�kami. Upasa�kamitv� �yasmanta� mah�moggall�na� abhiv�detv� ekamanta� nis�di. Ekamanta� nisinna� kho vappa� sakka� niga�has�vaka� �yasm� mah�moggall�n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ssa vappa k�yena sa�vuto v�c�ya sa�vuto manas� sa�vuto avijj�vir�g� vijjupp�d�. Passasi no tva� vappa ta� �h�na� yato nid�na� purisa� dukkhavedan�y� �sav� assaveyyu� abhisampar�yant�? Pass�maha� bhante ta� �h�na�; idhassa bhante pubbe p�pakamma� kata� avipakkavip�ka� tato nid�na� purisa� dukkhavedan�y� �sav� assaveyyu� abhisampar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ca kho pan�yasmato mah�moggall�nassa vappena sakkena niga�has�vakena saddhi� kath� vippakat� hoti. Atha kho bhagav� s�yanhasamaya� patisall�n� [PTS Page 197] [\q 197/]      vu��hito yenupa��h�nas�l� tenupasa�kami. Upasa�kamitv� pa��atte �sane nis�di. Nisajja kho bhagav� �yasmanta� mah�moggall�na� etadavoca: k�ya nuttha moggall�na etarahi kath�ya sannisinn� k� ca pana vo antar� kath� vippa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ha� bhante vappa� sakka� niga�has�vaka� etadavoca�: idhassa vappa k�yena sa�vuto v�c�ya sa�vuto manas� sa�vuto avijj�vir�g� vijjupp�d�. Passasi no tva� vappa ta� �h�na� yato nid�na� purisa� dukkhavedan�y� �sav� assaveyyu� abhisampar�yanti? Eva� vutte bhante vappo sakko niga�has�vako ma� etadavoca: pass�maha� bhante ta� �h�na�: idhassa bhante pubbe p�pakamma� kata� avipakkavip�ka� tato nid�na� purisa� dukkhavedan�y� �sav� assaveyyu� abhisampar�yanti. Aya� kho bhante vappena sakkena niga�has�vakena saddhi� kath� vippakat�, atha bhagav� anup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vappa� sakka� niga�has�vaka� etadavoca: sace kho me tva� vappa anu��eyya�ceva anuj�neyy�si, pa�ikkositabba�ca pa�ikkoseyy�si, yassa ca me bh�sitassa attha� na j�neyy�si, mamevettha uttari� pa�ipuccheyy�si: ida� bhante katha�, imassa ko attho?Ti siy� no ettha kath�sall�p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�eyya� cev�ha� bhante bhagavato anuj�niss�mi. Pa�ikkositabba�ca pa�ikkosiss�mi. Yassa c�ha� bhagavato bh�sitassa attha� na j�niss�mi, bhagavanta� yevettha uttari� pa�ipucchiss�mi: ida� bhante katha� imassa kvatthoti? Hotu no ettha kath�sall�p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vappa, ye k�yasam�rambhapaccay� uppajjanti �sav� vigh�taparih� k�yasam�rambh� pa�iviratassa eva�sa te �sav� vigh�taparih� na honti. So nava�ca kamma� na karoti. Pur��a�ca kamma� phussa [PTS Page 198] [\q 198/]      phussa byant�karoti. Sandi��hik� nijjar� ak�lik� ehipassik� opanayik� paccatta� veditabb� vi���h�ti. Passasi no tva� vappa ta� �h�na� yato nid�na� purisa� dukkhavedan�y� �sav� assaveyyu� abhisampar�yan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vappa, ye vac�sam�rambhapaccay� upapajjanti �sav� vigh�taparih�. Vac�sam�rambh� pa�iviratassa eva�sa te �sav� vigh�taparih� na honti. So nava�ca kamma� na karoti. Pur��a�ca kamma� phussa phussa byant�karoti. Sandi��hik� nijjar� ak�lik� ehipassik� opanayik� paccatta� veditabb� vi���h�ti. Passasi no tva� vappa ta� �h�na� yato nid�na� purisa� dukkhavedan�y� �sav� assaveyyu� abhisampar�yan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vappa, ye manosam�rambhapaccay� upapajjanti �sav� vigh�taparih� manosam�rambh� pa�iviratassa eva�sa te �sav� vigh�taparih� na honti. So nava�ca kamma� na karoti. Pur��a�ca kamma� phussa phussa byant�karoti. Sandi��hik� nijjar� ak�lik� ehipassik� opanayik� paccatta� veditabb� vi���h�ti. Passasi no tva� vappa ta� �h�na� yatho nid�na� purisa� dukkhavedan�y� �sav� assaveyyu� abhisampar�yan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vappa, ye avijj�paccay� uppajjanti �sav� vigh�taparih�. Avijj�vir�g� vijjupp�d� eva�sa te �sav� vigh�taparih� na honti. So nava�ca kamma� na karoti. Pur��a�ca kamma� phussa phussa byant�karoti sandi��hik� nijjar� ak�lik� ehipassik� opanayik� paccatta� veditabb� vi���h�ti. Passasi no tva� vappa ta� �h�na� yato nid�na� purisa� dukkhavedan�y� �sav� assaveyyu� abhisampar�yanti?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� vimuttacittassa kho vappa bhikkhuno cha santatavih�r� adhigat� honti. So cakkhun� r�pa� disv� neva sumano hoti. Na dummano upekkhako viharati sato sampaj�no. Sotena sadda� sutv� neva sumano hoti. Na dummano upekkhako viharati sato sampaj�no. Gh�nena gandha� gh�yitv� neva sumano hoti. Na dummano upekkhako viharati sato sampaj�no. Jivh�ya rasa� s�yitv� neva sumano hoti, na dummano upekkhako viharati sato sampaj�no. K�yena po��habba� phusitv� neva sumano hoti.Na dummano upekkhako viharati sato sampaj�no. Manas� dhamma� vi���ya neva sumano hoti na dummano upekkhako viharati sato sampaj�no. So k�yapariyantika� vedana� vediyam�no k�yapariyantika� vedana� vediy�m�ti paj�n�ti. J�vitapariyantika� vedana� vediyam�no j�vitapariyantika� vedana� vediy�m�ti paj�n�ti. K�yassa bhed� uddha� j�vitapariy�d�n� idheva sabbavedayit�ni anabhinandit�ni s�tibhavissan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appa th��a� pa�icca ch�y� pa���yati. Atha [PTS Page 199] [\q 199/]      puriso �gaccheyya kudd�lapi�aka�1 �d�ya. So ta� th��a� m�le chindeyya. M�le chetv�2. Pa�ikha�eyya. Pa�ikha�itv� m�l�n� uddhareyya. Antamaso us�ran��a3. Matt�nipi. So ta� th��a� kha�kha�ika� chindeyya, kha�kha�ika� chetv� ph�leyya. Ph�letv� sakalika� sakalika� kareyya. Sakalika� sakalika� karitv�4. V�t�tape visoseyya. V�t�tape visosetv� aggin� �aheyya. Aggin� �ahitv�5. Masi� kareyya. Masi� karitv� mah�v�te v� opuneyya. Nadiy� v� s�ghasot�ya pav�heyya. Eva� hissa vappa y� th��a� pa�icca ch�y�, s� ucchinnam�l� t�l�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vappa eva� samm� vimuttacittassa bhikkhuno cha santatavih�r� adhigat� hont�: so cakkhun� r�pa� disv� neva sumano hoti, na dummano upekkhako viharati sato sampaj�no. So cakkhun� r�pa� disv� neva sumano hoti. Na dummano upekkhako viharati sato sampaj�no. Sotena sadda� sutv� neva sumano hoti. Na dummano upekkhako viharati sato sampaj�no. Gh�nena gandha� gh�yitv� neva sumano hoti. Na dummano upekkhako viharati sato sampaj�no. Jivh�ya rasa� s�yitv� neva sumano hoti, na dummano upekkhako viharati sato sampaj�no. K�yena po��habba� phusitv� neva sumano hoti.Na dummano upekkhako viharati sato sampaj�no manas� dhamma� vi���ya neva sumano hoti na dummano upekkhako viharati sato sampaj�no. So k�yapariyantika� vedana� vediyam�no k�yapariyantika� vedana� vediy�m�ti paj�n�ti. J�vitapariyantika� vedana� vediyam�no j�vitapariyantika� vedana� vediy�m�ti paj�n�ti. K�yassa bhed� uddha� j�vitapariy�d�n� idheva sabbavedayit�ni anabhinandit�ni s�tibhavissant�ti pa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d�lapika�  machasa�. 2. M�le chinditv�  machasa�. 3. Us�ran��imatt�nipi machasa� 4. Katv�  machasa�. 5. �ahetv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vappo sakko niga�has�vako bhagavanta� etadavoca: seyyath�pi bhante puriso udayatthiko assapa�iya� poseyya, so udaya�ceva na labheyya, uttari� ca kilamathassa vigh�tassa bh�g� assa. Evameva kho aha� bhante udayatthiko b�le niga�he payirup�si�. Soha�1. Udaya�ceva n�dhigacchi�2. Uttari�ca kilamathassa vigh�tassa bh�g� ahosi�. Es�ha� bhante ajjatagge yo me b�lesu niga�hesu sampas�do, ta� mah�v�te v� opun�mi, nadiy� v� s�ghasot�ya pav�hemi. Abhikkanta� bhante, abhikkanta� bhante, seyyath�pi bhante nikkujjita� v� ukkujjeyya, pa�icchanna� v� vivareyya, m�lhassa v� magga� �cikkheyya, andhak�re v� telapajjeta� dhareyya, cakkhumanto r�p�ni evameva bhante bhagavat� anekapariy�yena dhammo pak�sito. Es�ha� bhante bhagavanta� sara�a� gacch�mi dhamma�ca bhikkhusa�gha�ca. Up�saka� ma� [PTS Page 200] [\q 200/]      bhante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�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Eka� samaya� bhagav� ves�liya� viharati mah�vane k</w:t>
      </w:r>
      <w:r>
        <w:rPr/>
        <w:t>譌</w:t>
      </w:r>
      <w:r>
        <w:rPr/>
        <w:t>g�ras�l�ya�. Atha kho s��ho ca licchavi abhayo ca licchavi yena bhagav� tenupasa�kami�su. Upasa�kamitv� bhagavanta� abhiv�detv� ekamanta� nis�di�su. Ekamanta� nisinno kho s��ho licchavi bhagavanta� etadavoca: santi bhante eke sama�abr�hma� dvayena oghassa nitthara�a� pa���penti s�lavisuddhihetu ca tapojigucch�hetu ca. Idha bhante bhagav� kim�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isuddhi� kho aha� s��h� a��atara� s�ma��a�ganti vad�mi. Ye te s��h� sama�abr�hma� tapojigucch�v�d� tapojigucch�s�r� tapojiguccha� all�n� viharanti, abhabb� te oghassa nitthara�ya. Yepi te s��h� sama�abr�hma� aparisuddhak�yasam�c�r� aparisuddhavac�sam�c�r� aparisuddhamanosam�c�r� aparisuddh�j�v�, abhabb� te ���adassan�ya anuttar�ya samb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��h� puriso nadi� tarituk�mo ti�ha� ku�h�ri� �d�ya vana� paviseyya, so tattha passeyya mahati� s�lala��hi� uju� nava� akukkukaj�ta�3. Tamena� m�le chindeyya, m�le chetv� agge chindeyya, agge chetv� s�kh�pal�sa� suvisodhita� visodheyya, s�kh�pal�sa� suvisodhita� visodhetv� ku�h�r�hi taccheyya, ku�h�r�hi taccheyya, ku�h�r�hi tacchetv� v�s�hi taccheyya, v�s�hi tacchetv� lekhaniy� likheyya, lekhaniy� likhitv� p�s��agu�ena dhopeyya4. P�s��agu�ena dhopetv� nadi� pat�reyya. Ta� ki� ma��asi s��h� bhabbo nu kho so puriso nadi� taritunti "no heta� bhante". Ta� kissa hetu? Asu hi bhante s�lala��hi bahiddh� [PTS Page 201] [\q 201/]      suparikammakat� anto avisuddh�. Tasseta� p��ika�kha�: s�lala��hi sa�s�dissati, puriso anayabyasana� �pajj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v�h�. Machasa�. 2. N�dhigacchesya�, machasa�. 3. Akukkuccaj�ta�  machasa�. Akukkuccakaj�ta�  sy�. 4. Dhoveyy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s��h� ye te sama�abr�hma� tapojigucch�v�d� tapojigucch�s�r� tapojiguccha� all�n� viharanti, abhabb� te oghassa nitthara�ya. Yepi te s��h� sama�abr�hma� aparisuddhak�yasam�c�r� aparisuddhavac�sam�c�r� aparisuddhamanosam�c�r� aparisuddh�j�v�, abhabb� ���adassan�ya anuttar�ya samb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te s��h� sama�abr�hma� na tapojigucch�v�d� na tapojigucch�s�r� na tapojiguccha� all�n� viharanti, bhabb� te oghassa nitthara�ya. Yepi te s��h� sama�abr�hma� parisuddhak�yasam�c�r� parisuddhavac�sam�c�r� parisuddhamanosam�c�r� parisuddh�j�v�, bhabb� te ���adassan�ya anuttar�ya samb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��h� puriso nadi� tarituk�mo ti�ha� ku�h�ri� �d�ya vana� paviseyya, so tattha passeyya mahati� s�lala��hi� uju� nava� akukkuccakaj�ta�* tamena� m�le chindeyya, m�le chetv� agge chindeyya, agge chetv� s�kh�pal�sa� suvisodhita� visodheyya, s�kh�pal�sa� suvisodhita� visodhetv� ku�h�r�hi taccheyya, ku�h�r�hi tacchetv� v�s�hi taccheyya, v�s�hi tacchetv� nikh�dana� �d�ya anto suvisodhita� visodheyya, anto suvisodhita� visodhetv� lekhaniy� likheyya, lekhaniy� likhitv� p�s��agu�ena dhopeyya, p�s��agu�ena dhopetv� n�va� kareyya, n�va� karitv� piy�ritta� bandheyya, piy�ritta� bandhitv� nadi� pat�reyya, ta� ki� ma��asi s��h� bhabbo nu kho so puriso nadi� taritunti? Eva� bhante. Ta� kissa hetu? Asu hi bhante s�lala��hi bahiddh� suparikammakat� anto susuddh� n�v� kat�, piy�ritta� baddh�. Tasseta� p��ika�kha�: n�v� na sa�s�dissati. Puriso sotthin� p�ra� gam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s��h� ye te sama�abr�hma� na tapojigucch�v�d� na tapojigucch�s�r� na tapojiguccha� all�n� viharanti, bhabb� te oghassa nitthara�ya. Yepi te s��h� sama�abr�hma� [PTS Page 202] [\q 202/]      parisuddhak�yasam�c�r� parisuddhavac�sam�c�r� parisuddhamanosam�c�r� parisuddh�j�v�, bhabb� te ���adassan�ya anuttar�ya sambo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��h� yodh�j�vo bah�n� cepi ka�acittak�ni j�n�ti, atha kho so t�hi �h�nehi r�j�raho hoti r�jabhoggo. Ra��o a�gantveva sa�kha� gacchati. Katamehi t�hi? D�re p�t� ca, akkha�avedh� ca, mahato ca k�yassa pad�le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��h� yodh�j�vo d�re p�t�, evameva kho s��h� ariyas�vako samm�sam�dhi hoti. Samm�sam�dhi s��h� ariyas�vako ya� ki�ci r�pa� at�t�n�gatapaccuppanna� ajjhatta� v� bahiddh� v� orika� v� sukhuma� v� h�na� v� pa�ta� v� ya� d�re santike v� sabba� r�pa� neta� mama nesohamasmi, na meso att�ti, evameta� yath�bh�ta� sammappa���ya passati. Y� k�ci vedan� at�t�n�gatapaccuppanna� ajjhatta� v� bahiddh� v� orika� v� sukhuma� v� h�na� v� pa�ta� v� ya� d�re santike v� sabb� vedan� neta� mama nesohamasmi. Na meso att�ti, evameta� yath�bh�ta� sammappa���ya passati. Y� k�ci sa��� at�t�n�gatapaccuppanna� ajjhatta� v� bahiddh� v� orika� v� sukhuma� v� h�na� v� pa�ta� v� ya� d�re santike v� sabb� sa��� neta� mama nesohamasmi, na meso att�ti evameta� yath�bh�ta� sammappa���ya passati. Ye keci sa�kh�r� at�t�n�gatapaccuppanna� ajjhatta� v� bahiddh� v� orika� v� sukhuma� v� h�na� v� pa�ta� v� ya� d�re santike v� sabb� sa�kh�r� neta� mama nesohamasmi. Na meso att�ti evameta� yath�bh�ta� sammappa���ya passati. Ya� ki�ci vi����a� at�t�n�gatapaccuppanna� ajjhatta� v� bahiddh� v� orika� v� sukhuma� v� h�na� v� pa�ta� v� ya� d�re santike v� sabba� vi����a� neta� mama, nesohamasmi, na meso att�ti evameta� yath�bh�ta� sammappa���y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'Uju' nava� akukkukaj�ta'nti majjhim�gam�disu kadalikkhandh�di� sandh�ya 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��h� yodh�j�vo akkha�avedh�, evameva kho s��h� ariyas�vako samm�di��hi hoti. Samm�di��h� s��h� ariyas�vako 'ida� dukkha'nti yath�bh�ta� paj�n�ti. Aya� dukkhasamudayo'ti yath�bh�ta� paj�n�ti. 'Aya� dukkhanirodhoti' yath�bh�ta� paj�n�ti. S��h� ' aya� dukkhanirodhag�min� 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��h� yodh�j�vo mahato k�yassa pad�let�, evameva kho s��h� ariyas�vako samm�vimutt� hoti. Samm�vimutt� s��h� ariyas�vako mahanta� avijj�kkhandha� pad�l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ik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Eka� samaya� bhagav� s�vatthiya� viharati jetavane an�thapi�ikassa �r�me. Atha kho mallik� dev� yena bhagav� tenupasa�kami. Upasa�kamitv� bhagavanta� abhiv�detv� ekamanta� nis�di. Ekamanta� nisinn� kho mallik� dev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3] [\q 203/]      ko nu kho bhante hetu ko paccayo, yena midhekacco m�tug�mo dubba�� ca hoti dur�p� sup�pik� dassan�ya, da�idd� ca hoti appassak� appabhog� appesakkh�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pana bhante hetu ko paccayo, yena midhekacco m�tug�mo dubaba�� ca hoti dur�p� sup�pik� dassan�ya, a��h� ca hoti mahaddhan� mah�bhog� mahesakkh�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 hetu ko paccayo, yena midhekacco m�tug�mo abhir�p� hoti dassan�y� p�s�dik� param�ya va��apokkharat�ya samann�gat�, da�idd� ca hoti appassak� appabhog� appesakkh�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a bhante hetu ko paccayo, yena midhekacco m�tug�mo abhir�p� ca hoti dassan�y� p�s�dik� param�ya va��apokkharat�ya samann�gat�, a��h� ca hoti mahaddhan� mah�bhog� mahesakkh� c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llike ekacco m�tug�mo kodhan� hoti up�y�sabahul� appampi vutt� sam�n� abhisajjati kuppati by�pajjati patitth�yati. Kopa�ca dosa�ca appaccaya�ca p�tukaroti. S� hoti na d�t� sama�assa v� br�hma�assa v� anna� p�na� vattha� y�na� m�l�gandhavilepana� seyy�vasathapad�peyya�, iss�manik� kho pana hoti paral�bhasakk�ra garuk�ram�nanavandanap�jan�su. Issati upadussati issa� bandhati. S� ce tato cut� itthatta� �gacchati. S� yattha yattha pacc�j�yati, dubba�� ca hoti dur�p� ca sup�pik� dassan�ya, da�idd� ca hoti appassak� appabhog� appesakk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llike ekacco m�tug�mo kodhan� hoti up�y�sabahul� appampi vutt� sam�n� abhisajjati kuppati by�pajjati patitth�yati. Kopa�ca dosa�ca appaccaya�ca p�tukaroti. S� d�t� hoti sama�assa v� br�hma�assa v� anna� p�na� vattha� y�na� m�l�gandhavilepana� seyy�vasathapad�peyya�. Aniss�manik� kho pana hoti paral�bhasakk�ragaruk�ram�nanavandanap�jan�su. Na issati na upadussati na issa� bandhati. S� ce tato cut� itthatta� �gacchati, s� yattha yattha pacc�j�yati, dubba�� ca hoti dur�p� sup�pik� dassan�ya. A��h� ca hoti mahaddhan� mah�bhog� mahesakk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llike ekacco m�tug�mo akkodhan� hoti anup�y�sabahul� bahumpi vutt� sam�n� n�bhisajjati na kuppati na by�pajjati na patitth�yati. Na kopa�ca dosa�ca appaccaya�ca p�tukaroti. S� na d�t� hoti sama�assa v� br�hma�assa v� anna� p�na� vattha� y�na� m�l�gandhavilepana� seyy�vasathapad�peyya�. Iss�manik� kho pana hoti. Paral�bhasakk�ragaruk�ram�nanavandanap�jan�su. Issati upadussati issa� bandhati. S� ce tato cut� itthatta� �gacchati, s� yattha [PTS Page 204] [\q 204/]      yattha pacc�j�yati, abhir�p� ca hoti dassan�y� p�s�dik� param�ya va��apokkharat�ya samann�gat�. Da�idd� ca hoti appassak� appabhog� appesakk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allike ekacco m�tug�mo akkodhan� hoti anup�y�sabahul� bahumpi vutt� sam�n� n�bhisajjati na kuppati na by�pajjati na patitth�yati. Na kopa�ca dosa�ca appaccaya�ca p�tukaroti. S� d�t� hoti sama�assa v� br�hma�assa v� anna� p�na� vattha� y�na� m�l�gandhavilepana� seyy�vasathapad�peyya�. Aniss�manik� kho pana hoti paral�bhasakk�ragaruk�ram�nanavandanap�jan�su na issati na upadussati na issa� bandhati. S� ce tato cut� itthatta� �gacchati, s� yattha yattha pacc�j�yati abhir�p� ca hoti dassan�y� p�s�dik� param�ya va��apokkharat�ya samann�gat�. A��h� ca hoti mahaddhan� mah�bhog� mahesakk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mallike hetu aya� paccayo yena midhekacco m�tug�mo dubba�� ca hoti dur�p� sup�pik� dassan�ya, da�idd� ca hoti appassak� appabhog� appesakk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na mallike hetu aya� paccayo yena midhekacco m�tug�mo dubba�� ca hoti dur�p� sup�pik� dassan�ya, a��h� ca hoti mahaddhan� mah�bhog� mahesakk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mallike hetu aya� paccayo yena midhekacco m�tug�mo abhir�p� ca hoti dassan�y� p�s�dik� param�ya va��apokkharat�ya samann�gat�. Da�idd� ca hoti appassak� appabhog� appesakk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na mallike hetu aya� paccayo yena midhekacco m�tug�mo abhir�p� ca hoti dassan�y� p�s�dik� param�ya va��apokkharat�ya samann�gat�, a��h� ca hoti mahaddhan� mah�bhog� mahesakkh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mallik� dev� bhagavanta� etadavoca: y� n�n�ha� bhante a��a� j�ti� kodhan� ahosi� up�y�sabahul�, appampi vutt� sam�n� abhisajji� kuppi� [PTS Page 205] [\q 205/]      by�pajji� patitth�yi�, kopa�ca dosa�ca appaccaya�ca p�tv�k�si�, s�ha� bhante etarahi dubba�� dur�p� sup�pik� d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n�n�ha� bhante a��a� j�ti� ad�si� sama�assa v� br�hma�assa v� anna� p�na� vattha� y�na� mal�gandhavilepana� seyy�vasathapad�peyya�, s�ha� bhante etarahi a��h� ca mahaddhan� mah�bho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n�n�ha� bhante a��a� j�ti� aniss�manik� ahosi� paral�bhasakk�ragaruk�ram�nanavandanap�jan�su, na issi� na upadussi� na issa� bandhi�, s�ha� bhante etarahi mahesakkh�. Santi kho pana bhante, imasmi� r�jakule khattiyaka���pi br�hma�aka���pi gahapatika���pi. T�s�ha� issar�dhipacca� k�r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ha� bhante ajjatagge akkodhan� bhaviss�mi anup�y�sabahul�. Bahumpi vutt� sam�n� n�bhisajjiss�mi na kuppiss�mi na vy�pajjiss�mi na patitth�yiss�mi. Na kopa�ca dosa�ca appaccaya�ca p�tukariss�mi. Dass�mi sama�assa br�hma�assa anna� p�na� vattha� y�na� m�l�gandhavilepana� seyy�vasathapad�peyya�. Aniss�manik� bhaviss�mi paral�bhasakk�ragaruk�ram�nanavandanap�jan�su. Na ississ�mi na upadussiss�mi, na issa� bandh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ante abhikkanta� bhante seyyath�pi bhante, nikkujjita� v� ukkujjeyya, pa�icchanna� v� vivareyya, m��hassa v� magga� �cikkheyya, andhak�re v� telapajjota� dh�reyya, cakkhumanto r�p�ni dakkhint�ti, evameva� bhante anekapariy�yena dhammo pak�sito. Es�ha� bhagavanta� gotama� sara�a� gacch�mi dhamma� ca bhikkhusa�gha� ca. Up�sika� ma� bhante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Catt�ro me bhikkhave puggal� santo sa�vijjam�n� lokasmi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attantapo hoti attaparit�pan�nuyogamanuyutto. Idha pana bhikkhave ekacco puggalo parantapo hoti paraparit�pan�nuyogamanuyutto. Idha pana bhikkhave ekacco puggalo attantapo ca hoti attaparit�pan�nuyogamanuyutto, parantapo ca hoti paraparit�pan�nuyogamanuyutto. Idha pana bhikkhave ekacco puggalo neva attantapo hoti na attaparit�pan�nuyogamanuyutto, [PTS Page 206] [\q 206/]      na parantapo hoti na paraparit�pan�nuyogamanuyutto. So anattantapo aparantapo di��heva dhamme nicch�to nibbuto s�tibh�to sukhapa�isa�ved� brahmabh�tena attan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attantapo hoti, attaparit�pan�nuyogamanuyutt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acelako hoti mutt�c�ro hatth�palekhano na ehi bhadantiko na ti��habhadantiko n�bhiha�a� na uddissaka�a� na nimantana� s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a kumbhimukh� patiga�h�ti, na kha�opimukh� patiga�h�ti, na pha�akamantara� na da�amantara� na musalamantara� na dvinna� bhu�jam�n�na� na gabbhin�y� na p�yam�n�ya na purisantaragat�ya na sa�kitt�su na yattha s� upa��hito hoti, na yattha makkhik� sa�asa�ac�ri�, na maccha� na ma�sa�, na sura� na meraya� na thusodaka� pi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k�g�riko v� hoti ek�lopiko. Dv�g�riko v� hoti dv�lopiko satt�g�riko v� hoti satt�lopiko. Ekiss� pi dattiy� y�peti, dv�hipi datt�hi y�peti, sattahipi datt�hi y�peti. Ek�hikampi �h�ra� �h�reti, dv�hikampi �h�ra� �h�reti, satt�hikampi �h�ra� �h�reti. Iti evar�pa� addham�sikampi pariy�yabhattabhojan�nuyogamanuyut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�kabhakkhopi hoti, s�m�kabhakkhopi hoti, n�v�rabhakkhopi hoti, daddulabhakkhopi hoti, ha�abhakkhopi hoti, ka�abhakkhopi hoti, �c�mabhakkhopi hoti, pi���kabhakkhopi hoti, ti�abhakkhopi hoti, gomayabhakkhopi hoti. Vanam�laphal�h�ro y�peti pavattaphalabho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��nipi dh�reti, mas��nipi dh�reti, chavaduss�nipi dh�reti, pa�suk�l�nipi dh�reti, tir���nipi dh�reti, ajinampi dh�reti, ajinakkhipampi dh�reti, kusac�rampi dh�reti, v�kac�rampi dh�reti, phalakac�rampi dh�reti, kesakamabalampi dh�reti, v�lakambalampi dh�reti, ul�kapakkhampi dh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massulocako hoti kesamassulocan�nuyogamanuyutto. Ubba��akopi hoti �sanapa�ikkhitto. Ukku�ikopi hoti ukku�ikappadh�namanuyutto. Ka�ak�passayikopi hoti, ka�ak�passaye seyya� kappeti. S�yatatiyakampi [PTS Page 207] [\q 207/]      udakorohan�nuyogamanuyutto viharati. Iti evar�pa� anekavihita� k�yassa �t�panaparit�pan�nuyogamanuyut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puggalo attantapo hoti attaparit�pan�nuyogam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parantapo hoti paraparit�pan�nuyogamanuyutto? Idha bhikkhave ekacco puggalo orabbhiko hoti s�kariko s�kuntiko m�gaviko luddo macchagh�tako coro coragh�tako bandhan�g�riko, ye v� pana��epi ke ci kur�rakammant�. Eva� kho bhikkhave puggalo parantapo hoti paraparit�pan�nuyogam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ggalo attantapo ca hoti attaparit�pan�nuyogamanuyutto, parantapo ca hoti paraparit�pan�nuyogamanuyut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r�j� v� hoti khattiyo muddh�vasitto br�hma�o v� mah�s�lo, so puratthimena nagarassa nava� santh�g�ra� k�r�petv� kesamassu� oh�retv� khar�jina� niv�setv� sappitelena k�ya� abbha�jitv� migavis��ena pi��hi� ka��vam�no santh�g�ra� pavisati saddhi� mahesiy� br�hma�ena ca purohi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tha1. Anantarahit�ya bh�miy� haritupalitt�ya seyya� kappeti. Ekiss� g�viy� sar�pavacch�ya ya� ekasmi� thane kh�ra� hoti, tena r�j� y�peti. Ya� dutiyasmi� thane kh�ra� hoti, tena mahes� y�peti. Ya� tatiyasmi� thane kh�ra� hoti, tena br�hma�o purohito y�peti. Ya� catutthasmi� thane kh�ra� hoti, tena aggi� juhanti. Avasesena vacchako y�peti. So evam�ha: ettak� usabh� ha��antu ya��atth�ya. Ettak� vacchatar� ha��antu ya��atth�ya. Ettak� vacchatariyo ha��antu ya��atth�ya. Ettak� aj� ha��antu ya��atth�ya. Ettak� urabbh� ha��antu ya��atth�ya. Ettak� rukkh� chijjantu y�patth�ya. Ettak� dabb� l�yantu barihisatth�y�ti. [PTS Page 208] [\q 208/]      yepissa te honti d�s�ti v� pess�ti v� kammakar�ti v�, tepi da�atajjit� bhayatajjit� assumukh� rudam�n� parikamm�ni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puggalo attantapo ca hoti attaparit�pan�nuyogamanuyutto. Parantapo ca hoti paraparit�pan�nuyogam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nevattantapo hoti na attaparit�pan�nuyogamanuyutto, na parantapo hoti na paraparit�pan�nuyogamanuyutto, so anattantapo aparantapo di��heva dhamme nicch�to nibbuto s�tibh�to sukhapa�isa�ved� brahmabh�tena attan� vihara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tath�gato loke uppajjati araha� samm�sambuddho vijj�cara�asampanno sugato lokavid� anuttaro purisadammas�rath� satth� devamanuss�na� buddho bhagav�. So ima� loka� sadevaka� sam�raka� sabrahmaka�, sassama�abr�hma�i� paja� sadevamanussa� saya� abhi��� sacchikatv� pavedeti. So dhamma� deseti �dikaly��a� majjhekaly��a� pariyos�nakaly��a� s�ttha� sabya�jana� kevalaparipu��a� parisuddha�.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ttharahit�ya,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hamma� su�ti gahapati v� gahapatiputto v� a��atarasmi� v� kulepacc�j�to. So ta� dhamma� sutv� tath�gate saddha� pa�ilabhati. So tena saddh�pa�il�bhena samann�gato iti pa�isa�cikkhati: samb�dho ghar�v�so raj�patho abbhok�so pabbajj�, nayida� sukara� ag�ra� ajjh�vasat� ekantaparipu��a� ekantaparisuddha� sa�khalikhita� brahmacariya� caritu�. Yann�n�ha� kesamassu� oh�retv� k�s�y�ni vatth�ni acch�detv� ag�rasm� anag�riya� pabbaj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pabbajito sam�no bhikkh�na� sikkh�s�j�vasam�panno, p��tip�ta� pah�ya p��tip�t� pa�ivirato hoti, nihitada�o nihitasattho lajj� day�panno sabbap��abh�tahit�nukamp� viharati. Adinn�d�na� pah�ya adinn�d�n� [PTS Page 209] [\q 209/]      pa�ivirato hoti, dinn�d�y� dinnap��ika�kh� athenena sucibhutena attan� viharati. Abrahmacariya� pah�ya brahmac�r� hoti �r�c�r� virato methun� g�madhamm�. Mus�v�da� pah�ya mus�v�d� pa�ivirato hoti saccav�d� saccasandho theto paccayiko avisa�v�dako lokassa. Pisu�a� v�ca� pah�ya pisu�v�c� pa�ivirato hoti: ito sutv� na amutra akkh�t� imesa� bhed�ya, amutra v� sutv� na imesa� akkh�t� amusa� bhed�ya, iti bhinn�na� v� sandh�t� sahit�na� v� anuppad�t� samagg�r�mo samaggarato samagganand� samaggakara�i� v�ca� bh�sit� hoti. Pharusa� v�ca� pah�ya pharus�v�c� pa�ivirato hoti: y� s� v�c� nel� ka��asukh� peman�y� hadaya�gam� por� bahujanakant� bahujanaman�p�, tath�r�pi� v�ca� bh�sit� hoti. Samphappal�pa� pah�ya samphappal�p� pa�ivirato hoti: k�lav�d� bh�tav�d� atthav�d� dhammav�d� vinayav�d� nidh�navati� v�ca� bh�sit� hoti k�lena s�padesa� pariyantavati� 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�jag�mabh�tag�masam�rambh� pa�ivirato hoti, ekabhattiko hoti rattuparato virato vik�labhojan�. Naccag�tav�ditavis�kadassan� pa�ivirato hoti. M�l�gandhavilepanadh�ra�ama�a�avibh�sana��h�n� pa�ivirato hoti. Ucc�sayanamah�sayan� pa�ivirato hoti. J�tar�parajatapa�iggaha� pa�ivirato hoti. Itthikum�rik�pa�iggaha� pa�ivirato hoti. D�sid�sapa�iggaha� pa�ivirato hoti. Aje�akapa�iggaha� pa�ivirato hoti. Kukku�as�karapa�iggaha� pa�ivirato hoti. Hatthigav�ssava�av�pa�iggaha� pa�ivirato hoti. Khettavatthupa�iggaha� pa�ivirato hoti, d�teyyapahinagaman�nuyog� pa�ivirato hoti. Kayavikkay� pa�ivirato hoti. Tul�k�aka�sak�am�nak</w:t>
      </w:r>
      <w:r>
        <w:rPr/>
        <w:t xml:space="preserve">譌 </w:t>
      </w:r>
      <w:r>
        <w:rPr/>
        <w:t xml:space="preserve">pa�ivirato hoti. Ukko�anava�cananikatis�viyog� pa�ivirato hoti. Chedanavadhabandhanavipar�mosa�lopasahas�k�r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ntu��ho hoti k�yaparih�rikena c�varena kucchiparih�rikena pi�ap�tena. So yena yeneva pakkamati, sam�d�yeva pakkamati, seyyath�pi n�ma pakkhi saku�o, yena [PTS Page 210] [\q 210/]      yeneva �eti, sapattabh�rova �eti. Evameva bhikkhu santu��ho hoti k�yaparih�rikena c�varena kucchiparih�rikena pi�ap�tena. So yena yeneva pakkamati sam�d�yeva pakkamati. So imin� ariyena s�lakkhandhena samann�gato ajjhatta� anavajjasukha�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kkhun� r�pa� disv� na nimittagg�h� hoti n�nubya�janagg�h�, yatv�dhikara�ameta� cakkhundriya� asa�vuta� viharanta� abhijjh� domanass� p�pak� akusal� dhamm� anv�ssaveyyu�, tassa sa�var�ya pa�ipajjati. Rakkhati cakkhundriya� cakkhundriye sa�vara� �pajjati. Sotena sadda� sutv� na nimittagg�h� hoti n�nubya�janagg�h�, yatv�dhikara�ameta� sotindriya� asa�vuta� viharanta� abhijjh� domanass� p�pak� akusal� dhamm� anv�ssaveyyu�, tassa sa�var�ya pa�ipajjati. Rakkhati sotindriya� sotindriye sa�vara� �pajjati. Gh��ena gandha� gh�yitv� na nimittagg�h� hoti n�nubya�janagg�h�, yatv�dhikara�ameta� gh��indriya� asa�vuta� viharanta� abhijjh� domanass� p�pak� akusal� dhamm� anv�ssaveyyu�, tassa sa�var�ya pa�ipajjati. Rakkhati gh��indriya�. Gh��indriye sa�vara� �pajjati. Jivh�ya rasa� gh�yitv� na nimittagg�h� hoti n�nubya�janagg�h�, yatv�dhikara�ameta� jivhindriya� asa�vuta� viharanta� abhijjh� domanass� p�pak� akusal� dhamm� anv�ssaveyyu�, tassa sa�var�ya pa�ipajjati. Rakkhati jivhindriya� jivhindriye sa�vara� �pajjati. K�yena pho��habba� phusitv� na nimittagg�h� hoti n�nubya�janagg�h�, yatv�dhikara�ameta� k�yindriya� asa�vuta� viharanta� abhijjh� domanass� p�pak� akusal� dhamm� anv�ssaveyyu�, tassa sa�var�ya pa�ipajjati. Rakkhati k�yindriya�. K�yindriye sa�vara� �pajjati. Manas� dhamma� vi���ya na nimittagg�h� hoti n�nubya�janagg�h�, yatv�dhikara�ameta� manindriya� asa�vuta� viharanta� abhijjh�, domanass� p�pak� akusal� dhamm� anv�ssaveyyu�, tassa sa�var�ya pa�ipajjati. Rakkhati manindriya� manindriye sa�vara� �pajjati. So imin� ariyena indriyasa�varena samann�gato ajjhatta� aby�sekasukha�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bhikkante pa�ikkante sampaj�nak�r� hoti. �lokite vilokite sampaj�nak�r� hoti. Sammi�jite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in� ca ariyena s�lakkhandhena samann�gato imin� ca ariyena indriyasa�varena samann�gato imin� ca ariyena satisampaja��ena samann�gato vivitta� sen�sana� bhajati ara��a� rukkham�la� pabbata� kandara� giriguha� sus�na� vanapattha� abbhok�sa� pal�lapu�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cch�bhatta� pi�ap�tapa�ikkanto nis�dati palla�ka� �bhujitv� uju� k�ya� pa�idh�ya parimukha� sati� upa��hapetv�. So abhijjha� loke pah�ya vigat�bhijjhena cetas� viharati, abhijjh�ya citta� parisodheti. By�p�dapadosa� pah�ya aby�pannacitto viharati, sabbap��abh�tahit�nukamp�, by�p�dapados� citta� parisodheti. Th�namiddha� [PTS Page 211] [\q 211/]      pah�ya vigatath�namiddho viharati �lokasa��� sato sampaj�no, th�namiddh� citta� parisodheti. Uddhaccakukkucca� pah�ya anuddhato viharati ajjhatta� suvupasantacitto uddhaccakukkucc� citta� parisodheti. Vicikiccha� pah�ya ti��avicikiccho viharati. Akatha�kath� kusalesu dhammesu, vicikicch�ya citta� parisodheti. So ime pa�can�vara�e pah�ya cetaso upakkilese pa���ya dubbal�kara�e vivicceva k�mehi vivicca akusalehi dhammehi savitakka� savic�ra� vivekaja� p�tisukha�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 sato ca sampaj�no sukha�ca k�yena pa�isa�vedeti. Ya� ta� ariy� �cikkhanti upekkhako satim� sukhavih�r� ti ta� tatiya�  jh�na� upasampajja viharati. Sukhassa ca pah�� dukkhassa ca pah�� pubbeva somanassadomanass�na� attha�gam� adukkha� asukha� upekkh�satip�risuddhi� catutth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pubbeniv�s�nussati���ya citta� abhininn�meti. So anekavihita� pubbeniv�sa� anussarati. Seyyath�da�: ekampi j�ti� dvepi j�tiyo tisso pi j�tiyo catassopi j�tiyo pa�capi j�tiyo dasapi j�tiyo v�sampi j�tiyo ti�sampi j�tiyo catt�r�sampi j�tiyo pa���sampi j�tiyo j�tisatampi j�tisahassampi j�tisatasahassampi anekepi sa�va��akappe anekepi viva��akappe anekepi sa�va��aviva��akappe. Amutr�si� evann�mo eva�gotto eva�va��o evam�h�ro eva� sukhadukkhapa�isa�ved� evam�yupariyanto. So tato cuto amutra upap�di�. Tatr�p�si� evann�mo eva�gotto eva�va��o evam�h�ro eva�sukhadukkhapa�isa�ved� evam�yupariyanto. So tato cuto idh�papanno 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h�te ana�ga�e vigat�pakkilese mudubh�te kammaniye �hite �ne�jappatte satt�na� cut�pap�ta���ya citta� abhininn�meti. So dibbena cakkhun� visuddhena atikkantam�nusakena satte passati cavam�ne uppajjam�ne h�ne pa�te suva��e dubba��e sugate duggate yath�kamm�page satte paj�n�ti. Ime vata bhonto satt� k�yaduccaritena samann�gat�, vac�duccaritena samann�gat�, mano duccaritena samann�gat�, ariy�na� upav�dak� micch�di��hik� micch�di��hikammasam�d�n�. Te k�yassa bhed� parammara� ap�ya� duggati� vinip�t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ti. Iti dibbena cakkhun� visuddhena atikkantam�nusakena satte passati cavam�ne up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o ana�ga�e vigat�pakkilese mudubh�te kammaniye �hite �ne�jappatte �sav�na� khaya���ya citta� abhininn�meti. So ida� dukkhanti yath�bh�ta� paj�n�ti, aya� dukkhasamudayoti yath�bh�ta� paj�n�ti, aya� dukkhanirodhoti yath�bh�ta� paj�n�ti, aya� dukkhanirodhag�min� pa�ipad�ti yath�bh�ta� paj�n�ti. Ime �sav�ti yath�bh�ta� paj�n�ti. Aya� �savasamudayoti yath�bh�ta� paj�n�ti, aya� �savanirodhoti yath�bh�ta� paj�n�ti, aya� �savanirodhag�min� pa�ipad�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j�nato eva� passato k�m�sav�pi citta� vimuccati, bhav�sav�pi citta� vimuccati, avijj�sav�pi citta� vimuccati, vimuttasmi� vimuttamiti ���a� hoti. Kh�� j�ti vusita� brahmacariya� kata� kara�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puggalo neva attantapo hoti na attaparit�pan�nuyogamanuyutto, na parantapo hoti na paraparit�pan�nuyogamanuyutto. So anattantapo aparantapo di��heva dhamme nicch�to nibbuto s�tibh�to sukhapa�isa�ved� brahmabh�tena attan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�h�j�li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Ta�ha� vo bhikkhave desiss�mi j�lini� sarita� visa�a� visattika�, y�ya aya� loko uddhasto pariyonaddho tant�kulakaj�to gul�gu�ikaj�to [PTS Page 212] [\q 212/]      mu�jababbajabh�to ap�ya� duggati� vinip�ta� sa�s�ra� n�tivattati. Ta� su�tha s�dhuka� manasi karotha. Bh�siss�m�'ti. 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s� bhikkhave ta�h� j�lin� sarit� visa�� visattik�, y�ya aya� loko uddhasto pariyonaddho tant�kulakaj�to gul�gu�ikaj�to mu�jababbajabh�to ap�ya� duggati� vinip�ta� sa�s�ra� n�tivatt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 kho panim�ni bhikkhave ta�h�vicarit�ni ajjhattikassa up�d�ya, a��h�rasata�h�vicarit�ni b�hirassa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a��h�rasa ta�h�vicarit�ni ajjhattikassa up�d�ya? Asm�ti bhikkhave sati itthasm�ti hoti, evamasm� hoti, a��athasm�ti hoti, asasm�ti hoti, satasm�ti hoti, santi hoti, ittha� santi hoti, eva� santi hoti, a��ath� santi hoti, apiha santi hoti, api ittha� santi hoti, api eva� santi hoti, api a��ath� santi hoti, bhavissanti hoti, ittha� bhavissanti hoti, eva� bhavissanti hoti, a��ath� bhavissanti hoti. Im�ni a��h�rasa ta�h�vicarit�ni ajjhattikassa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a��h�rasa ta�h�vicarit�ni b�hirassa up�d�ya? Imin� asm�ti bhikkhave sati imin� itthasm�ti hoti, imin� evasm�ti hoti, imin� a��athasm�ti hoti, imin� asasm�ti hoti, imin� satasm�ti hoti, imin� santi hoti, imin� ittha� santi hoti, imin� eva� santi hoti, imin� a��ath� santi hoti, imin� apiha santi hoti, imin� api ittha� santi hoti, imin� api eva� santi hoti, imin� api a��ath� santi hoti, imin� bhavissanti hoti, imin� ittha� bhavissanti hoti, imin� eva� bhavissanti hoti, imin� a��ath� bhavissanti hoti. Im�ni a��h�rasa ta�h�vicarit�ni b�hirassa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��h�rasa ta�h�vicarit�ni ajjhattikassa up�d�ya a��h�rasa ta�h�vicarit�ni b�hirassa up�d�ya. Im�ni vuccanti bhikkhave chatti�sa ta�h�vicarit�ni. Iti evar�p�ni at�t�ni chatti�sa ta�h�vicarit�ni, an�gat�ni chatti�sa [PTS Page 213] [\q 213/]      ta�h�vicarit�ni, paccuppann�ni chatti�sa ta�h� vicarit�ni, a��ha ca ta�h�vicarit�ni s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� bhikkhave ta�h�j�lin� sarit� visa�� visattik�, y�ya aya� loko uddhasto pariyonaddho tant�kulakaj�to gul�gu�ikaj�to mu�jababbajabh�to ap�ya� duggati� vinip�ta� sa�s�ra� n�ti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4. 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ma dosa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Catt�rim�ni bhikkhave j�yanti. Katam�ni catt�ri? Pem� pema� j�yati. Pem� doso j�yati. Dos� pema� j�yati. Dos� doso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em� pema� j�yati? Idha bhikkhave puggalo puggalassa i��ho hoti kanto man�po. Ta� pare i��hena kantena man�pena samud�caranti. Tassa eva� hoti: yo kho my�ya� puggalo i��ho kanto man�po, ta� pare i��hena kantena man�pena samud�carant�' ti so tesu pema� janeti. Eva� kho bhikkhave pem� pema�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em� doso j�yati? Idha bhikkhave puggalo puggalassa i��ho hoti kanto man�po. Ta� pare ani��hena akantena aman�pena samud�caranti. Tassa eva� hoti: yo kho my�ya� puggalo i��ho kanto man�po, ta� pare ani��hena akantena aman�pena samud�carant�' ti. So tesu dosa� janeti. Eva� kho bhikkhave pem� doso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dos� pema� j�yati idha bhikkhave puggalo puggalassa ani��ho hoti akanto aman�po. Ta� pare ani��hena akantena aman�pena samud�caranti. Tassa eva� hoti: yo kho my�ya� puggalo ani��ho akanto aman�po, ta� pare ani��hena akantena aman�pena samud�carant�' ti so tesu pema� janeti. Eva� kho bhikkhave dos� pema�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dos� doso j�yati? Idha bhikkhave puggalo puggalassa ani��ho hoti akanto [PTS Page 214] [\q 214/]      aman�po ta� pare i��hena kantena man�pena samud�caranti. Tassa eva� hoti: yo kho my�ya� puggalo ani��ho akanto aman�po, ta� pare i��hena kantena man�pena samud�carant� ti. So tesu dosa� janeti. Eva� kho bhikkhave dos� doso j�yati. Im�ni kho bhikkhave catt�ri 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bhikkhu vivicceva k�mehi vivicca akusalehi dhammehi savitakka� savic�ra� vivekaja� p�tisukha� pa�hama� jh�na� upasampajja viharati, ya� pissa pem� pema� j�yati, tampissa tasmi� samaye na hoti. Yopissa pem� doso j�yati, sopissa tasmi� samaye na hoti. Yopissa pem� doso j�yati, sopissa tasmi� samaye na hoti. Yampissa dos� pema� j�yati, tampissa tasmi� samaye na hoti. Yopissa dos� doso j�yati, sopissa tasmi� samaye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bhikkhu vitakka vic�rana� v�pasam� ajjhatta� sampas�dana� cetaso ekodibh�va� avitakka� avic�ra� sam�dhija� p�tisukha� dutiya� jh�na� upasampajja viharati, yampissa pem� pema� j�yati. Tampissa tasmi� samaye na hoti. Yopissa pem� doso j�yati, sopissa tasmi� samaye na hoti. Yampissa dos� pema� j�yati, tampissa tasmi� samaye na hoti. Yopissa dos� doso j�yati, sopissa tasmi� samaye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bhikkhu p�tiy� ca vir�g� upekkhako ca viharati sato ca sampaj�no. Sukha� ca k�yena pa�isa�vedeti. Ya� ta� ariy� �cikkhanti upekkhako satim� sukhavih�r�ti ta� tatiya� jh�na� upasampajja viharati, yampissa pem� pema� j�yati. Tampissa tasmi� samaye na hoti. Yopissa pem� j�yati, doso j�yati, sopissa tasmi� samaye na hoti. Yampissa dos� pema� j�yati, tampissa tasmi� samaye na hoti. Yopissa dos� doso j�yati, sopissa tasmi� samaye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bhikkhu sukhassa ca pah�� dukkhassa ca pah�� pubbeva somanassadomanass�na� attha�gam� adukkha� asukha� upekkh�satip�risuddhi� ta� catuttha� jh�na� upasampajja viharati, yampissa pem� pema� j�yati. Tampissa tasmi� samaye na hoti. Yopissa pem� doso j�yati, sopissa tasmi� samaye na hoti. Yampissa dos� pema� j�yati, tampissa tasmi� samaye na hoti. Yopissa dos� doso j�yati, sopissa tasmi� samaye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bhikkhu �sav�na� khay� an�sava� cetovimutti� pa���vimutti� di��heva dhamme saya� abhi��� sacchikatv� upasampajja viharati, yampissa pem� pema� j�yati, tampissa pah��a� hoti. Ucchinnam�la� t�l�vatthukata� anabh�vakata� �yati� anupp�dadhamma�. Yopissa pem� doso j�yati sopissa pah��o hoti, ucchinnam�lo t�l�vatthukato anabh�vakato �yati� anupp�dadhammo. Yampissa dos� pema� j�yati, tampissa pah��a� hoti, ucchinnam�la� t�l�vatthukata� anabh�vakata� �yati� anupp�dadhamma�. Yopissa dos� doso j�yati, sopissa pah��o hoti ucchinnam�lo t�l�vatthukato anabh�vakato �yati� anupp�d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 bhikkhu nevusseneti nappa�isseneti na dh�p�yani na pajjalati na apaj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usseneti? Idha bhikkhave bhikkhu r�pa� attato samanupassati, r�pavanta� v� att�na�, attani v� r�pa�, r�pasmi� v� att�na�. Vedana� attato samanupassati, [PTS Page 215] [\q 215/]      vedan�vanta� v� att�na� attani v� vedana�, vedan�ya v� att�na�. Sa��a� attato samanupassati, sa���vanta� v� att�na�, attani v� sa��a�, sa���ya v� att�na�. Sa�kh�re attato samanupassati, sa�kh�ravanta� v� att�na�, attani v� sa�kh�re, sa�kh�resu v� att�na�. Vi����a� attato samanupassati, vi����avanta� v� att�na�, attani v� vi����a�, vi����asmi� v� att�na�. Eva� kho bhikkhave bhikkhu usse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na usseneti? Idha bhikkhave bhikkhu na r�pa� attato samanupassati, na r�pavanta� v� att�na�, na attani v� r�pa�, na r�pasmi� v� att�na�. Na vedana� attato samanupassati, na vedan�vanta� v� att�na�, na attani v� vedana�, na vedan�ya v� att�na�. Na sa��a� attato samanupassati, na sa���vanta� v� att�na�, na attani v� sa��a�, na sa���ya v� att�na�. Na sa�kh�re attato samanupassati, na sa�kh�ravanta� v� att�na�, na attani v� sa�kh�re, na sa�kh�resu v� att�na�. Na vi����a� attato samanupassati, na vi����avanta� v� att�na�, na attani v� vi����a�, na vi����asmi� v� att�na�. Eva� kho bhikkhave bhikkhu na usse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pa�isseneti? Idha bhikkhave bhikkhu akkosanta� paccakkosati, rosanta� pa�irosati, bha�anta� pa�ibha�ati. Eva� kho bhikkhave bhikkhu pa�isse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na pa�isseneti? Idha bhikkhave bhikkhu akkosanta� na paccakkosati, rosanta� na pa�irosati, bha�anta� na pa�ibha�ati. Eva� kho bhikkhave bhikkhu na pa�isse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dh�p�yati? Asm�ti bhikkhave sati itthasm�ti hoti, evasm�ti hoti, a��athasm�ti hoti, asasm�ti hoti, satasm�ti hoti, santi hoti, ittha� santi hoti, eva� santi hoti, a��ath� santi hoti, apiha santi hoti, api ittha� santi hoti, api eva� santi hoti, api a��ath� santi hoti, bhavissanti hoti, ittha� bhavissanti hoti, eva� bhavissanti hoti, a��ath� bhavissanti hoti. Eva� kho bhikkhave bhikkhu dh�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na dh�p�yati? Asm�ti bhikkhave asati itthasm�ti na hoti, a��athasm�ti na hoti, asasm�ti na hoti, satasm�ti na hoti, santi na hoti, ittha� santi na hoti, eva� santi na hoti, a��ath� santi na hoti, apiha santi na hoti, api ittha� santi na hoti, api eva� santi na hoti, api a��ath� [PTS Page 216] [\q 216/]      santi na hoti, bhavissanti na hoti, ittha� bhavissanti na hoti, eva� bhavissanti na hoti, a��ath� bhavissanti na hoti. Eva� kho bhikkhave bhikkhu na dh�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pajjalati? Imin� asm�ti bhikkhave sati imin� itthasm�ti hoti, imin� evasm�ti hoti imin� a��athasm�ti hoti, imin� asasm�ti hoti, imin� satasm�ti hoti, imin� santi hoti, imin� ittha� santi hoti, imin� eva� santi hoti, imin� a��ath� santi hoti, imin� apiha santi hoti, imin� api ittha� santi hoti, imin� api eva� santi hoti, imin� api a��ath� santi hoti, imin� bhavissanti hoti, imin� ittha� bhavissanti hoti, imin� eva� bhavissanti hoti, imin� a��ath� bhavissanti hoti. Eva� kho bhikkhave bhikkhu pajjal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na pajjalati? Imin� asm�ti bhikkhave asati imin� itthasm�ti na hoti, imin� evasm�ti na hoti, imin� a��athasm�ti na hoti, imin� asasm�ti na hoti, imin� satasm�ti na hoti, imin� santi na hoti, imin� ittha� santi na hoti, imin� eva� santi na hoti, imin� a��ath� santi na hoti imin� apiha santi na hoti, imin� api ittha� santi na hoti, imin� api eva� santi na hoti, imin� api a��ath� santi na hoti, imin� bhavassanti na hoti, imin� ittha� bhavissanti na hoti, imin� eva� bhavissanti na hoti, imin� a��ath� bhavissanti na hoti. Eva� kho bhikkhave bhikkhu na pajjal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apajjh�yati? Idha bhikkhave bhikkhuno asmim�no pah��o na hoti, ucchinnam�lo t�l�vatthukato anabh�vakato. �yati� upp�dadhammo. Eva� bhikkhave bhikkhu apaj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na apajjh�yati? Idha bhikkhave bhikkhuno asmim�no pah��o hoti, ucchinnam�lo t�l�vatthukato anabh�vakato �yati� anupp�dadhammo. Eva� kho bhikkhave bhikkhu na apajj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ggo pa�camo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��sak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assudd�na�: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t�nugata� �h�na� bhaddiya s�m�ga vappas��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ika attantapo ta�h� pemena ca das� te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cama mah�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puris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ppuri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PTS Page 217] [\q 217/]      asappurisa�ca vo bhikkhave desiss�mi asappurisena asappurisatara�ca, sappurisa�ca sappurisena sappurisatara�ca. Ta� su�tha s�dhuka� manasi karotha bh�siss�m�ti. Eva� bhante' 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o? Idha bhikkhave ekacco p��tip�t� hoti, adinn�d�y� hoti, k�mesu micch�c�r� hoti, mus�v�d� hoti, sur�merayamajjapam�da��h�y� hoti. Aya� vuccati bhikkhave a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asappurisena asappurisataro? Idha bhikkhave ekacco attan� ca p��tip�t� hoti, para�ca p��tip�te sam�dapeti. Attan� ca adinn�d�y� hoti, para�ca adinn�d�ne sam�dapeti. Attan� ca k�mesu micch�c�r� hoti, para�ca k�mesu micch�c�re sam�dapeti. Attan� mus�v�d� hoti, para�ca mus�v�de sam�dapeti. Attan� ca sur�merayamajjapam�da��h�y� hoti, para�ca sur�merayamajjapam�da��h�ne sam�dapeti. Aya� vuccati bhikkhave asappurisena asappurisata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o? Idha bhikkhave ekacco p��tip�t� pa�ivirato hoti, adinn�d�n� pa�ivirato hoti, k�mesu micch�c�r� pa�ivirato hoti, mus�v�d� pa�ivirato hoti, sur�merayamajjapam�da��h�n� pa�ivirato hoti. Aya� vuccati bhikkhave 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ena sappurisataro? Idha bhikkhave ekacco attan� ca p��tip�t� pa�ivirato hoti, para�ca p��tip�t� verama�iy� sam�dapeti. Attan� ca adinn�d�n� pa�ivirato hoti, para�ca adinn�d�n� verama�iy� sam�dapeti. Attan� ca k�mesu micch�c�r� pa�ivirato hoti, para�ca k�mesu micch�c�r� verama�iy� sam�dapeti. Attan� ca mus�v�d� pa�ivirato hoti, para�ca mus�v�d� verama�iy� sam�dapeti. Attan� ca sur�merayamajjapam�da��h�n� pa�ivirato hoti, para�ca sur�merayamajjapam�da��h�n� sam�dapeti. Aya� vuccati bhikkhave sappurisena sappuris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sappuri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[PTS Page 218] [\q 218/]      asappurisa�ca vo bhikkhavo desiss�mi asappurisena asappurisatara�ca, sappurisa�ca sappurisena sappurisatara�ca. Ta� su�tha s�dhuka� manasi karotha bh�siss�m�ti. Eva� bhante' 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o? Idha bhikkhave ekacco assaddho hoti, ahiriko hoti, anottapp� hoti, appassuto hoti, kus�to hoti, mu��hassat� hoti, duppa��o hoti. Aya� vuccati bhikkhave a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ena asappurisataro? Idha bhikkhave ekacco attan� ca assaddho hoti, para�ca assaddhiye sam�dapeti. Attan� ca ahiriko hoti, para�ca ahirikat�ya sam�dapeti. Attan� ca anottapp� hoti, para�ca anottappe sam�dapeti. Attan� ca appassuto hoti, para�ca appassute sam�dapeti. Attan� ca kus�to hoti, para�ca kosajje sam�dapeti. Attan� ca mu��hassat� hoti, para�ca mu��hasacce sam�dapeti. Attan� ca duppa��o hoti, para�ca duppa��at�ya sam�dapeti. Aya� vuccati bhikkhave asappurisena asappuris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o? Idha bhikkhave ekacco saddho hoti, hirim� hoti, ottapp� hoti, bahussuto hoti, �raddhaviriyo hoti, satim� hoti, pa��av� hoti. Aya� vuccati bhikkhave 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ena sappurisataro? Idha bhikkhave ekacco attan� ca saddh�sampanno hoti. Para�ca saddh�sampad�ya sam�dapeti. Attan� ca hirim� hoti, para�ca hirimat�ya sam�dapeti attan� ca ottapp� hoti, para�ca ottappe sam�dapeti. Attan� ca bahussuto hoti. Para�ca b�husacce sam�dapeti. Attan� ca �raddhaviriyo hoti, para�ca viriy�ramhe sam�dapeti. Attan� ca upa��hitasat� hoti, para�ca satipa��h�ne sam�dapeti. Attan� ca pa���sampanno hoti, para�ca pa���sampad�ya sam�dapeti. Aya� vuccati bhikkhave sappurisena sappuris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atiya sappuri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appurisa�ca vo bhikkhave desiss�mi, asappurisena [PTS Page 219] [\q 219/]      asappurisatara�ca, sappurisa�ca sappurisena sappurisatara�ca? Ta� su�tha s�dhuka� manasi karotha bh�siss�m�ti. Eva� bhante' 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o? Idha bhikkhave ekacco p��tip�t� hoti adinn�d�y� hoti. K�mesu micch�c�r� hoti. Mus�v�d� hoti. Pisu�v�co hoti. Pharus�v�co hoti samphappal�p� hoti. Aya� vuccati bhikkhave a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ena asappurisataro? Idha bhikkhave ekacco attan� ca p��tip�t� hoti, para�ca p��tip�te sam�dapeti. Attan� ca adinn�d�y� hoti, para�ca adinn�d�ne sam�dapeti, attan� ca k�mesu micch�c�r� hoti, para�ca k�mesu micch�c�re sam�dapeti. Attan� ca mus�v�d� hoti, para�ca mus�v�de sam�dapeti. Attan� ca pisu�v�co hoti, para�ca pisu�ya v�c�ya sam�dapeti. Attan� ca pharus�v�co hoti, para�ca pharus�ya v�c�ya sam�dapeti. Attan� ca samphappal�p� hoti, para�ca samphappal�pe sam�dapeti. Aya� vuccati bhikkhave asappurisena asappuris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o? Idha bhikkhave ekacco p��tip�t� pa�ivirato hoti. Adinn�d�n� pa�ivirato hoti. K�mesu micch�c�r� pa�ivirato hoti. Mus�v�d� pa�ivirato hoti. Pisu�v�c� pa�ivirato hoti. Pharus�v�c� pa�ivirato hoti. Samphappal�pal� pa�ivirato hoti. Aya� vuccati bhikkhave 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ena sappurisataro? Idha bhikkhave ekacco attan� ca p��tip�t� pa�ivirato hoti, para�ca p��tip�t� verama�iy� sam�dapeti. Attan� ca adinn�d�n� pa�ivirato hoti, para�ca adinn�d�n� verama�iy� sam�dapeti. Attan� ca k�mesu micch�c�r� pa�ivirato hoti, para�ca ca k�mesu micch�c�r� verama�iy� sam�dapeti. Attan� ca mus�v�d� pa�ivirato hoti, para�ca mus�v�d� verama�iy� sam�dapeti. Attan� ca pisu�v�c� pa�ivirato hoti, para�ca pisu�v�c� verama�iy� sam�dapeti. Attan� ca pharus�v�c� pa�ivirato hoti, para�ca pharus�v�c� verama�iy� sam�dapeti, attan� ca samphappal�p� pa�ivirato hoti, para�ca samphappal�p� verama�iy� sam�dapeti. Aya� vuccati bhikkhave sappurisena sappuris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 sappuris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appurisa�ca vo bhikkhave desiss�mi asappurisena [PTS Page 220] [\q 220/]      asappurisatara�ca sappurisa�ca sappurisena sappurisatara�ca. Ta� su�tha s�dhuka� manasikarotha bh�siss�m�ti. Eva� bhante' 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o? Idha bhikkhave ekacco p��tip�t� hoti. Adinn�d�y� hoti. K�mesu micch�c�r� hoti. Mus�v�d� hoti. Pisu�v�co hoti. Pharus�v�co hoti. Samphappal�p� hoti. Abhijjh�lu hoti, by�pannacitto hoti. Micch�di��hiko hoti. Aya� vuccati bhikkhave a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ena asappurisataro? Idha bhikkhave ekacco attan� ca p��tip�t� hoti, para�ca p��tip�te sam�dapeti. Attan� ca adinn�d�y� hoti, para�ca adinn�d�ne sam�dapeti. Attan� ca k�mesu micch�c�r� hoti, para�ca k�mesu micch�c�re sam�dapeti. Attan� ca mus�v�d� hoti, para�ca mus�v�de sam�dapeti. Attan� ca pisu�v�co hoti, para�ca pisu�ya v�c�ya sam�dapeti. Attan� ca pharus�v�co hoti, para�ca pharus�ya v�c�ya sam�dapeti, attan� ca samphappal�p� hoti, para�ca samphappal�pe sam�dapeti. Attan� ca abhijjh�lu hoti, para�ca abhijjh�ya sam�dapeti. Attan� ca by�pannacitto hoti, para�ca by�p�de sam�dapeti. Attan� ca micch�di��hiko hoti, para�ca micch�di��hiy� sam�dapeti. Aya� vuccati bhikkhave asappurisena asappuris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o? Idha bhikkhave ekacco p��tip�t� pa�ivirato hoti. Adinn�d�n� pa�ivirato hoti. K�mesu micch�c�r� pa�ivirato hoti. Mus�v�d� pa�ivirato hoti. Pisu�v�c� pa�ivirato hoti. Pharus�v�c� pa�ivirato hoti. Samphappal�p� pa�ivirato hoti. Anabhijjh�lu hoti, aby�pannacitto hoti. Samm�di��hiko hoti. Aya� vuccati bhikkhave 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ena sappurisataro? Idha bhikkhave ekacco attan� ca p��tip�t� pa�ivirato hoti, para�ca p��tip�t� verama�iy� sam�dapeti. Attan� ca adinn�d�n� pa�ivirato hoti, para�ca adinn�d�n� verama�iy� sam�dapeti. Attan� ca k�mesu micch�c�r� pa�ivirato hoti, para�ca ca k�mesu micch�c�r� verama�iy� sam�dapeti. Attan� ca mus�v�d� pa�ivirato hoti, para�ca mus�v�d� verama�iy� sam�dapeti. Attan� ca pisu�v�c� pa�ivirato hoti, para�ca pisu�v�c� verama�iy� sam�dapeti. Attan� ca pharus�v�c� pa�ivirato hoti, para�ca pharus�v�c� verama�iy� sam�dapeti. Attan� ca samphappal�p� pa�ivirato hoti, para�ca samphappal�p� verama�iy� sam�dapeti. Attan� ca anabhijjh�lu hoti. Para�ca anabhijjh�ya sam�dapeti. Attan� ca aby�pannacitto hoti. Para�ca aby�p�de sam�dapeti. Attan� ca samm�di��hiko hoti. Para�ca samm�di��hiy� sam�dapeti. Aya� vuccati bhikkhave sappurisena sappuris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ma sappuris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appurisa�ca vo bhikkhave desiss�mi asappurisena asappurisatara�ca sappurisa�ca sappurisena sappurisatara�ca. Ta� su�tha s�dhuka� manasikarotha bh�siss�m�ti. Eva� bh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o? Idha bhikkhave ekacco micch�di��hiko hoti. Micch�sa�kappo hoti. Micch�v�co hoti. Micch�kammanto hoti. Micch��j�vo hoti. Micch�v�y�mo hoti. Micch�sat� hoti. Micch�sam�dh� hoti. [PTS Page 221] [\q 221/]      aya� vuccati bhikkhave a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ena asappurisataro? Idha bhikkhave ekacco attan� ca micch�di��hiko hoti. Para�ca micch�di��hiy� sam�dapeti. Attan� ca micch�sa�kappo hoti. Para�ca micach�sa�kappe sam�dapeti. Attan� ca micch�v�co hoti. Para�ca micch�v�c�ya sam�dapeti. Attan� ca micch�kammanto hoti. Para�ca micch�kammante sam�dapeti. Attan� ca micch��j�vo hoti. Para�ca micch��j�ve sam�dapeti. Attan� ca micch�v�y�mo hoti. Para�ca micch�v�y�me sam�dapeti. Attan� ca micch�sati hoti. Para�ca micch�satiy� sam�dapeti. Attan� ca micch�sam�dhi hoti. Para�ca micch�sam�dhimhi sam�dapeti. Aya� vuccati bhikkhave asappurisena asappuris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o? Idha bhikkhave ekacco samm�di��hiko hoti. Samm�sa�kappo hoti. Samm�v�co hoti. Samm�kammanto hoti. Samm��j�vo hoti. Samm� v�y�mo hoti. Samm�sati hoti. Samm�sam�dhi hoti. Aya� vuccati bhikkhave 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bhikkhave sappurisena sappurisataro? Idha bhikkhave ekacco samm�di��hiko hoti, para�ca samm�di��hiy� sam�dapeti. Attan� ca samm�sa�kappo hoti. Para�ca samm� sa�kappe sam�dapeti. Attan� ca samm�v�co hoti, para�ca samm�v�c�ya sam�dapeti. Attan� ca samm�kammanto hoti, para�ca samm�kammante sam�dapeti. Attan� ca samm��j�vo hoti, para�ca samm��j�ve sam�dapeti. Attan� ca samm�v�y�mo hoti, para�ca samm�v�y�me sam�dapeti. Attan� ca samm�sat� hoti, para�ca samm�satiy� sam�dapeti. Attan� ca samm�sam�dh� hoti, para�ca samm�sam�dhimhi sam�dapeti. Aya� vuccati bhikkhave sappurisena sappuris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��ha sappuris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sappurisa�ca vo bhikkhave desiss�mi asappurisena asappurisatara�ca sappurisa�ca sappurisena sappurisatara�ca. Ta� su�tha s�dhuka� manasi karotha bh�siss�m�ti. Eva� bhante'ti kho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o? Idha bhikkhave ekacco micch�di��hiko hoti, micch�sa�kappo hoti, micch�v�co hoti, micch�kammanto hoti, micch��j�vo hoti, micch�v�y�mo hoti, micch�sat� hoti, micch�sam�dh� hoti, micch���� hoti, micch�vimutt� hoti, aya� vuccati bhikkhave a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sappurisena asappurisataro? Idha bhikkhave ekacco attan� [PTS Page 222] [\q 222/]      micch�di��hiko hoti, para�ca micach�di��hiy� sam�dapeti. Attan� ca micch�sa�kappo hoti, para�ca micch�sa�kappe sam�dapeti. Attan� ca micch�v�co hoti, para�ca micch�v�c�ya sam�dapeti. Attan� ca micch��j�vo hoti, para�ca micch��j�ve sam�dapeti. Attan� ca micch�sati hoti para�ca micch�satiy� sam�dapeti. Attan� ca micch�sam�dhi hoti, para�ca micch�sam�dhimhi sam�dapeti. Attan� ca micch���� hoti, para�ca micch����e sam�dapeti. Attan� ca micch�vimutt� hoti, para�ca micch�vimuttiy� sam�dapeti. Aya� vuccati bhikkhave asappurisena asappuris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o? Idha bhikkhave ekacco samm�di��hiko hoti. Samm�sa�kappo hoti. Samm�v�co hoti. Samm�kammanto hoti. Samm��j�vo hoti. Samm� v�y�mo hoti. Samm�sat� hoti. Samm�sam�dh� hoti. Samm���� hoti. Samm�vimutt� hoti. Aya� vuccati bhikkhave 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ppurisena sappurisataro? Idha bhikkhave ekacco attan� ca samm�di��hiko hoti, para�ca samm�di��hiy� sam�dapeti. Attan� ca samm�sa�kappo hoti, para�ca samm� sa�kappe sam�dapeti. Attan� ca samm�v�co hoti, para�ca samm�v�c�ya sam�dapeti. Attan� ca samm� kammanto hoti, para�ca samm�kammante sam�dapeti. Attan� ca samm��j�vo hoti, para�ca samm��j�ve sam�dapeti. Attan� ca samm�sat� hoti, para�ca samm�satiy� sam�dapeti. Attan� ca samm�sam�dh� hoti, para�ca samm�sam�dhimhi sam�dapeti. Attan� ca samm���� hoti, para�ca samm����e sam�dapeti. Attan� ca samm�vimutt� hoti, para�ca samm�vimuttiy� sam�dapeti. Aya� vuccati bhikkhave sappurisena sappuris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p�pa  kaly�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�pa�ca vo bhikkhave desiss�mi p�pena p�patara�ca kaly��a�ca kaly��ena kaly��atara�ca. Ta� su�tha s�dhuka� manasikarotha bh�siss�m�ti. Eva� bhante' 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�po? Idha bhikkhave ekacco p��tip�t� hoti. Adinn�d�y� hoti. K�mesu micch�c�r� hoti. Mus�v�d� hoti. Pisu�v�co hoti. Pharus�v�co hoti. Samphappal�p� hoti. Abhijjh�lu hoti. By�pannacitto hoti. Micch�di��hiko hoti. Aya� vuccati bhikkhave p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�pena p�pataro? Idha bhikkhave ekacco attan� ca p��tip�t� hoti. Para�ca p��tip�te sam�dapeti. Attan� ca adinn�d�y� hoti. Para�ca adinn�d�ne sam�dapeti. Attan� ca k�mesu micch�c�r� hoti. Para�ca k�mesu micch�c�re sam�dapeti. Attan� ca mus�v�d� hoti, para�ca mus�v�de sam�dapeti. Attan� ca pisu�v�co hoti, para�ca pisu�ya v�c�ya sam�dapeti. Attan� ca pharus�v�co hoti, para�ca pharus�ya v�c�ya sam�dapeti. Attan� ca samphappal�p� hoti, para�ca samphappal�pe sam�dapeti. Attan� ca abhijjh�lu hoti, para�ca abhijjh�ya sam�dapeti. Attan� ca by�pannacitto hoti, para�ca by�p�de sam�dapeti. Attan� ca micch�di��hiko hoti, para�ca micch�di��hiy� sam�dapeti. Aya� vuccati bhikkhave p�pena p�p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aly��o? Idha bhikkhave ekacco p��tip�t� pa�ivirato hoti. Adinn�d�n� pa�ivirato hoti. K�mesu micch�c�r� pa�ivirato hoti. Mus�v�d� pa�ivirato hoti. Pisu�v�c� pa�ivirato hoti. Pharus�v�c� pa�ivirato hoti. Samphappal�p� pa�ivirato hoti. Anabhijjh�lu hoti. Aby�pannacitto hoti. Samm�di��hiko hoti. [PTS Page 223] [\q 223/]      aya� vuccati bhikkhave kaly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aly��ena kaly��ataro? Idha bhikkhave ekacco attan� ca p��tip�t� pa�ivirato hoti, para�ca p��tip�t� verama�iy� sam�dapeti. Attan� ca adinn�d�n� pa�ivirato hoti, para�ca adinn�d�n� verama�iy� sam�dapeti. Attan� ca k�mesu micch�c�r� pa�ivirato hoti, para�ca k�mesu micch�c�r� verama�iy� sam�dapeti. Attan� ca mus�v�d� pa�ivirato hoti, para�ca mus�v�d� verama�iy� sam�dapeti. Attan� ca pisu�v�c� pa�ivirato hoti, para�ca pisu�v�c� verama�iy� sam�dapeti. Attan� ca pharus�v�c� pa�ivirato hoti, para�ca pharus�v�c� verama�iy� sam�dapeti. Attan� ca samphappal�p� pa�ivirato hoti, para�ca samphappal�p� verama�iy� sam�dapeti. Attan� ca anabhijjh�lu hoti, para�ca anabhijjh�ya sam�dapeti. Attan� ca aby�pannacitto hoti, para�ca aby�p�de sam�dapeti. Attan� ca samm�di��hiko hoti, para�ca samm�di��hiy� sam�dapeti. Aya� vuccati bhikkhave kaly��ena kaly��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p�pa  kaly�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�pa�ca vo bhikkhave desiss�mi p�pena p�patara�ca kaly��a�ca kaly��ena kaly��atara�ca. Ta� su�tha s�dhuka� manasikarotha bh�siss�m�ti. Eva� bh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�po? Idha bhikkhave ekacco micch�di��hiko hoti. Micch�sa�kappo hoti. Micch�v�co hoti. Micch�kammanto hoti. Micch��j�vo hoti. Micch�v�y�mo hoti. Micch�sat� hoti. Micch�sam�dh� hoti. Micch���� hoti. Micch�vimutt� hoti. Aya� vuccati bhikkhave p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�pena p�pataro? Idha bhikkhave ekacco attan� ca micch�di��hiko hoti, para�ca micch�di��hiy� sam�dapeti. Attan� ca micch�sa�kappo hoti, para�ca micach�sa�kappe sam�dapeti. Attan� ca micch�v�co hoti, para�ca micch�v�c�ya sam�dapeti. Attan� ca micch�kammanto hoti para�ca micch�kammante sam�dapeti. Attan� ca micch��j�vo hoti. Para�ca micch��j�ve sam�dapeti. Attan� ca micch�v�y�mo hoti. Para�ca micch�v�y�me sam�dapeti. Attan� ca micch�sat� hoti. Para�ca micch�satiy� sam�dapeti. Attan� ca micch�sam�dh� hoti. Para�ca micch�sam�dhimhi sam�dapeti. Attan� ca micch���� hoti, para�ca micch����e sam�dapeti. Attan� ca micach�vimutt� hoti, para�ca micch�vimuttiy� sam�dapeti. Aya� vuccati bhikkhave p�pena p�p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aly��o? Idha bhikkhave ekacco samm�di��hiko hoti. Samm�sa�kappo hoti. Samm�v�co hoti. Samm�kammanto hoti. Samm��j�vo hoti. Samm� v�y�mo hoti. Samm�sat� hoti. Samm�sam�dh� hoti. Samm���� hoti. Samm�vimutt� hoti. Aya� vuccati bhikkhave kaly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bhikkhave kaly��ena kaly��ataro? Idha bhikkhave ekacco attan� ca samm�di��hiko hoti. Para�ca samm�di��hiy� sam�dapeti. Attan� ca samm�sa�kappo hoti, para�ca samm� sa�kappe sam�dapeti. Attan� ca samm�v�co hoti, para�ca samm�v�c�ya sam�dapeti. Attan� ca samm�kammanto hoti, para�ca samm�kammante sam�dapeti. Attan� ca samm��j�vo hoti, para�ca samm��j�ve sam�dapeti. Attan� ca samm�v�y�mo hoti, para�ca samm�v�y�me sam�dapeti. Attan� ca samm�sat� hoti, para�ca samm�satiy� sam�dapeti. Attan� ca samm�sam�dh� hoti, para�ca samm�sam�dhimhi sam�dapeti. Attan� ca samm���� hoti. Para�ca samm����e sam�dapeti. Attan� ca samm�vimutt� hoti. Para�ca samm�vimuttiy� sam�dapeti. Aya� vuccati bhikkhave kaly��ena kaly��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p�padhamma  kaly��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�padhamma�ca vo bhikkhave desiss�mi p�padhammena [PTS Page 224] [\q 224/]      p�padhammatara�ca kaly��adhamma�ca kaly��adhammena kaly��adhammatara�ca. Ta� su�tha s�dhuka� manasikarotha bh�siss�m�ti. Eva� bh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�padhammo? Idha bhikkhave ekacco p��tip�t� hoti. Adinn�d�y� hoti. K�mesu micch�c�r� hoti. Mus�v�d� hoti. Pisu�v�co hoti. Pharus�v�co hoti. Samphappal�p� hoti. Abhijjh�l� hoti. By�pannacitto hoti. Micch�di��hiko hoti. Aya� vuccati bhikkhave p�p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�padhammataro? Idha bhikkhave ekacco attan� ca p��tip�t� hoti. Para�ca p��tip�te sam�dapeti. Attan� ca adinn�d�y� hoti, para�ca adinn�d�ne sam�dapeti. Attan� ca k�mesu micch�c�r� hoti, para�ca k�mesu micch�c�re sam�dapeti. Attan� ca mus�v�d� hoti, para�ca mus�v�de sam�dapeti. Attan� ca pisu�v�co hoti, para�ca pisu�ya v�c�ya sam�dapeti. Attan� ca pharus�v�co hoti, para�ca pharus�ya v�c�ya sam�dapeti, attan� ca samphappal�p� hoti, para�ca samphappal�pe sam�dapeti. Attan� ca abhijjh�lu hoti, para�ca abhijjh�ya sam�dapeti. Attan� ca by�pannacitto hoti, para�ca by�p�de sam�dapeti. Attan� ca micch�di��hiko hoti, para�ca micch�di��hiy� sam�dapeti. Aya� vuccati bhikkhave p�padhammena p�padhamm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aly��adhammo? Idha bhikkhave ekacco p��tip�t� pa�ivirato hoti. Adinn�d�n� pa�ivirato hoti. K�mesu micch�c�r� pa�ivirato hoti. Mus�v�d� pa�ivirato hoti. Pisu�v�c� pa�ivirato hoti. Pharus�v�c� pa�ivirato hoti. Samphappal�p� pa�ivirato hoti. Anabhijjh�lu hoti. Aby�pannacitto hoti. Samm�di��hiko hoti. Aya� vuccati bhikkhave kaly��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aly��adhammena kaly��adhammataro? Idha bhikkhave ekacco attan� ca p��tip�t� pa�ivirato hoti, para�ca p��tip�t� verama�iy� sam�dapeti. Attan� ca adinn�d�n� pa�ivirato hoti, para�ca adinn�d�n� verama�iy� sam�dapeti. Attan� ca k�mesu micch�c�r� pa�ivirato hoti, para�ca k�mesu micch�c�r� verama�iy� sam�dapeti. Attan� ca mus�v�d� pa�ivirato hoti, para�ca mus�v�d� verama�iy� sam�dapeti. Attan� ca pisu�v�c� pa�ivirato hoti, para�ca pisu�v�c� verama�iy� sam�dapeti. Attan� ca pharus�v�c� pa�ivirato hoti, para�ca pharus�v�c� verama�iy� sam�dapeti. Attan� ca samphappal�p� pa�ivirato hoti, para�ca samphappal�p� verama�iy� sam�dapeti. Attan� ca anabhijjh�lu hoti, para�ca anabhijjh�ya sam�dapeti. Attan� ca aby�pannacitto hoti. Para�ca aby�p�de sam�dapeti. Attan� ca samm�di��hiko hoti, para�ca samm�di��hiy� sam�dapeti. Aya� vuccati bhikkhave kaly��adhammena kaly��adhamm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p�padhamma  kaly��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�padhamma�ca vo bhikkhave desiss�mi p�padhammena p�padhammatara�ca kaly��adhamma�ca kaly��adhammena kaly��adhamm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�tha s�dhuka� manasikarotha bh�siss�m�ti. Eva� bhante'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�padhammo? Idha bhikkhave ekacco micch�di��hiko hoti. Micch�sa�kappo hoti. Micch�v�co hoti. Micch�kammanto hoti. Micch��j�vo hoti. Micch�v�y�mo hoti. Micch�sat� hoti. Micch�sam�dh� hoti. Micch���� hoti. Micch�vimutt� hoti. Aya� vuccati bhikkhave p�p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�padhammena p�padhammataro? Idha bhikkhave ekacco attan� ca micch�di��hiko hoti, [PTS Page 225] [\q 225/]      para�ca micch�di��hiy� sam�dapeti. Attan� ca micch�sa�kappo hoti, para�ca micach�sa�kappe sam�dapeti. Attan� ca micch�v�co hoti, para�ca micch�v�c�ya sam�dapeti. Attan� ca micch�kammanto hoti, para�ca micch�kammante sam�dapeti. Attan� ca micch��j�vo hoti, para�ca micch��j�ve sam�dapeti. Attan� ca micch�v�y�mo hoti, para�ca micch�v�y�me sam�dapeti. Attan� ca micch�sat� hoti. Para�ca micch�satiy� sam�dapeti. Attan� ca micch�sam�dh� hoti, para�ca micch�sam�dhimhi sam�dapeti. Attan� ca micch���� hoti, para�ca micch����e sam�dapeti. Attan� ca micach�vimutt� hoti, para�ca micch�vimuttiy� sam�dapeti. Aya� vuccati bhikkhave p�padhammena p�padhamm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aly��adhammo? Idha bhikkhave ekacco samm�di��hiko hoti. Samm�sa�kappo hoti. Samm�v�co hoti. Samm�kammanto hoti. Samm��j�vo hoti. Samm� v�y�mo hoti. Samm�sat� hoti. Samm�sam�dh� hoti. Samm���� hoti. Samm�vimutt� hoti. Aya� vuccati bhikkhave kaly��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aly��adhammena kaly��adhammataro? Idha bhikkhave ekacco attan� ca samm�di��hiko hoti. Para�ca samm�di��hiy� sam�dapeti. Attan� ca samm�sa�kappo hoti, para�ca samm� sa�kappe sam�dapeti. Attan� ca samm�v�co hoti, para�ca samm�v�c�ya sam�dapeti. Attan� ca samm�kammanto hoti, para�ca samm�kammante sam�dapeti. Attan� ca samm��j�vo hoti, para�ca samm��j�ve sam�dapeti. Attan� ca samm�v�y�mo hoti, para�ca samm�v�y�me sam�dapeti. Attan� ca samm�sat� hoti, para�ca samm�satiy� sam�dapeti. Attan� ca samm�sam�dh� hoti, para�ca samm�sam�dhimhi sam�dapeti. Attan� ca samm���� hoti, para�ca samm����e sam�dapeti. Attan� ca samm�vimutt� hoti, para�ca samm�vimuttiy� sam�dapeti. Aya� vuccati bhikkhave kaly��adhammena kaly��adhamm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avaggo pa�hamo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ada�ca assaddha� sattakamma� atho ca dasa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gi�ca dasamagga� dve p�padhamm� apare dveti.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. [\x 43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sasobha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isasobha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tt�ro'me bhikkhave parisad�san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bhikkhave duss�lo p�padhammo parisad�sano. Bhikkhun� bhikkhave duss�l� p�padhamm� parisad�san�. Up�sako bhikkhave duss�lo p�padhammo parisad�sano. Up�sik� bhikkhave duss�l� p�padhamm� parisad�san�. Ime kho bhikkhave catt�ro parisadu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hikkhave parisasobhan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bhikkhave s�lav� kaly��adhammo [PTS Page 226] [\q 226/]      parisasobhano. Bhikkhun� bhikkhave s�lavat� kaly��adhamm� parisasobhan�. Up�sako bhikkhave s�lav� kaly��adhammo parisasobhano up�sik� bhikkhave s�lavat� kaly��adhamm� parisasobhan�. Ime kho bhikkhave catt�ro parisasobh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niraya  sagganikkhi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ccaritena, vac�duccaritena, manoduccaritena, micch�di��hiy�. Imehi kho bhikkhave cat�hi dhammehi samann�gato yath�bhata� nikkhitto eva� nir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ucaritena, vac�sucaritena, manosucaritena, samm�di��hiy�, 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niraya  sagga nikkhi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ccaritena, vac�duccaritena, manoduccaritena, akata��ut� akatavedit�. Imehi kho bhikkhave cat�hi dhammehi samann�gato yath�bhata� nikkhitto eva� nir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ucaritena, vac�sucaritena, manosucaritena, kata��ut� katavedit�. 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 niraya  sagga nikkh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. Adinn�d�y� hoti. K�mesu micch�c�r� hoti. Mus�v�d� hoti. Imehi kho bhikkhave cat�hi dhammehi samann�gato yath�bhata� nikkhitto eva� niray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. Adinn�d�n� pa�ivirato hoti. K�mesu micch�c�r� pa�ivirato hoti. Mus�v�d� pa�ivirato hoti. 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 niraya  sagga nikkh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 micch�di��hiko hoti. Micch�sa�kappo hoti. Micch�v�co hoti. Micch�kammanto hoti. Imehi kho bhikkhave cat�hi dhammehi samann�gato yath�bhata� nikkhitto eva� nir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o hoti. Samm�sa�kappo hoti. Samm�v�co hoti. Samm�kammanto hoti. 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ma niraya  sagga nikkh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�j�vo hoti. Micch�v�y�mo hoti. Micch�sati hoti. Micch�sam�dh� hoti. Imehi kho bhikkhave cat�hi dhammehi samann�gato yath�bhata� nikkhitto eva� nir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yath�bhata� nikkhitto eva� sagg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�j�vo hoti. Samm�v�y�mo hoti. Samm�sat� hoti. Samm�sam�dh� hoti. 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��hama niraya  sagga nikkh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e di��hav�d� hoti. Asute sutav�d� hoti. Amute mutav�d� hoti. Avi���te vi���tav�d� hoti. Imehi kho bhikkhave cat�hi dhammehi samann�gato yath�bhata� nikkhitto eva� niray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Adi��he adi��hav�d� hoti. Asute asutav�d� hoti. Amute amutav�d� hoti. Avi���te avi���tav�d� hoti. 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tama niraya  sagga nikkh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at�hi bhikkhave dhammehi samann�gato yath�bhata� nikkhitto eva� niraye?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adi��hav�d� hoti. Sute asutav�d� hoti. Mute amutav�d� hoti. Vi���te avi���tav�d� hoti. Imehi kho bhikkhave cat�hi dhammehi samann�gato yath�bhata� nikkhitto eva� niray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Di��he di��hav�d� hoti. Sute sutav�d� hoti. Mute mutav�d� hoti. Vi���te vi���tav�d� hoti. 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hama niraya  sagga nikkh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ddho hoti. Duss�lo hoti. Ahiriko hoti. Anottapp� hoti. Imehi kho bhikkhave cat�hi dhammehi samann�gato yath�bhata� nikkhitto eva� niray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Saddho hoti. S�lav� hoti. Hirim� hoti. Ottapp� hoti. 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vama niraya  sagga nikkh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o hoti. Duss�lo hoti. Kus�to hoti. Duppa��o hoti. Imehi kho bhikkhave cat�hi dhammehi samann�gato yath�bhata� nikkhitto eva� nir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[PTS Page 228] [\q 228/]      saddh� hoti. S�lav� hoti. �raddhaviriyo hoti. Pa��av� hoti. 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asobhanavaggo dutiyo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� di��hiakata��ut� p��tip�t�pi dve m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oh�rakath� vutt� ahirika� duppa��ena v�t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carit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c�su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att�rim�ni bhikkhave vac�duccarit�ni. Katam�ni catt�r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o, pisu�v�c�, pharus�v�c�, samphappal�po. Im�ni kho bhikkhave catt�ri vac�duccar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m�ni bhikkhave vac�sucarit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c�, apisu�v�c�, sa�hav�c�, matt�bhassa�. Im�ni kho bhikkhave catt�ri vac�sucar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b�lapa�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[PTS Page 229] [\q 229/]      cat�hi bhikkhave dhammehi samann�gato b�lo abyatto, asappuriso khata� upahata� att�na� pariharati. S�vajjo ca hoti s�nuvajjo vi���na�. Bahu�ca a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ccaritena, vac�duccaritena, manoduccaritena, micch�di��hiy�. Imehi kho bhikkhave cat�hi dhammehi samann�gato b�lo abyatto asappuriso khata� upahata� att�na� pariharati. S�vajjo ca hoti s�nuvajjo vi���na�.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pa�ito byatto sappuriso akkhata� anupahata� att�na� pariharati. Anavajjo ca hoti. Ananuvajjo vi���na�. Bahu�ca 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ucaritena, vac�sucaritena, manosucaritena, samm�di��hiy�. Imehi kho bhikkhave cat�hi dhammehi samann�gato pa�ito byatto sappuriso akkhata� anupahata� att�na� pariharati. Anavajjo ca hoti ananuvajjo vi���na�.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b�la  pa�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at�hi bhikkhave dhammehi samann�gato b�lo abyatto asappuriso khata� upahata� att�na� pariharati. S�vajjo ca hoti s�nuvajjo vi���na�. Bahu�ca a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ccaritena, vac�duccaritena, manoduccaritena, akata��ut� akatavedit�ya. Imehi kho bhikkhave cat�hi dhammehi samann�gato b�lo abyatto asappuriso khata� upahata� att�na� pariharati. S�vajjo ca hoti s�nuvajjo vi���na�.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pa�ito byatto sappuriso akkhata� anupahata� att�na� pariharati. Anavajjo ca hoti ananuvajjo vi���na�. Bahu�ca 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ucaritena, vac�sucaritena, manosucaritena, kata��ut� katavedit�ya. Imehi kho bhikkhave cat�hi dhammehi samann�gato pa�ito byatto sappuriso akkhata� anupahata� att�na� pariharati. Anavajjo ca hoti ananuvajjo vi���na�. Bahu�ca pu��a� pasav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 b�la  pa�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at�hi bhikkhave dhammehi samann�gato b�lo abyatto asappuriso khata� upahata� att�na� pariharati, s�vajjo ca hoti s�nuvajjo vi���na�. Bahu�ca a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. Adinn�d�y� hoti. K�mesu micch�c�r� hoti. Mus�v�d� hoti. Imehi kho bhikkhave cat�hi dhammehi samann�gato b�lo abyatto asappuriso khata� upahata� att�na� pariharati. S�vajjo ca hoti s�nuvajjo vi���na�.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pa�ito byatto sappuriso akkhata� anupahata� att�na� pariharati. Anavajjo ca hoti ananuvajjo vi���na�. Bahu�ca 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. Adinn�d�n� pa�ivirato hoti. K�mesu micch�c�r� pa�ivirato hoti. Mus�v�d� pa�ivirato hoti. Imehi kho bhikkhave cat�hi dhammehi samann�gato pa�ito byatto sappuriso akkhata� anupahata� att�na� pariharati. Anavajjo ca hoti ananuvajjo vi���na�.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 b�la  pa�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b�lo abyatto asappuriso khata� upahata� att�na� pariharati. S�vajjo ca hoti s�nuvajjo vi���na�. Bahu�ca a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o hoti. Micch�sa�kappo hoti. Micch�v�co hoti. Micch�kammanto hoti. Imehi kho bhikkhave cat�hi dhammehi samann�gato b�lo abyatto asappuriso khata� upahata� att�na� pariharati. S�vajjo ca hoti s�nuvajjo vi���na�.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pa�ito byatto sappuriso akkhata� anupahata� att�na� pariharati. Anavajjo ca hoti ananuvajjo vi���na�. Bahu�ca 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o hoti. Samm�sa�kappo hoti. Samm�v�co hoti. Samm�kammanto hoti. Imehi kho bhikkhave cat�hi dhammehi samann�gato pa�ito byatto sappuriso akkhata� anupahata� att�na� pariharati. Anavajjo ca hoti ananuvajjo vi���na�.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ma b�la  pa�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at�hi bhikkhave dhammehi samann�gato b�lo abyatto asappuriso khata� upahata� att�na� pariharati. S�vajjo ca hoti s�nuvajjo vi���na�. Bahu�ca a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�j�vo hoti. Micch�v�y�mo hoti. Micch�sat� hoti. Micch�sam�dh� hoti. Imehi kho bhikkhave cat�hi dhammehi samann�gato b�lo abyatto asappuriso khata� upahata� att�na� pariharati. S�vajjo ca hoti. S�nuvajjo vi���na�.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Samm��j�vo hoti, samm�v�y�mo hoti, samm�sati hoti, samm�sam�dh� hoti. Imehi kho bhikkhave cat�hi dhammehi samann�gato pa�ito byatto sappuriso akkhata� anupahata� att�na� pariharati. Anavajjo ca hoti ananuvajjo vi���na�.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��ha b�la  pa�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Cat�hi bhikkhave dhammehi samann�gato b�lo abyatto asappuriso khata� upahata� att�na� pariharati. S�vajjo ca hoti. S�nuvajjo vi���na�. Bahu�ca a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e di��hav�d� hoti. Asute sutav�d� hoti. Amute mutav�d� hoti. Avi���te vi���tav�d� hoti. Imehi kho bhikkhave cat�hi dhammehi samann�gato b�lo abyatto asappuriso khata� upahata� att�na� pariharati. S�vajjo ca hoti. S�nuvajjo vi���na�.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pa�ito byatto sappuriso akkhata� anupahata� att�na� pariharati. Anavajjo ca hoti ananuvajjo vi���na�. Bahu�ca 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e adi��hav�d� hoti. Asute asutav�d� hoti. Amute amutav�d� hoti. Avi���te avi���tav�d� hoti. Imehi kho bhikkhave cat�hi dhammehi samann�gato pa�ito byatto sappuriso akkhata� anupahata� att�na� pariharati. Anavajjo ca hoti ananuvajjo vi���na�.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tama b�la  pa�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Cat�hi bhikkhave dhammehi samann�gato b�lo abyatto asappuriso khata� upahata� att�na� pariharati. S�vajjo ca hoti s�nuvajjo vi���na�. Bahu�ca a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 adi��hav�d� hoti. Sute asutav�d� hoti. Mute amutav�d� hoti. Vi���te avi���tav�d� hoti. Imehi kho bhikkhave cat�hi dhammehi samann�gato b�lo abyatto asappuriso khata� upahata� att�na� pariharati. S�vajjo ca hoti s�nuvajjo vi���na�.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pa�ito byatto sappuriso akkhata� anupahata� att�na� pariharati. Anavajjo ca hoti. Ananuvajjo vi���na�. Bahu�ca 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 di��hav�d� hoti. Sute sutav�d� hoti. Mute mutav�d� hoti. Vi���te vi���tav�d� hoti. Imehi kho bhikkhave cat�hi dhammehi samann�gato pa�ito byatto sappuriso akkhata� anupahata� att�na� pariharati. Anavajjo ca hoti ananuvajjo vi���na�.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3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hama b�la  pa�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t�hi bhikkhave dhammehi samann�gato b�lo abyatto asappuriso khata� upahata� att�na� pariharati. S�vajjo ca hoti s�nuvajjo vi���na�. Bahu�ca a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o hoti, duss�lo hoti. Ahiriko hoti. Anottapp� hoti. Imehi kho bhikkhave cat�hi dhammehi samann�gato b�lo abyatto asappuriso khata� upahata� att�na� pariharati. S�vajjo ca hoti s�nuvajjo vi���na�.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pa�ito byatto sappuriso akkhata� anupahata� att�na� pariharati. Anavajjo ca hoti ananuvajjo vi���na�. Bahu�ca pu��a� pasavati. K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hoti. S�lav� hoti. Hirim� hoti. Ottapp� hoti. Imehi kho bhikkhave cat�hi dhammehi samann�gato pa�ito byatto sappuriso akkhata� anupahata� att�na� pariharati. Anavajjo ca hoti ananuvajjo vi���na�.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3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vama b�la  pa�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Cat�hi bhikkhave dhammehi samann�gato b�lo abyatto asappuriso khata� upahata� att�na� pariharati. S�vajjo ca hoti s�nuvajjo vi���na�. Bahu�ca a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 assaddho hoti. Duss�lo hoti. Kus�to hoti. Duppa��o hoti. Imehi kho bhikkhave cat�hi dhammehi samann�gato b�lo abyatto asappuriso khata� upahata� att�na� pariharati. S�vajjo ca hoti s�nuvajjo vi���na�.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pa�ito byatto sappuriso akkhata� anupahata� att�na� pariharati. Anavajjo ca hoti ananuvajjo vi���na�. Bahu�ca 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hoti. S�lav� hoti. �raddhaviriyo hoti. Pa��av� hoti. Imehi kho bhikkhave cat�hi dhammehi samann�gato pa�ito byatto sappuriso akkhata� anupahata� att�na� pariharati. Anavajjo ca hoti. Ananuvajjo vi���na�.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3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v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att�rome bhikkhave kav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�kavi, sutakavi, atthakavi, pa�ibh�nakavi. Ime kho bhikkhave catt�ro k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aritavaggo tatiyo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carita� di��hi akata��� ca p��tip�t�pi dve mag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oh�rakath� vutt� ahirika� duppa��akavin� c�ti  machasa�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mm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4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k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Catt�rim�ni bhikkhave kamm�ni may� saya� abhi��� sacchikatv� pavedit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kamma� ka�ha� ka�havip�ka�. Atthi bhikkhave kamma� sukka� sukkavip�ka�. Atthi [PTS Page 231] [\q 231/]      bhikkhave kamma� ka�hasukka� ka�hasukkavip�ka�. Atthi bhikkhave kamma� aka�ha� asukka� aka�ha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kamm�ni may� saya� abhi��� sacchikatv� paved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k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Catt�rim�ni bhikkhave kamm�ni may� saya� abhi��� sacchikatv� pavedit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kamma� ka�ha� ka�havip�ka�. Atthi bhikkhave kamma� sukka� sukkavip�ka�. Atthi bhikkhave kamma� ka�hasukka� ka�hasukkavip�ka�. Atthi bhikkhave kamma� aka�ha� asukka� aka�ha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ka�ha� ka�havip�ka�? Idha bhikkhave ekacco saby�pajjha� k�yasa�kh�ra� abhisa�kharoti, saby�pajjha� vac�sa�kh�ra� abhisa�kharoti, saby�pajjha� manosa�kh�ra� abhisa�kharoti. So saby�pajjha� k�yasa�kh�ra� abhisa�kharitv� saby�pajjha� vac�sa�kh�ra� abhisa�kharitv� saby�pajjha� manosa�kh�ra� abhisa�kharitv� saby�pajjha� loka� upapajjati. Tamena� saby�pajjha� loka� upapanna� sam�na� saby�pajjh� phass� phusanti. So saby�pajjhehi phassehi phu��ho sam�no saby�pajjha� vedana� vediyati ekantadukkha�. Seyyath�pi satt� nerayik�. Ida� vuccati bhikkhave kamma� ka�ha� ka�h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sukka� sukkavip�ka�? Idha bhikkhave ekacco aby�pajjha� k�yasa�kh�ra� abhisa�kharoti, aby�pajjha� vac�sa�kh�ra� abhisa�kharoti, aby�pajjha� manosa�kh�ra� abhisa�kharoti. So aby�pajjha� k�yasa�kh�ra� abhisa�kharitv� aby�pajjha� vac�sa�kh�ra� abhisa�kharitv� aby�pajjha� manosa�kh�ra� abhisa�kharitv� aby�pajjha� loka� upapajjati. Tamena� aby�pajjha� [PTS Page 232] [\q 232/]      loka� upapanna� sam�na� aby�pajjh� phass� phusanti. So aby�pajjhehi phassehi phu��ho sam�no aby�pajjha� vedana� vediyati ekantasukha�. Seyyath�pi dev� subhaki�h�. Ida� vuccati bhikkhave kamma� sukka� 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ka�hasukka� ka�hasukkavip�ka�? Idha bhikkhave ekacco saby�pajjhampi aby�pajjhampi k�yasa�kh�ra� abhisa�kharoti, saby�pajjhampi aby�pajjhampi vac�sa�kh�ra� abhisa�kharoti, saby�pajjhampi aby�pajjhampi manosa�kh�ra� abhisa�kharoti. So saby�pajjhampi aby�pajjhampi k�yasa�kh�ra� abhisa�kharitv� saby�pajjhampi aby�pajjhampi vac�sa�kh�ra� abhisa�kharitv� saby�pajjhampi aby�pajjhampi manosa�kh�ra� abhisa�kharitv� saby�pajjhampi aby�pajjhampi loka� upapajjati. Tamena� saby�pajjhampi aby�pajjhampi loka� upapanna� sam�na� saby�pajjh�pi aby�pajjh�pi phass� phusanti. So saby�pajjhehipi aby�pajjhehipi phassehi phu��ho sam�no saby�pajjhampi aby�pajjhampi vedana� vediyati voki��asukhadukkha�. Seyyath�pi manuss� ekacce ca dev� ekacce ca vinip�tik�. Ida� vuccati bhikkhave kamma� ka�hasukka� ka�ha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aka�ha� asukka� aka�haasukkavip�ka� kammakkhay�ya sa�vattati? Tatra bhikkhave yamida� kamma� ka�ha� ka�havip�ka� tassa pah��ya y� cetan�, yampida� kamma� sukka� sukkavip�ka� tassa pah��ya y� cetan�, yampida� kamma� ka�hasukka� ka�hasukkavip�ka� tassa pah��ya y� cetan�, ida� vuccati bhikkhave kamma� aka�ha� asukka� aka�ha 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kamm�ni may� saya� abhi��� sacchikatv� paved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 k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tha kho sikh�moggall�no br�hma�o yena bhagav� tenupasa�kami. Upasa�kamitv� bhagavat� saddhi� sammodi. Sammodan�ya� katha� s�r��ya� v�tis�retv� ekamanta� nis�di. Ekamanta� nisinno kho sikh�moggall�n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m�ni bho gotama divas�ni purimatar�ni so�ak�yano m��avo yen�ha� tenupasa�kami. Upasa�kamitv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gotamo sabbakamm�na� akiriya� pa���peti. Sabbakamm�na� kho pana akiriya� pa���pento uccheda� �ha lokassa. Kammasacc�ya� bho loko, kammasam�rambha��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ampi kho aha� br�hma�a so�ak�yanassa m��avassa n�bhij�n�mi. Kuto panevar�po kath�sall�p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m�ni br�hma�a kamm�ni may� saya� abhi��� sacchikatv� pavedit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r�hma�a kamma� ka�ha� ka�havip�ka�. Atthi br�hma�a kamma� sukka� sukkavip�ka�. Atthi br�hma�a kamma� ka�hasukka� ka�hasukkavip�ka�. [PTS Page 233] [\q 233/]      atthi br�hma�a kamma� aka�ha� asukka� aka�ha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r�hma�a kamma� ka�ha� ka�havip�ka�? Idha br�hma�a ekacco saby�pajjha� k�yasa�kh�ra� abhisa�kharoti, saby�pajjha� vac�sa�kh�ra� abhisa�kharoti, saby�pajjha� manosa�kh�ra� abhisa�kharoti. So saby�pajjha� k�yasa�kh�ra� abhisa�kharitv� saby�pajjha� vac�sa�kh�ra� abhisa�kharitv� saby�pajjha� manosa�kh�ra� abhisa�kharitv� saby�pajjha� loka� upapajjati. Tamena� saby�pajjha� loka� upapanna� sam�na� saby�pajjh� phass� phusanti. So saby�pajjhehi phassehi phu��ho sam�no saby�pajjha� vedana� vediyati ekantadukkha�. Seyyath�pi satt� nerayik�. Ida� vuccati br�hma�a kamma� ka�ha� ka�h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r�hma�a kamma� sukka� sukkavip�ka�? Idha br�hma�a ekacco aby�pajjha� k�yasa�kh�ra� abhisa�kharoti, aby�pajjha� vac�sa�kh�ra� abhisa�kharoti, aby�pajjha� manosa�kh�ra� abhisa�kharoti. So aby�pajjha� k�yasa�kh�ra� abhisa�kharitv� aby�pajjha� vac�sa�kh�ra� abhisa�kharitv� aby�pajjha� manosa�kh�ra� abhisa�kharitv� aby�pajjha� loka� upapajjati. Tamena� aby�pajjha� loka� upapanna� phass� phusanti so aby�pajjhehi phassehi phu��ho sam�no aby�pajjha� vedana� vediyati ekantasukha�. Seyyath�pi dev� subhaki�h�. Ida� vuccati br�hma�a kamma� sukka� 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r�hma�a kamma� ka�hasukka� ka�hasukkavip�ka�? Idha br�hma�a ekacco saby�pajjhampi aby�pajjhampi k�yasa�kh�ra� abhisa�kharoti, saby�pajjhampi aby�pajjhampi vac�sa�kh�ra� abhisa�kharoti, saby�pajjhampi aby�pajjhampi manosa�kh�ra� abhisa�kharoti. So saby�pajjhampi aby�pajjhampi k�yasa�kh�ra� abhisa�kharitv� saby�pajjhampi aby�pajjhampi vac�sa�kh�ra� abhisa�kharitv� saby�pajjhampi aby�pajjhampi manosa�kh�ra� abhisa�kharitv� saby�pajjhampi aby�pajjhampi loka� upapajjati. Tamena� saby�pajjhampi aby�pajjhampi loka� upapanna� sam�na� saby�pajjh�pi aby�pajjh�pi phass� phusanti. So saby�pajjhehipi aby�pajjhehipi phassehi phu��ho sam�no saby�pajjhampi aby�pajjhampi vedana� vediyati voki��asukhadukkha�. Seyyath�pi manuss� ekacce ca dev� ekacce ca vinip�tik�. Ida� vuccati br�hma�a kamma� ka�hasukka� ka�ha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r�hma�a kamma� aka�ha� asukka� aka�haasukkavip�ka� kammakkhay�ya sa�vattati? Tatra br�hma�a yamida� kamma� ka�ha� ka�havip�ka� tassa pah��ya y� cetan�, yampida� kamma� sukka� sukkavip�ka� tassa pah��ya y� cetan�, yampida� kamma� ka�hasukka� ka�hasukkavip�ka� tassa pah��ya y� cetan�, ida� vuccati br�hma�a kamma� aka�ha� asukka� aka�ha 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r�hma�a catt�ri kamm�ni may� saya� abhi��� sacchikatv� paved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 k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att�rim�ni bhikkhave kamm�ni may� saya� abhi��� sacchikatv� pavedit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4] [\q 234/]      atthi bhikkhave kamma� ka�ha� ka�havip�ka�. Atthi bhikkhave kamma� sukka� sukkavip�ka�. Atthi bhikkhave kamma� ka�hasukka� ka�hasukkavip�ka�. Atthi bhikkhave kamma� aka�ha� asukka� aka�h�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ka�ha� ka�havip�ka�? Idha bhikkhave ekacco p��tip�t� hoti, adinn�d�y� hoti, k�mesu micch�c�r� hoti, mus�v�d� hoti, sur�merayamajjapam�da��h�y� hoti. [PTS Page 235] [\q 235/]      ida� vuccati bhikkhave kamma� ka�ha� ka�h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sukka� sukkavip�ka�? Idha bhikkhave ekacco p��tip�t� pa�ivirato hoti, adinn�d�n� pa�ivirato hoti, k�mesu micch�c�r� pa�ivirato hoti, mus�v�d� pa�ivirato hoti, sur�merayamajjapam�da��h�n� pa�ivirato hoti. Ida� vuccati bhikkhave kamma� sukka� 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ka�hasukka� ka�hasukkavip�ka�? Idha bhikkhave ekacco saby�pajjhampi aby�pajjhampi k�yasa�kh�ra� abhisa�kharoti, saby�pajjhampi aby�pajjhampi manosa�kh�ra� abhisa�kharoti. So saby�pajjhampi aby�pajjhampi k�yasa�kh�ra� abhisa�kharitv� saby�pajjhampi aby�pajjhampi vac�sa�kh�ra� abhisa�kharitv� saby�pajjhampi aby�pajjhampi manosa�kh�ra� abhisa�kharitv� saby�pajjhampi aby�pajjhampi loka� upapajjati. Tamena� saby�pajjhampi aby�pajjhampi loka� upapanna� sam�na� saby�pajjh�pi aby�pajjh�pi phass� phusanti. So saby�pajjhehipi aby�pajjhehipi phassehi phu��ho sam�no saby�pajjhampi aby�pajjhampi vedana� vediyati voki��asukhadukkha�. Seyyath�pi manuss� ekacce ca dev� ekacce ca vinip�tik�. Ida� vuccati bhikkhave kamma� ka�hasukka� ka�ha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aka�ha� asukka� aka�haasukkavip�ka� kammakkhay�ya sa�vattati? Tatra bhikkhave yamida� kamma� ka�ha� ka�havip�ka� tassa pah��ya y� cetan�, yampida� kamma� sukka� sukkavip�ka� tassa pah��ya y� cetan�, yampida� kamma� ka�hasukka� ka�hasukkavip�ka� tassa pah��ya y� cetan�, ida� vuccati bhikkhave kamma� aka�ha� asukka� aka�ha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kamm�ni may� saya� abhi��� sacchikatv� paved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4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ma k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m�ni bhikkhave kamm�ni may� saya� abhi��� sacchikatv� pavedit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kamma� ka�ha� ka�havip�ka�. Atthi bhikkhave kamma� sukka� sukkavip�ka�. Atthi bhikkhave kamma� ka�hasukka� ka�hasukkavip�ka�. Atthi bhikkhave kamma� aka�ha� asukka� aka�ha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ka�ha� ka�havip�ka�? Idha bhikkhave ekaccena m�t� j�vit� voropit� hoti, pit� j�vit� voropito hoti, araha� j�vit� voropito hoti, tath�gatassa du��hena cittena lohita� upp�dit� hoti. Sa�ghopi bhinno hoti. Ida� vuccati bhikkhave kamma� ka�ha� ka�h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sukka� sukkavip�ka�? [PTS Page 236] [\q 236/]      idha bhikkhave ekacco p��tip�t� pa�ivirato hoti, adinn�d�n� pa�ivirato hoti, k�mesu micch�c�r� pa�ivirato hoti, mus�v�d� pa�ivirato hoti, pisu�v�c� pa�ivirato hoti, pharus�v�c� pa�ivirato hoti, samphappal�p� pa�ivirato hoti, anabhijjh�lu hoti, aby�pannacitto hoti, samm�di��hiko hoti. Ida� vuccati bhikkhave kamma� sukka� 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ka�hasukka� ka�hasukkavip�ka�? [PTS Page 237] [\q 237/]      idha bhikkhave ekacco saby�pajjhampi aby�pajjhampi k�yasa�kh�ra� abhisa�kharoti, saby�pajjhampi aby�pajjhampi vac�sa�kh�ra� abhisa�kharoti, saby�pajjhampi aby�pajjhampi manosa�kh�ra� abhisa�kharoti. So saby�pajjhampi aby�pajjhampi k�yasa�kh�ra� abhisa�kharitv� saby�pajjhampi aby�pajjhampi vac�sa�kh�ra� abhisa�kharitv� saby�pajjhampi aby�pajjhampi manosa�kh�ra� abhisa�kharitv� saby�pajjhampi aby�pajjhampi loka� upapajjati. Tamena� saby�pajjhampi aby�pajjhampi loka� upapanna� sam�na� saby�pajjh�pi aby�pajjh�pi phass� phusanti. So saby�pajjhehipi aby�pajjhehipi phassehi phu��ho sam�no saby�pajjhampi aby�pajjhampi vedana� vediyati voki��asukhadukkha�. Seyyath�pi manuss� ekacce ca dev� ekacce ca vinip�tik�. Ida� vuccati bhikkhave kamma� ka�hasukka� ka�ha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aka�ha� asukka� aka�haasukkavip�ka� kammakkhay�ya sa�vattati? Tatra bhikkhave yamida� kamma� ka�ha� ka�havip�ka� tassa pah��ya y� cetan�, yampida� kamma� sukka� sukkavip�ka� tassa pah��ya y� cetan�, yampida� kamma� ka�hasukka� ka�hasukkavip�ka� tassa pah��ya y� cetan�, ida� vuccati bhikkhave kamma� aka�ha� asukka� aka�h�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kamm�ni may� saya� abhi��� sacchikatv� paved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��hak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Catt�rim�ni bhikkhave kamm�ni may� saya� abhi��� sacchikatv� pavedit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kamma� ka�ha� ka�havip�ka�. Atthi bhikkhave kamma� sukka� sukkavip�ka�. Atthi bhikkhave kamma� ka�hasukka� ka�hasukkavip�ka�. Atthi bhikkhave kamma� aka�ha� asukka� aka�ha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ka�ha� ka�havip�ka�? Idha bhikkhave ekacco saby�pajjha� k�yasa�kh�ra� abhisa�kharoti, saby�pajjha� vac�sa�kh�ra� abhisa�kharoti, saby�pajjha� manosa�kh�ra� abhisa�kharoti. So saby�pajjha� k�yasa�kh�ra� abhisa�kharitv� saby�pajjha� vac�sa�kh�ra� abhisa�kharitv� saby�pajjha� manosa�kh�ra� abhisa�kharitv� saby�pajjha� loka� upapajjati. Tamena� saby�pajjha� loka� upapanna� sam�na� saby�pajjh� phass� phusanti. So saby�pajjhehi phassehi phu��ho sam�no saby�pajjha� vedana� vediyati ekantadukkha�. Seyyath�pi satt� nerayik�. Ida� vuccati bhikkhave kamma� ka�ha� ka�h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sukka� sukkavip�ka�? Idha bhikkhave ekacco aby�pajjha� k�yasa�kh�ra� abhisa�kharoti, aby�pajjha� vac�sa�kh�ra� abhisa�kharoti, aby�pajjha� manosa�kh�ra� abhisa�kharoti. So aby�pajjha� k�yasa�kh�ra� abhisa�kharitv� aby�pajjha� vac�sa�kh�ra� abhisa�kharitv� aby�pajjha� manosa�kh�ra� abhisa�kharitv� aby�pajjha� loka� upapajjati. Tamena� aby�pajjha� loka� upapanna� sam�na� aby�pajjh� phass� phusanti. So aby�pajjhehi phassehi phu��ho sam�no aby�pajjha� vedana� vediyati ekantasukha�. Seyyath�pi dev� subhaki�h�. Ida� vuccati bhikkhave kamma� sukka� 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ka�hasukka� ka�hasukkavip�ka�? Idha bhikkhave ekacco saby�pajjhampi aby�pajjhampi k�yasa�kh�ra� abhisa�kharoti, saby�pajjhampi aby�pajjhampi vac�sa�kh�ra� abhisa�kharoti, saby�pajjhampi aby�pajjhampi manosa�kh�ra� abhisa�kharoti. So saby�pajjhampi aby�pajjhampi k�yasa�kh�ra� abhisa�kharitv� saby�pajjhampi aby�pajjhampi vac�sa�kh�ra� abhisa�kharitv� saby�pajjhampi aby�pajjhampi manosa�kh�ra� abhisa�kharitv� saby�pajjhampi aby�pajjhampi loka� upapajjati. Tamena� saby�pajjhampi aby�pajjhampi loka� upapanna� sam�na� saby�pajjh�pi aby�pajjh�pi phass� phusanti. So saby�pajjhehipi aby�pajjhehipi phassehi phu��ho sam�no saby�pajjhampi aby�pajjhampi vedana� vediyati voki��asukhadukkha�. Seyyath�pi manuss� ekacce ca dev� ekacce ca vinip�tik�. Ida� vuccati bhikkhave kamma� ka�hasukka� ka�ha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aka�ha� asukka� aka�haasukkavip�ka� kammakkhay�ya sa�vattati? Samm�di��hi, samm�sa�kappo, samm�v�c�, samm�kammanto, samm��j�vo, samm�v�y�mo, samm�sati, samm�sam�dh�. Ida� vuccati bhikkhave kamma� aka�ha� asukka� aka�ha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kamm�ni may� saya� abhi��� sacchikatv� paved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tamak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tt�rim�ni bhikkhave kamm�ni may� saya� abhi��� sacchikatv� pavedit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kamma� ka�ha� ka�havip�ka�. Atthi bhikkhave kamma� sukka� sukkavip�ka�. Atthi bhikkhave kamma� ka�hasukka� ka�hasukkavip�ka�. Atthi bhikkhave kamma� aka�ha� asukka� aka�ha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ka�ha� ka�havip�ka�? Idha bhikkhave ekacco saby�pajjha� k�yasa�kh�ra� abhisa�kharoti, saby�pajjha� vac�sa�kh�ra� abhisa�kharoti, saby�pajjha� manosa�kh�ra� abhisa�kharoti. So saby�pajjha� k�yasa�kh�ra� abhisa�kharitv� saby�pajjha� vac�sa�kh�ra� abhisa�kharitv� saby�pajjha� manosa�kh�ra� abhisa�kharitv� saby�pajjha� loka� upapajjati. Tamena� saby�pajjha� loka� upapanna� sam�na� saby�pajjh� phass� phusanti. So saby�pajjhehi phassehi phu��ho sam�no saby�pajjha� vedana� vediyati ekantadukkha�. Seyyath�pi satt� nerayik�. Ida� vuccati bhikkhave kamma� ka�ha� ka�h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sukka� sukkavip�ka�? Idha bhikkhave ekacco aby�pajjha� k�yasa�kh�ra� abhisa�kharoti, aby�pajjha� vac�sa�kh�ra� abhisa�kharoti, aby�pajjha� manosa�kh�ra� abhisa�kharoti. So aby�pajjha� k�yasa�kh�ra� abhisa�kharitv� aby�pajjha� vac�sa�kh�ra� abhisa�kharitv� aby�pajjha� manosa�kh�ra� abhisa�kharitv� aby�pajjha� loka� upapajjati. Tamena� aby�pajjha� loka� upapanna� sam�na� aby�pajjh� phass� phusanti. So aby�pajjhehi phassehi phu��ho sam�no aby�pajjha� vedana� vediyati ekantasukha�. Seyyath�pi dev� subhaki�h�. Ida� vuccati bhikkhave kamma� sukka� 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ka�hasukka� ka�hasukkavip�ka�?Idha bhikkhave ekacco saby�pajjhampi aby�pajjhampi k�yasa�kh�ra� abhisa�kharoti, saby�pajjhampi aby�pajjhampi vac�sa�kh�ra� abhisa�kharoti, saby�pajjhampi aby�pajjhampi manosa�kh�ra� abhisa�kharoti. So saby�pajjhampi aby�pajjhampi k�yasa�kh�ra� abhisa�kharitv� saby�pajjhampi aby�pajjhampi vac�sa�kh�ra� abhisa�kharitv� saby�pajjhampi aby�pajjhampi manosa�kh�ra� abhisa�kharitv� saby�pajjhampi aby�pajjhampi loka� upapajjati. Tamena� saby�pajjhampi aby�pajjhampi loka� upapanna� sam�na� saby�pajjh�pi aby�pajjh�pi phass� phusanti. So saby�pajjhehipi aby�pajjhehipi phassehi phu��ho sam�no saby�pajjhampi aby�pajjhampi vedana� vediyati voki��asukhadukkha�. Seyyath�pi manuss� ekacce ca dev� ekacce ca vinip�tik�. Ida� vuccati bhikkhave kamma� ka�hasukka� ka�ha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kamma� aka�ha� asukka� aka�haasukkavip�ka� kammakkhay�ya sa�vattati? Satisambojjha�go, dhammavicayasambojjha�go, viriyasambojjha�go, p�tisambojjha�go, passaddhisambojjha�go, sam�dhisambojjha�go, upekkh�sambojjha�go. Ida� vuccati bhikkhave kamma� aka�ha� asukka� aka�ha 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kamm�ni may� saya� abhi��� sacchikatv� pavedi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jja  anavajjak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jjena k�yakammena, s�vajjena vac�kammena, s�vajjena manokammena, s�vajj�ya 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vajjena k�yakammena, anavajjena vac�kammena, anavajjena manokammena, anavajj�ya di��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by�pajjha  aby�pajjhak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y�pajjhena k�yakammena, saby�pajjhena vac�kammena, saby�pajjhena manokammena, saby�pajjh�ya di��hiy�, 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8] [\q 238/]      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hena k�yakammena, aby�pajjhena vac�kammena, aby�pajjhena manokammena, aby�pajjh�ya 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4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Sama�asutta�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Idheva bhikkhave sama�o, idha dutiyo sama�o, idha tatiyo sama�o, idha catuttho sama�o, su��� parappav�d� sama�ehi a��eti. Evameta� bhikkhave samm� s�han�da� nad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ma�o? Idha bhikkhave bhikkhu ti��a� sa�yojan�na� parikkhay� sot�panno hoti avinip�tadhammo niyato sambodhipar�ya�o. Aya� bhikkhave sa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dutiyo sama�o? Idha bhikkhave bhikkhu ti��a� sa�yojan�na� parikkhay� r�gadosamoh�na� tanutt� sakad�g�m� hoti, sakideva ima� loka� �gantv� dukkhassanta� karoti. Aya� bhikkhave dutiyo sa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tatiyo sama�o? Idha bhikkhave bhikkhu pa�canna� orambh�giy�na� sa�yojan�na� parikkhay� opap�tiko hoti tattha parinibb�y� an�vattidhammo tasm� lok� aya� bhikkhave tatiyo sa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catuttho sama�o? Idha bhikkhave bhikkhu �sav�na� khay� an�sava� cetovimutti� pa���vimutti� di��heva dhamme saya� abhi��� sacchikatv� upasampajja viharati. Aya� bhikkhave catuttho sa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bhikkhave sama�o, idha dutiyo sama�o, idha tatiyo sama�o, idha catuttho sama�o. Su��� parappav�d� sama�ehi a��e'ti. Evameta� bhikkhave samm� s�han�da� nad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4. 5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ppuris�nisa�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[PTS Page 239] [\q 239/]      sappurisa� bhikkhave niss�ya catt�ro �nisa�s� p��ika�kh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ena s�lena va��hati, ariyena sam�dhin� va��hati, ariy�ya pa���ya va��hati, ariy�ya vimuttiy�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urisa� bhikkhave niss�ya ime catt�ro �nisa�s�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vaggo catuttho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�khittavitth�ra so�ak�yana sikkh�pada� ariya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jja�ceva aby�pajjha� sama�o va sappuris�nisa�soti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pattibha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�pabhikkh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Eka� samaya� bhagav� kosambiya� viharati ghosit�r�me. Atha kho �yasm� �nando yena bhagav� tenupasa�kami, upasa�kamitv� bhagavanta� abhiv�detv� ekamanta� nis�di. Ekamanta� nisinna� kho �yasmanta� �nand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a� �nanda adhikara�a� v�pasantanti? "Kuto ta� bhante adhikara�a� v�pasamissati, �yasmato bhante anuruddhassa b�hiyo n�ma saddhivih�riko kevalakappa� sa�ghabhed�ya �hito. Tatth�yasm� anuruddho na ekav�cikampi bha�itabba� ma��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 pan�nanda anuruddho sa�ghamajjhe adhikara�esu voyu�jati? Nanu �nanda y�ni k�ni ci adhikara�ni uppajjanti sabb�ni t�ni tumhe ceva v�pasametha s�riputtamoggall�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�nanda atthavase sampassam�no p�pabhikkhu sa�ghabhedena nanda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p�pabhikkhu duss�lo hoti p�padhammo asuci sa�kassarasam�c�ro pa�icchannakammanto assama�o sama�apa�i��o abrahmac�r� brahmac�r�pa�i��o [PTS Page 240] [\q 240/]      antop�ti avassuto kasambuj�to. Tassa eva� hoti: "sace kho ma� bhikkh� j�nissanti: ' duss�lo p�padhammo asuci sa�kassarasam�c�ro pa�icchannakammanto assama�o sama�apa�i��o abrahmac�r� brahmac�r�pa�i��o antop�ti avassuto kasambuj�to' ti. Samagg� ma� sant� n�sissanti. Vagg� pana ma� na n�sissant�" ti. Ida� �nanda pa�hama� atthavasa� sampassam�no p�pabhikkhu sa�ghabhedena 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nanda p�pabhikkhu micch�di��hiko hoti antagg�hik�ya di��hiy� samann�gato. Tassa eva� hoti: "sace kho ma� bhikkh� j�nissanti 'micch�di��hiko antagg�hik�ya di��hiy� samann�gato' ti. Samagg� ma� sant� n�sissanti. Vagg� pana ma� na n�sissant�"ti. Ida� �nanda dutiya� atthavasa� sampassam�no p�pabhikkhu sa�ghabhedena 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sessan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 p�pabhikkhu micch��j�vo hoti. Micch�j�vena j�vika� kappeti. Tassa eva� hoti: "sace kho ma� bhikkh� j�nissanti: 'micch��j�vo micch��j�vena j�vika� kappet�' ti. Samagg� pana ma� n�sissanti. Vagg� pana ma� na n�sissanti" ti. Ida� �nanda tatiya� atthavasa� sampassam�no p�pabhikkhu sa�ghabhedena nan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nanda p�pabhikkhu l�bhak�mo hoti sakk�rak�mo anava��attik�mo. Tassa eva� hoti: " sace kho ma� bhikkhu j�nissanti: ' l�bhak�mo sakk�rak�mo anava��attik�mo'ti, samagg� ma� na sakkarissanti na garukarissanti na m�nessanti na p�jessanti. Vagg� pana ma� sakkarissanti garukarissanti m�nessanti p�jessant�" ti. Ida� �nanda catuttha� atthavasa� sampassam�no p�pabhikkhu sa�ghabhedena 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nanda catt�ro atthavase sampassam�no p�pabhikkhu sa�ghabhedena nan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pattibha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Catt�rim�ni bhikkhave �pattibhay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cora� �guc�ri� gahetv� ra��o dasseyyu� "aya� te deva coro �guc�r�, imassa devo da�a� pa�et�" ti. Tamena� r�j� eva� vadeyya: [PTS Page 241] [\q 241/]      gacchatha bho ima� purisa� da�h�ya rajjuy� pacch�b�ha� g��habandhana� bandhitv� khuramu�a� karitv� kharassarena pa�avena rathiy�ya rathiya�1. Si�gh��akena si�gh��aka� parinetv� dakkhi�adv�rena nikkh�metv� dakkhi�ato nagarassa s�sa� chindath�ti. Tamena� ra��o puris� da�h�ya rajjuy� pacch�b�ha� g��habandhana� bandhitv� khuramu�a� karitv� kharassarena pa�avena rathiy�ya rathiya� si�gh��akena si�gh��aka� parinetv� dakkhi�adv�rena nikkh�metv� dakkhi�ato nagarassa s�sa� chindeyyu�. Tatra��atarassa thala��hassa purisassa evamassa p�paka� vata bho aya� puriso kamma� ak�si g�rayha� s�sacchejja�, yatra hi n�ma ra��o puris� da�h�ya rajjuy� pacch�b�ha� g��habandhana� bandhitv� khuramu�a� karitv� kharassarena pa�avena rathiy�ya rathiya� si�gh��akena si�gh��aka� parinetv� dakkhi�adv�rena nikkh�metv� dakkhi�ato nagarassa s�sa� chindissanti. So vatass�ha�2. Evar�pa� p�pa� kamma� na kareyya�3. G�rayha� s�sacche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yassa kassaci bhikkhussa v� bhikkhuniy� v� eva� tibb� bhayasa��� paccupa��hit� hoti p�r�jikesu dhammesu, tasseta� p��ika�kha�: an�panno v� p�r�jika� dhamma� na �pajjissati. �panno v� p�r�jika� dhamma� yath�dhamma� pa�i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thik�ya rathika�  machasa� 2. Sovatass�ya�  s�mu. Machasa�. 3. Na kareyya  s�mu. Kareyya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puriso k��aka� vattha�1. Paridh�ya kese pakiritv� musala� khandhe �ropetv� mah�janak�ya� upasa�kamitv� eva� vadeyya: "aha� bhante p�pa� kamma� ak�si� g�rayha� mosalla�. Yena me �yasmanto attaman� honti ta� karom�"ti. Tatra��atarassa thala��hassa purisassa evamassa: "p�paka� vata bho aya� puriso kamma� ak�si g�rayha� mosalla�, yatra hi n�ma k��aka� vattha� paridh�ya kese pakiritv� musala� khandhe �ropetv� mah�janak�ya� upasa�kamitv� eva� vakkhati: 'aha� bhante p�pa� kamma� ak�si� g�rayha� mosalla�. Yena me �yasmanto attaman� honti, ta� karom�" ti. [PTS Page 242] [\q 242/]      so vatass�ha� evar�pa� p�pa� kamma� na kareyya� g�rayha� mosall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yassa kassa ci bhikkhussa v� bhikkhuniy� v� eva� tibb� bhayasa��� paccupa��hit� hoti sa�gh�disesesu dhammesu, tasseta� p��ika�kha�: an�panno v� sa�gh�disesa� dhamma� na �pajjissati. �panno v� sa�gh�disesa� dhamma� na �pajjissati. �panno v� sa�gh�disesa� dhamma� yath�dhamma� pa�i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puriso k��aka� vattha� paridh�ya kese pakiritv� assapu�a�2. Khandhe �ropetv� mah�janak�ya� upasa�kamitv� eva� vadeyya: "aha� bhante p�pa� kamma� ak�si� g�rayha� assapu�a� yena me �yasmanto attaman� honti, ta� karom�"ti. Ti. Tatra��atarassa thala��hassa purisassa evamassa: "p�paka� vata bho aya� puriso kamma� ak�si g�rayha� assapu�a�. Yatra hi n�ma k��aka� vattha� paridh�ya kese pakiritv� assapu�a� khandhe �ropetv� mah�janak�ya� upasa�kamitv� eva� vakkhati: 'aha� bhante p�pa� kamma� ak�si� g�rayha� assapu�a�. Yena me �yasmanto attaman� honti, ta� karom�'ti. So vatass�ha� evar�pa� p�pa� kamma� na kareyya� g�rayha� assapu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yassa kassaci bhikkhussa v� bhikkhuniy� v� eva� tibb� bhayasa��� paccupa��hit� hoti p�cittiyesu dhammesu, tasseta� p��ika�kha�: an�panno v� p�cittiya� dhamma� na �pajjissati. �panno v� p�cittiya� dhamma� yath� dhamma� pa�i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puriso k��aka� vattha� paridh�ya kese pakiritv� mah�janak�ya� upasa�kamitv� eva� vadeyya: "aha� bhante p�pa� kamma� ak�si� g�rayha� upavajja�. Yena me �yasmanto attaman� honti, ta� karom�"ti. Tatra��atarassa thala��hassa purisassa evamassa. "P�paka� vata bho aya� puriso kamma� ak�si g�rayha� upavajja�, yatra hi n�ma k��aka� vattha� paridh�ya kese pakiritv� mah�janak�ya� upasa�kamitv� [PTS Page 243] [\q 243/]      eva� vakkhati: 'aha� bhante p�pa� kamma� ak�si� g�rayha� upavajja�. Yena me �yasmanto attaman� honti, ta� karom�"ti. So vatass�ha� evar�pa� p�pa� kamma� na kareyya� g�rayha� upavajjanti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yassa kassaci bhikkhussa v� bhikkhuniy� v� eva� tibb� bhayasa��� paccupa��hit� hoti p��idesan�yesu dhammesu, tasseta� p��ika�kha�: an�panno v� p��idesan�ya� dhamma� na �pajjissati. �panno v� p��idesan�ya� dhamma� yath� dhamma� pa�i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�pattibha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lavattha�  machasa�. 2. Bhasamapu�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kkh�nisa�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ikkh�nisa�samida� bhikkhave brahmacariya� vussati pa��uttara� vimuttis�ra� sat�dhipat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sikkh�nisa�sa� hoti? Idha bhikkhave may� s�vak�na� �bhisam�c�rik� sikkh� pa��att� appasann�na� pas�d�ya, pasann�na� bhiyyobh�v�ya. Yath� yath� bhikkhave may� s�vak�na� �bhisam�c�rik� sikkh� pa��att� appasann�na� pas�d�ya, pasann�na� bhiyyobh�v�ya, tath� tath� so tass� sikkh�ya akha�ak�r� hoti acchiddak�r� asabalak�r� akamm�sak�r� sam�d�ya sikkhati sikkh�padesu. Puna ca para� bhikkhave may� s�vak�na� �dibrahmacariyik� sikkh� pa��att� sabbaso samm� dukkhakkhay�ya. Yath� yath� bhikkhave may� s�vak�na� �dibrahmacariyik� sikkh� pa��att� sabbaso samm� dukkhakkhay�ya. Tath� tath� so tass� sikkh�ya akha�ak�r� hoti. Acchiddak�r� asabalak�r� akamm�sak�r� sam�d�ya sikkhati sikkh�padesu. Eva� bhikkhave sikkh�nisa�s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a��uttara� hoti? Idha bhikkhave may� s�vak�na� dhamm� desit� sabbaso samm� dukkhakkhay�ya. Yath� yath� bhikkhave may� s�vak�na� dhamm� desit� sabbaso samm� dukkhakkhay�ya, tath� tath�ssa te dhamm� pa���ya samavekkhit� honti. Eva� kho bhikkhave pa��uttar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4] [\q 244/]      katha�ca bhikkhave vimuttis�ra� hoti? Idha bhikkhave may� s�vak�na� dhamm� desit� sabbaso samm� dukkhakkhay�ya. Yath� yath� bhikkhave may� s�vak�na� dhamm� desit� sabbaso samm� dukkhakkhay�ya, tath� tath�ssa te dhamm� vimuttiy� phassit�2. Honti. Eva� kho bhikkhave vimuttis�ra�1.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sat�dhipateyya� hoti? Iti aparip�ra� v� �bhisam�c�rika� sikkha� parip�ress�mi, parip�ra� v� �bhisam�c�rika� sikkha� tattha tattha pa���ya anuggahess�m�ti. Ajjhatta� yeva sati s�pa��hit� hoti. Iti aparip�ra� v� �dibrahmacariyika� sikkha� parip�ress�mi, parip�ra� v� �dibrahmacariyika� sikkha� tattha tattha pa���ya anuggahess�m�ti ajjhatta� yeva sati s�pa��hit� hoti. Iti asamavekkhita� v� dhamma� pa���ya samavekkhiss�mi, samavekkhita� v� dhamma� tattha tattha pa���ya anuggahess�m�ti. Ajjhatta� yeva sati s�pa��hit� hoti. Iti aphassita� v� dhamma� vimuttiy� phassiss�mi. 3. Phassita�4. V� dhamma� tattha tattha pa���ya anuggahess�m�ti. Ajjhatta� yeva sati s�pa��hit� hoti. Eva� kho bhikkhave sat�dhipatey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muttis�ro  s�mu. 2. Phasit�, machasa�. 3. Phusiss�mi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hu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nisa�samida� bhikkhave brahmacariya� vussati pa��uttara� vimuttis�ra� sat�dhipateyyanti iti yanta� vutta�,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yy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atasso im� bhikkhave seyy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aseyy�, k�mabhog�seyy�, s�haseyy�, tath�gatasey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petaseyy�? Yebhuyyena bhikkhave pet� utt�n� senti. Aya� vuccati bhikkhave petasey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k�mabhog�seyy�? Yebhuyyena bhikkhave k�mabhog� v�mena passena senti. Aya� vuccati bhikkhave k�mabhog�s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�haseyy�? S�ho [PTS Page 245] [\q 245/]      bhikkhave migar�j� dakkhi�ena passena seyya� kappeti p�de p�da� acc�dh�ya, antar� satth�na� na�gu��ha� anukkhipitv�. So pa�ibujjhitv� purima� k�ya� abbhunn�metv� pacchima� k�ya� anuviloketi. Sace bhikkhave s�ho migar�j� ki�ci passati k�yassa vikkhitta� v� visa�a� v�, tena bhikkhave s�ho migar�j� anattamano hoti. Sace pana bhikkhave s�ho migar�j� na ki�ci passati k�y�ssa vikkhitta� v� visa�a� v�, tena bhikkhave s�ho migar�j� attamano hoti. Aya� vuccati bhikkhave s�has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tath�gatasey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tath�gato vivicceva k�mehi vivicca akusalehi dhammehi savitakka� savic�ra� vivekaja� p�tisukha� pa�hama� jh�na� upasampajja viharati. Vitakkavic�r�na� v�pasam� cetaso ekodibh�va� avitakka� avic�ra� vivekaja� p�tisukha� dutiya� jh�na� upasampajja viharati. P�tiy� ca vir�g� upekkhako ca viharati sato ca sampaj�no sukha� ca k�yena pa�isa�vedeti. Ya� ta� ariy� �cikkhanti upekkhako satim� sukhavih�r�ti ta� tatiya� jh�na� upasampajja viharati. Sukhassa ca pah�� dukkhassa ca pah�� pubbeva somanassadomanass�na� attha�gam� adukkha� asukha� upekkh�sati p�risuddhi ta� catuttha� jh�na� upasampajja viharati. Aya� vuccati bhikkhave tath�gatas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catasso s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p�ra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Catt�rome bhikkhave th�p�rah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� samm�sambuddho th�p�raho, paccekabuddho th�p�raho, tath�gatas�vako th�p�raho, r�j� cakkavatt� th�p�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th�p�r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5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��vuddh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Catt�rome bhikkhave dhamm� pa���vuddhiy� sa�vattant�. Katame catt�r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urisasa�sevo, saddhammasava�a�, yoniso manasik�ro, dhamm�nudhammapa�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dhamm� pa���vuddhiy�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arasatthimh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5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huk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Catt�rome bhikkhave dhamm� manussabh�tassa bahuk�r� honti. Katame catt�r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urisasa�sevo, saddhammasava�a�, yoniso manasik�ro, dhamm�nudhammapa�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6] [\q 246/]      ime kho bhikkhave catt�ro dhamm� manussabh�tassa bahuk�r�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riya voh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att�rome bhikkhave anariyavoh�r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e di��hav�dit�, asute sutav�dit�, amute mutav�dit�, avi���te 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anariyavo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yavoh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Catt�rome bhikkhave ariyavoh�r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e adi��hav�dit�, asute asutav�dit�, amute amutav�dit�, avi���te a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ariyavo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riya voh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Catt�rome bhikkhave anariyavoh�r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 adi��hav�dit�, sute asutav�dit�, mute amutav�dit�, vi���te a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anariyavo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5. 5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yavoh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att�rome bhikkhave ariyavoh�r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 di��hav�dit�, 1. Sute sutav�dit�, mute mutav�dit�, vi���te 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ariyavo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bhayavaggo pa�cam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sak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Di��h�v�d� hoti, �d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da �patti sikkh� ca seyy� th�p�rah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vuddhi bahuk�r� voh�r� caturo �hit�t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bhi��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hi��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t�rome bhikkhave dhamm�,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dhamm� abhi��� pari��eyy�. Atthi [PTS Page 247] [\q 247/]      bhikkhave dhamm� abhi��� pah�tabb�. Atthi bhikkhave dhamm� abhi��� bh�vetabb�. Atthi bhikkhave dhamm� abhi��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dhamm� abhi��� pari��eyy�? Pa�cup�d�nakkhandh� ime vuccanti bhikkhave dhamm� abhi��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dhamm� abhi��� pah�tabb�? Avijj� ca bhavata�h� ca ime vuccanti bhikkhave dhamm� abhi��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dhamm� abhi��� bh�vetabb�? Samatho ca vipassan� ca ime vuccanti bhikkhave dhamm� abhi��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dhamm� abhi��� sacchik�tabb�? Vijj� ca vimutti ca ime vuccanti bhikkhave dhamm� abhi��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t�ro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iyesan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tasso im� bhikkhave anariyapariyesan�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ttan� jar�dhammo sam�no jar�dhamma� yeva pariyesati. Attan� vy�dhidhammo sam�no vy�dhidhamma� yeva pariyesati. Attan� mara�adhammo sam�no mara�adhamma� yeva pariyesati. Attan� sa�kilesadhammo sam�no sa�kilesadhamma� yeva pariye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catasso anariyapariye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. [\x 47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im� bhikkhave ariyapariyesan�. Katam� cata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ttan� jar�dhammo sam�no jar�dhamme �d�nava� viditv� ajara� anuttara� yogakkhema� nibb�na� pariyesati. Attan� vy�dhidhammo sam�no vy�dhidhamme �d�nava� viditv� avy�dhi� anuttara� yogakkhema� nibb�na� pariyesati. Attan� mara�adhammo sam�no mara�adhamme �d�nava� viditv� amata� anuttara� yogakkhema� nibb�na� pariyesati. Attan� sa�kilesadhammo sam�no sa�kilesadhamme �d�nava� [PTS Page 248] [\q 248/]      viditv� asa�kili��ha� anuttara� yogakkhema� nibb�na� pariye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atasso ariyapariye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gahavatth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tt�rim�ni bhikkhave sa�gahavatth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, peyyavajja�, atthacariy�, sam�n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att�ri sa�gahavatt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lu�kyapu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�yasm� m�lu�kyaputto yena bhagav� tenupasa�kami. Upasa�kamitv� bhagavanta� abhiv�detv� ekamanta� nis�di. Ekamanta� nisinno kho �yasm� m�lu�kya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 me bhante bhagav� sa�khittena dhamma� desetu, yamaha� bhagavato dhamma� sutv� eko v�paka��ho appamatto �t�p�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d�ni m�lu�kyaputta ki� dahare vakkh�ma, yatra hi n�ma tva� ji��o vuddho mahallako tath�gatassa sa�khittena ov�da� y�v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etu me bhante bhagav� sa�khittena dhamma�, desetu sugato sa�khittena dhamma�, appevan�m�ha� bhagavato bh�sitassa attha� �j�neyya� appevan�m�ha� bhagavato bh�sitassa d�y�do ass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m�lu�kyaputta ta�hupp�d� yattha bhikkhuno ta�h� uppajjam�n� uppajjati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hetu v� m�lu�kyaputta bhikkhuno ta�h� uppajjam�n� uppajjati, pi�ap�tahetu v� m�lu�kyaputta bhikkhuno ta�h� uppajjam�n� uppajjati, sen�sanahetu v� m�lu�kyaputta bhikkhuno ta�h� uppajjam�n� uppajjati, iti bhav�bhavahetu v� m�lu�kyaputta bhikkhuno ta�h� uppajjam�n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m�lu�kyaputta catt�ro ta�hupp�d� yattha bhikkhuno ta�h� uppajjam�n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9] [\q 249/]      yato kho m�lu�kyaputta bhikkhuno ta�h� pah�� hoti, ucchinnam�l� t�l�vatthukat� anabh�vakat� �yati� anupp�dadhamm�. Aya� vuccati m�lu�kyaputta bhikkhu acchecchi ta�ha�, v�vattayi sa�yojana�, samm�m�n�bhisamay� antamak�si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�lu�kyaputto bhagavat� imin� ov�dena ovadito u��h�y�san� bhagavanta� abhiv�detv� padakkhi�a� katv� pakk�mi. Atha kho �yasm� m�lu�kyaputt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aro ca pan�yasm� m�lu�kyaputt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�ni k�nici bhikkhave kul�ni bhogesu mahantata�1. Patt�ni na cira��hitik�ni bhavanti, sabb�ni t�ni cat�hi �h�nehi, etesa� v� a��atarena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�ha� na gavesanti, ji��a� na pa�isa�kharonti, aparimitap�nabhojan� honti, duss�la� itthi� v� purisa� v� �dhipacce �ha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�nici bhikkhave kul�ni bhogesu mahantata� patt�ni. Na cira��hitik�ni bhavanti, sabb�ni t�ni imehi cat�hi �h�nehi, etesa� v� a��at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i k�nici bhikkhave kul�ni bhogesu mahantata� patt�ni cira��hitik�ni bhavanti sabb�ni t�ni cat�hi �h�nehi, etesa� v� a��atarena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�ha� gavesanti, ji��a� pa�isa�kharonti, parimitap�nabhojan� honti, s�lavanta� itthi� v� purisa� v� �dhipacce �ha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�nici bhikkhave kul�ni bhogesu mahantata� patt�ni cira��hitik�ni bhavanti, sabb�ni t�ni imehi cat�hi �h�nehi, etesa� v� a��atar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ant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�j�n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[PTS Page 250] [\q 250/]      cat�hi bhikkhave a�gehi samann�gato ra��o bhadro ass�j�n�yo r�j�raho hoti r�jabhoggo. Ra��o a�gantveva sa�kha� gacch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bhadro ass�j�n�yo va��asampanno ca hoti, balasampanno ca, javasampanno ca, �rohapari�h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a�gehi samann�gato ra��o bhadro ass�j�n�yo r�j�raho hoti r�jabhoggo.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�hi dhammehi samann�gato bhikkhu �huneyyo hoti, p�hu�eyyo , dakkhi�eyyo , a�jalikara�yo , anuttara� pu��akkhetta� lokassa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va��asampanno ca hoti, balasampanno ca, javasampanno ca, �rohapari�h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va��asampanno hoti? Idha bhikkhave bhikkhu s�lav� hoti p�timokkhasa�varasa�vuto viharati �c�ragocarasampanno a�umattesu vajjesu bhayadass�v� sam�d�ya sikkhati sikkh�padesu. Eva� kho bhikkhave bhikkhu va��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balasampanno hoti? Idha bhikkhave bhikkhu �raddhaviriyo viharati akusal�na� dhamm�na� pah��ya, kusal�na� dhamm�na� upasampad�ya, th�mav� da�haparakkamo anikkhittadhuro kusalesu dhammesu. Eva� kho bhikkhave bhikkhu ba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javasampanno hoti? Idha bhikkhave bhikkhu ida� dukkhanti yath�bh�ta� paj�n�ti. Aya� dukkhasamudayoti yath�bh�ta� paj�n�ti. Aya� dukkhanirodhoti yath�bh�ta� paj�n�ti. Aya� dukkhanirodhag�min� pa�ipad�ti yath�bh�ta� paj�n�ti. Eva� kho bhikkhave bhikkhu jav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�rohapari�hasampanno hoti: idha bhikkhave bhikkhu l�bh� hoti c�varapi�ap�tasen�sanagil�napaccaya bhesajjaparikkh�r�na�. Eva� kho bhikkhave bhikkhu �rohapari�hasampanno [PTS Page 251] [\q 251/]      hoti. Imehi kho bhikkhave cat�hi dhammehi samann�gato bhikkhu �huneyyo hoti, p�hu�eyyo , dakkhi�eyyo , a�jalikara�yo ,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�j�n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t�hi bhikkhave a�gehi samann�gato ra��o bhadro ass�j�n�yo r�j�raho hoti r�jabhoggo. Ra��o a�gantveva sa�kha� gacch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bhadro ass�j�n�yo va��asampanno ca hoti, balasampanno ca, javasampanno ca, �rohapari�h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a�gehi samann�gato ra��o bhadro ass�j�n�yo r�j�raho hoti r�jabhoggo.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�hi dhammehi samann�gato bhikkhu �huneyyo hoti, p�hu�eyyo , dakkhi�eyyo , a�jalikara�yo , anuttara� pu��akkhetta� lokassa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va��asampanno ca hoti, balasampanno ca javasampanno ca, �rohapari�h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va��asampanno hoti? Idha bhikkhave bhikkhu s�lav� hoti p�timokkhasa�varasa�vuto viharati. �c�ragocarasampanno a�umattesu vajjesu bhayadass�v� sam�d�ya sikkhati sikkh�padesu. Eva� kho bhikkhave bhikkhu va��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balasampanno hoti? Idha bhikkhave bhikkhu �raddhaviriyo viharati. Th�mav� da�haparakkamo anikkhittadhuro kusalesu dhammesu. Eva� kho bhikkhave bhikkhu ba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javasampanno hoti? Idha bhikkhave bhikkhu �sav�na� khay� an�sava� cetovimutti� pa���vimutti� di��heva dhamme saya� abhi��� sacchikatv� upasampajja viharati. Eva� kho bhikkhave bhikkhu jav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�rohapari�hasampanno hoti? Idha bhikkhave bhikkhu l�bh� hoti. C�varapi�ap�tasen�sanagil�napaccayabhesajjaparikkh�r�na�. Eva� kho [PTS Page 252] [\q 252/]      bhikkhave bhikkhu �rohapari�h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bhikkhu �huneyyo hoti, p�hu�eyyo hoti, dakkhi�eyyo hoti, a�jalikara�yo hoti,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tt�rim�ni bhikkhave bal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bala� satibala� sam�dhibala� pa���bala�. Im�ni kho bhikkhave catt�ri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a��asen�s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at�hi bhikkhave dhammehi samann�gato bhikkhu n�la� ara��e vanapatth�ni pant�ni sen�san�ni pa�isevitu�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vitakkena, vy�p�davitakkena, vihi�s�vitakkena, duppa��o hoti ja�o elam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bhikkhu n�la� ara��e vanapatth�ni pant�ni sen�san�ni pa�isev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bhikkhu ala� ara��e vanapatth�ni pant�ni sen�san�ni pa�isevitu�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vitakkena, avy�p�davitakkena, avihi�s�vitakkena, pa��av� hoti aja�o anelam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bhikkhu ala� ara��e vanapatth�ni pant�ni sen�san�ni pa�isev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6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jja  anavajj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at�hi bhikkhave dhammehi samann�gato b�lo avyatto asappuriso khata� upahata� att�na� pariharati. S�vajjo ca hoti. S�nuvajjo vi���na�. Bahu� ca apu��a� pasavati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jjena k�yakammena, s�vajjena vac�kammena, s�vajjena manokammena, s�vajj�ya 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3] [\q 253/]      imehi kho bhikkhave cat�hi dhammehi samann�gato b�lo avyatto asappuriso khata� upahata� att�na� pariharati. S�vajjo ca hoti s�nuvajjo vi���na�. Bahu� ca a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 dhammehi samann�gato pa�ito vyatto sappuriso akkhata� anupahata� att�na� pariharati. Anavajjo ca hoti ananuvajjo vi���na�. Bahu� ca pu��a� pasavati. K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jjena k�yakammena, anavajjena vac�kammena, anavajjena manokammena, anavajj�ya 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pa�ito vyatto sappuriso akkhata� anupahata� att�na� pariharati. Anavajjo ca hoti ananuvajjo vi���na�.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vaggo cha��h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 pariyesan� sa�ga� m�lu�kyaputto. Kula� dve ca �j�n�y� bala� ara��akammun�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ammapat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7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��tip�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4] [\q 254/]      attan� ca p��tip�t� hoti, para�ca p��tip�te sam�dapeti, p��tip�te ca samanu��o hoti, p��tip�tassa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��tip�t� pa�ivirato hoti. Para�ca p��tip�t� verama�iy� sam�dapeti, p��tip�t� verama�iy� ca samanu��o hoti, p��tip�t� verama�iy�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cat�hi dhammehi samann�gato yath�bhata� nikkhitto eva� sagge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7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niraye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ca adinn�d�y� hoti, para�ca adinn�d�ne sam�dapeti, adinn�d�ne ca samanu��o hoti, adinn�d�nassa ca va��a� bh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adinn�d�n� pa�ivirato hoti, para�ca adinn�d�n� verama�iy� sam�dapeti, adinn�d�n� verama�iy� ca samanu��o hoti, adinn�d�n� verama�iy�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cat�hi dhammehi samann�gato yath�bhata� nikkhitto eva� sagg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7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mamicch�c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k�mesu micch�c�r� hoti, para�ca k�mesu micch�c�re sam�dapeti, k�mesu micch�c�re ca samanu��o hoti, k�mesu micch�c�rassa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ca k�mesu micch�c�r� pa�ivirato hoti, para�ca k�mesu micch�c�r� verama�iy� sam�dapeti, k�mesu micch�c�r� verama�iy� ca samanu��o hoti, k�mesu micch�c�r� verama�iy� ca va��a� bh�sati. Imehi kho bhikkhave cat�hi dhammehi samann�gato yath�bhata� nikkhitto eva� sagg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7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�v�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mus�v�d� hoti, para�ca mus�v�de sam�dapeti, mus�v�de ca samanu��o hoti, mus�v�dassa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mus�v�d� pa�ivirato hoti, para�ca mus�v�d� verama�iy� sam�dapeti, mus�v�d� verama�iy� ca samanu��o hoti, mus�v�d� verama�iy�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7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su�v�c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isu�v�co hoti, para�ca pisu�v�c�ya sam�dapeti, pisu�v�c�ya ca samanu��o hoti, pisu�v�c�ya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isu�v�c� pa�ivirato hoti, para�ca pisu�v�c�ya verama�iy� sam�dapeti, pisu�v�c� verama�iy� ca samanu��o hoti, pisu�v�c� verama�iy�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7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arus�v�c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harus�v�co hoti, para�ca pharus�v�c�ya sam�dapeti, pharus�v�c�ya ca samanu��o hoti, pharus�v�c�ya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harus�v�c�ya pa�ivirato hoti, para�ca pharus�v�c�ya verama�iy� sam�dapeti, pharus�v�c�ya [PTS Page 255] [\q 255/]      verama�iy� ca samanu��o hoti, pharus�v�c�ya verama�iy�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7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happal�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samphappal�p� hoti, para�ca samphappal�pe sam�dapeti, samphappal�pe ca samanu��o hoti, samphappal�passa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samphappal�p� pa�ivirato hoti, para�ca samphappal�p� verama�iy� sam�dapeti, samphappal�p� verama�iy� ca samanu��o hoti, samphappal�p� verama�iy�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7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hijjh�l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abhijjh�lu hoti, para�ca abhijjh�ya sam�dapeti, abhijjh�ya ca samanu��o hoti. Abhijjh�ya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anabhijjh�lu hoti, para�ca anabhijjh�ya sam�da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jjh�ya ca samanu��o hoti, anabhijjh�ya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7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�pannaci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by�pannacitto hoti, para�ca vy�p�de sam�dapeti, vy�p�de ca samanu��o hoti, vy�p�dassa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aby�pannacitto hoti, para�ca avy�p�de sam�da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�p�de ca samanu��o hoti, avy�p�dassa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7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ch�di��h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at�hi bhikkhave dhammehi samann�gato yath�bhata� nikkhitto eva� niraye. Katamehi ca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micch�di��hi hoti, para�ca micch�di��hiy� sam�dapeti, micch�di��hiy� ca samanu��o hoti, micch�di��hiy�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dhammehi samann�gato yath�bhata� nikkhitto eva� sagge. Katamehi cat�hi? Attan� ca samm�di��hi hoti, para�ca samm�di��hiy� sam�dapeti, samm�di��hiy� ca samanu��o hoti, samm�di��hiy� ca 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[PTS Page 256] [\q 256/]      hi kho bhikkhave cat�hi dhammehi samann�gato yath�bhata� nikkhitto eva� sagg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ath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�g�dipeyy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8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satipa��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gassa bhikkhave abhi���ya catt�ro dhamm� bh�vetabb�. Katame catt�r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 �t�p� sampaj�no satim� vineyya loke abhijjh� domanassa�. Vedan�su vedan�nupass� viharati �t�p� sampaj�no satim� vineyya loke abhijjh� domanassa�. Citte citt�nupass� viharati �t�p� sampaj�no satim� vineyya loke abhijjh� domanassa�. Dhammesu dhamm�nupass� viharati �t�p� sampaj�no satim� vineyya loke abhijjh� 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catt�r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8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sammappad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gassa bhikkhave abhi���ya catt�ro dhamm� bh�vetabb�. Katame catt�ro? Idha bhikkhave bhikkhu anuppann�na� p�pak�na� akusal�na� dhamm�na� anupp�d�ya chanda� janeti v�yamati viriya� �rabhati citta� pagga�h�ti padahati. Uppann�na� p�pak�na� akusal�na� dhamm�na� pah��ya chanda� janeti v�yamati viriya� �rabhati citta� pagga�h�ti padahati. Anuppann�na� kusal�na� dhamm�na� upp�d�ya chanda� janeti v�yamati viriya� �rabhati citta� pagga�h�ti padahati. Uppann�na� kusal�na� dhamm�na� �hitiy� asammos�ya bh�yobh�v�ya vepull�ya bh�van�ya p�rip�riy� chanda� janeti v�yamati viriya� �rabhati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catt�r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8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riddhip�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�gassa bhikkhave abhi���ya catt�ro dhamm� bh�vetabb�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chandasam�dhipadh�nasa�kh�rasamann�gata� iddhip�da� bh�veti. Viriyasam�dhipadh�nasa�kh�rasamann�gata� iddhip�da� bh�veti. Cittasam�dhipadh�nasa�kh�rasamann�gata� iddhip�da� bh�veti. V�ma�s�sam�dhipadh�nasa�kh�rasamann�gata� iddhip�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catt�r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8. 4.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satipa��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�gassa bhikkhave pari���ya catt�ro dhamm� bh�vetabb�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parikkhay�ya pe pah��ya [PTS Page 257] [\q 257/]      pe khay�ya pe vay�ya pe vir�g�ya pe nirodh�ya pe c�g�ya pe pa�inissagg�ya pe ime catt�ro dhamm� bh�vetabb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31 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a bhikkhave abhi���ya catt�ro dhamm� bh�vetabb� pedosassa bhikkhave pari���ya pe parikkhay�ya pepah��ya pe khay�ya pe vay�ya pe vir�g�ya penirodh�ya pe c�g�ya pe pa�inissagg�ya pe ime catt�ro dhamm� bh�vetabb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. 61 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ssa bhikkhave pe kodhassa pe upan�hassa pemakkhassa pe pal�sassa pe iss�ya pe macchariyassa pem�y�ya pe s��heyyassa pe thambhassa pe s�rambhassa pem�nassa pe madassa pe pam�dassa pe abhi���ya pepari���ya pe parikkhay�ya pe pah��ya pe khay�ya pevay�ya pe vir�g�ya pe nirodh�ya pe c�g�ya pepa�inissagg�ya pe cattaro dhamm� bh�vetabb� ti. Katame catt�ro? Idha bhikkhave bhikkhu k�ye k�y�nupass� pevedan�su vedan�nupass� pe citte citt�nupass� pe dhammesu dhamm�nupass� viharati pe akusal�na� dhamm�na� anupp�d�ya pe pah��ya pekusal�na� dhamm�na� upp�d�ya pep�rip�riy� chanda� janeti pechandasam�dhipadh�nasa�kh�rasamann�gata� iddhip�da� peviriyasam�dhi pe cittasam�dhi pev�ma�s�sam�dhipadh�nasa�kh�rasamann�gata� iddhip�da� bh�veti. Pam�dassa bhikkhave abhi���ya pepa�inissagg�ya ime catt�ro dhamm� bh�vetabb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�g�dipeyy�l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padato pa��h�ya pam�dapariyantesu so�asasu peyy�lesu ekameka� abhi���y�di dasahi padehi yojetv� " catt�ro dhamm� bh�vetabb� "ti niddi��ha satipa��h�na sammappadh�na iddhip�dehi pacceka� gha�it�ni sabba sutt�ni as�tyadhikacatt�ri sat�ni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